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Bin2Hunk V2.0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1993 by Brian Koetting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ISTRIBUTION: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2Hunk is FREELY redistributable.  With the exception of reasonable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istribution costs, no one should be making money off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AD: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add ALL APPLICABLE DISCLAIMER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TRODUCTION: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implies, this program will convert any binary file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 hunk (or object file) that can be linked with your link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ost useful when you wish some form of data to be a pa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able.  This data can be sound samples, images, text, or what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one other program of this genre is available, but the one I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re of, did not even work properly, was CLI-based only, and about 20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2Hunk, however, sports a ReadArgs() CLI-interface, a Gad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interface, and weighs-in around 6K!  Bin2Hunk also boas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L file requester and also asks for confirmation before over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ready existing file.  So what are you waiting f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2Hunk is "Enforcer" and "Mungwall" passed, and tested with the SAS/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Versions 5.10 through 6.5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USAGE: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2Hunk runs only under AmigaDOS 2.0 an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2Hunk accepts the following command lin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2Hunk InFile/A,OutFile,NAME/K,LENGTH/K,HUNK/K,CHIP/S,FAS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InFile is the name (and path) of your binary file to conv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OutFile is the name (and path) of the final hunk ob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NAME=&lt;string&gt; is the name of the data array that will be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external reference. (the name by which you want to acc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LENGTH=&lt;string&gt; is the name of an optional external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ize of your data.  This 32-bit value (LONG) will be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HUNK=&lt;string&gt; is the name of the new hunk.  See below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CHIP will ensure that your data will be loaded into CHIP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FAST will ensure that your data will be loaded into FAST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specify an InFile, Bin2Hunk also creates default nam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ing strings with the following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OutFile becomes the base name of InFile but with an .o ap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Data Name becomes the base name of InFile with an "_" pre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useful for C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Length Name is the base name of InFile with an "_" prepend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_len" ap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other names are specified, the default ones are overwritten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Bin2Hunk will allow names that AmigaDOS and/or your compliler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r will not accept.  Please be careful with your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 compilers require an underscore ("_") prepended to the var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y also do this themselves.  In other words,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he data with the name "foo_data", then you need to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2Hunk with the name "_foo_data".  Assemblers do not do this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unk name is used by the linker to merge hunks.  Any hunk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name are merged together.  A blank name is a valid hun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use the __MERGED hunk name, you may have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external data reference item with the "__far" keyword (assu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 a SAS/C compil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 your external declaration should 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emory Type of AN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rn UBYTE data_ptr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emory Type of CH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rn UBYTE __chip data_ptr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emory Type of FA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rn UBYTE __far data_ptr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have to experiment using the __far and __chip keywords,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s equivalents.  Please consult your compiler's manual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InFile is specified, Bin2Hunk will open it's interfac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face window contains gadgets for all these options and ope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elf-explanitory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HAT IT DOES: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Bin2Hunk takes your file and copies it into an AmigaDOS 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K_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K_NAME &lt;your hunk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K_DATA &lt;your dat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K_EXT  &lt;external reference to your data and a variable of its leng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K_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detailed in the Bantam AmigaDOS Manual 3rd Edition Chapter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REDITS, COMMENTS, REQUESTS, BUGS, DONATIONS: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an Koetting can be reached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X: b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 koettingb@yvax.by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71 East 420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o, Utah 84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ISTORY: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4 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5 Added ASL file requester for SAV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6 Fixed bug with "Memory Type" due to error in AmigaDO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7 Made window adjust to different Screen fonts.  (still uses topa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t now adjusts the window to account for a differnt size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 Added HUNK_NAME support - now accepts (and saves) a name for the 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1 Added LAmiga-Q to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