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1.01 (Buil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tructured into several parts.  First, a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MOS, followed by boring but necessary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l stuff.  After this, the interesting stuff begins: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don't think that very much of this is needed, since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command prompts of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, I elaborate on the subject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ENTS.TXT for a complete list of the files co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AM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-program, that enables you to read and write your HPFS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 program for OS/2 users.  For the program to have any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n OS/2 system with at least one drive formatted with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 file system is IBM's shot at a file system, the purpos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FAT file system, which is outdated, slow and giv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all the good things about HPFS, it has at least one major 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drives cannot be read or written from "real" DOS.  Normally,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S/2 takes care of all HPFS handling and maintenanc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, it would be very nice indeed to have at least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HPFS-drives from real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sh to install a patch for OS/2.  This norm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the machine, using the two first discs of OS/2.  Using A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oot DOS, either using a boot disc or Dual Boot/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made an error in OS/2's CONFIG.SYS.  Sometimes, OS/2 simply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th the annoying message "Please correct the error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".  Without AMOS, you once again have to go through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booting the two floppies, after which you discover that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to supply a text-mode editor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ccidentialy deleted an important HPFS-partition using FDIS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mediately re-establish the partition, OS/2 cannot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  AMO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has gone terribly wrong, and you simply cannot make OS/2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data reside on an inaccessible HPFS-drive, and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way from your HPFS-drive.  Use AM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imply want to play the newest DOS-game, a game that of cou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 or some other weird DOS-extender that OS/2 doesn't lik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, and copy the desired files from your HPFS-drives to your FAT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MOS can read your HPFS-drives, but can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n them.  By registering, you get access to writ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-dr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when you register, you can EDIT your CONFIG.SYS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a HPFS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unregistered version has a delay of 20 seconds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n the registered version, this dela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but not least, registering makes me keep the spirits high.  If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evelopment of AMOS will of course c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shareware utilities on the market today, are being "c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wise guys who do not wish to pay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patch AMOS - it's unique protection scheme makes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and endangers data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alter AMOS.EXE in any way; AMOS will probably detect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distribute any altered versions of AMOS.  When an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register an altered version, AMOS refuses to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y a cracked version of AMOS, you can always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wnload from the BBS, or by file requesting AMOS from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do not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MOS on an accessible FAT-drive.  Just in case -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until you find that the registration form lies on your dead HPFS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S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 files are copyrighted 1993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, decompile and/or disassemble the software in the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MOS is a simple command shell.   When you first start i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prompt that looks like the OS/2 prompt,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it is my plan to make AMOS a device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unts your HPFS-drives for use with DOS.  Sometime in the fut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make any write operations using AMOS in an OS/2 DOS box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mit direct sector writes from DOS-boxes (Reports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which I find rather cute).  If you do try, AMOS will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writes in DOS-boxe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do perform very well in DOS-box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use your normal DOS and OS/2 commands.  DIR works. COPY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do as well.  With OS/2 wildcards.  Even EDIT works,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 is no larger than 30k (I made th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-editing).  Try it out.  If in doubt, try it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all commands, switches, and function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Arg&gt;        Change Directory.  Changes the current directory to 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D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A1 A2&gt;    Copies the file(s) A1 to the directory A2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re than one file using wildcard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copy to new filenames.  With COPY, the /n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alid, and reverses the fil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*.EXE C:\TEST  copies all EXE-files to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TXT C:\ /n   copies all but TXT-files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Shows current date in an editable format.  I reall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you should use this feature, but it wa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lt;Arg&gt;       Displays a listing of files and directories.  As in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a directory and/or wildcards as argument.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some switch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lists all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pauses the listing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how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show fragmentation information (HPFS-volu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R *.EXE      shows all EXE-files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*.EXE /n   shows all but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d /n      shows all files, and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f         shows all files, including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Arg&gt;       Deletes files specified as argument.  Wildcards vali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at AMOS asks for *NO* confirmation, even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L *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rite DEL name, where name is a directory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/n with DEL to reverse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L *.EXE        Remove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:\*.EXE /n  Remove all but EXE-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Arg&gt;      Starts the internal textfile-editor on the fil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The editor is a simple fullscreen editor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basic of editing functions - enough f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create a new file using EDIT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Exi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keys  Moves the cursor around the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Advanc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One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 Goes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 Goes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Left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ight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Exits from AMO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&lt;D:&gt; &lt;Lvl&gt; Shows a freespace map of the current driv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you can get an overview of the level of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ation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version 1.01, this feature also works for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the desired drive-letter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erse magnification factor M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n M-factor of 0, one character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8 sectors on the disc, when M=1,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s 16 sectors, etc.  When M=10, information on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re represented i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upply no parameter, AMOS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REE 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Shows a short 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Shows a listing of all partitions.  The li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each drive, current directory, total dri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pace.  For HPFS drives, the time of the las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no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P on my machine giv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 Size/kB    Free/kB   Type      Last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    118,668     75,420   BIGDOS      n/a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    160,618     36,086   HPFS      11-11-93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  1,349,428     74,897   HPFS      11-11-93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    208,813     51,681   HPFS      11-11-93  15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&lt;Arg&gt;        Removes the directory &lt;Arg&gt;, if &lt;Arg&gt; is a valid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&lt;Arg&gt;     Sets the file date and time for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by &lt;Arg&gt;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use with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elect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&lt;Arg&gt;      Shows a list of all directories from and below &lt;Arg&gt;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REE F:\WORK results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\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\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Shows current time in an editable format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ystem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Arg&gt;      Types all files matching &lt;Arg&gt; to the screen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s only, since all other files would look wei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.  Abort list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YPE C:\*CON* makes AMOS type both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AK and TESTCON.EXE on driv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           Wipes all free sectors on the disc, writing HPFSWi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ccupied bytes.  I use this primarily for test rea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ite useful for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functions only on HPFS drives, an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T drives, AMOS asks DOS how much space is free, so I suppos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should occur here.  On HPFS-drives, I have been un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available spac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do have a method of finding out which sectors are occu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ot, so I simply count these.  Oddly enough, this giv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higher than the one OS/2 reports, but since I seem to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ble use of everything I find, I haven't tried to adjust my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to the one OS/2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may occur when reading or writing huge directories - by huge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's with more than 400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on dis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low discspace!  Since AMOS reports every single free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, COPYing files that only just fit may result in an error.  HP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 of information on every file, meaning that each file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disc space consumption.  COPYing a 4 byte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1024 bytes or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MOS uses low DOS RAM only, you may sometimes run into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is happens, AMOS terminates with a Runtime error (Yd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ed in the next release), with the number 202 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characters in file/dir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ing of valid filenames is performed.  Thus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"/!' !..," and AMOS woul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ll, though - be sure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accessing files with spac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"'s around filenames in is not supported in AMO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PY such files as easily as under OS/2.  It _is_ possible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HELLO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file "HELLO MATE" from drive F: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 have the following plans for AMOS releases.  A tot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probably cancels the pla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Quarter 1994: AMOS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a bugfixed version, with some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emoved.  Bugs reported by users will be includ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it will also feature a FAT to HPFS format conver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having trouble making it function on all harddis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ind the time, I will try to incorporate some extra featu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registered versions of AMOS to 1.1 is free of charg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Quarter 1994: AM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spect that AMOS v1.2 will be another bugfix-release.  HPF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omplicated file system, and it is unavoidable that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ime of this release, basic error correction, a secto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editor and the like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v1.2 is free of charg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probably 1994: AM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goal of AMOS is to make it a DOS device driv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ing existing HPFS volumes for normal use from DOS.  AM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device-driver for DOS, implementing the features of AMOS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rom previous versions will be around one thir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pgrading a registered version requires a new keyfile to be sen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ee for posta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674 K�benhav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34/107@FidoNet, 81:445/14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1:  +45-3325-7322 (ZyXEL 19k2 /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2:  +45-3325-7321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3:  +45-3325-7320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