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hareware version of THE CARTOON THEATER SERIE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 can identify each of the files by thei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-F-1 to BODY-F-3..ARE FEMALE B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-M-1 to BODY-M-3..ARE MALE B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-PG-1  to HD-PG-5 ..ARE CARTOON CHARACTER HEA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PCX ............I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-1-PNL .............IS A SINGLE PANE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-CAL ...............IS A CALENDAR PAGE LAYOUT (640X400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-1 .............IS A SAMPLE OF COMBI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-2 .............IS A SAMPLE OF A SINGLE PANEL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-3 .............IS A SAMPLE CALENDAR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-1 ...............IS A SIGN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S-1+2 ............ARE PROPS TO ADD TO YOUR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ME.DOC ..........IS THIS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ATER1.DOC .........IS THE FILE YOU SHOULD READ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-1 ..............TOOL FILE OF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PAGE .............IS A BLANK PAGE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idea behind the concept of The Cartoon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o draw with a computer paint program by using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comfortable as trying to draw on a piece of confett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wbar. There are a million good PC paintbrush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very powerful features but they never se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brary of files that the average person can use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putting together a good little drawing or carto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 card, a calander page or the like. We are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rtists and that is what the overall concep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Theater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-1 features a block style cartoon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-2 will feature a more complicated form of carto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-3 will feature a very complex libra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average person to construct a very detailed, fi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oon Theater Series-1 is scheduled for release on 1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CGA version to be released &amp; also available in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oon Theater Series-2 is scheduled for release on 3/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oon Theater Series-3 is scheduled for release on 1/1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years as a free-lance commercial artist and carto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found a program developed enough to fulfi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the common amature, so I mad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will have as much fun playing wit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d creating it. Feel free to use it to develop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technique and library of files of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hareware and registered user's of the Cartoon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have input on th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eries of The Cartoon Theater by writing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Address you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aul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.O.Box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Exeter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038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interest in The Cartoon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find the overall concept of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experience. Your registered support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