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dex ver. 3.3 (C) 1993 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is a full featured card-file Auto-dia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uses ISAM technology to store and retreiv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names, addresses, telephone #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dem auto dial-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abel feature that permit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the database by name, zip codes, or an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install TELEDEX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directory called Teledex. (MD\TEL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eledex files to the TELEDEX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zipped version, Use PKUNZIP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le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C&gt;" prompt Type cd\telede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ype TELEDEX or GO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will be displayed as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PRESS ANY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7 choices lo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hoice, simply point and click the mouse.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left cursor key to highlight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main menu to create a new card-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st name, first name, address,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a field blank, just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field. The record is then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find a card-file by any criteria (Last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zip 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tch is found the record is displayed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rd-file listing that matches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search by zip code, then enter 1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code. All card-file listings that have a zi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191 (Philadelphia) will be displayed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- If you enter G for a last name, all listing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 will be displayed. This is helpful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ct spelling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ailing labels on standard 15/16 inch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LING from the main menu. Select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ING pull down menu. eg. last name, zip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labels are aligned in your printer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the prompt with a more specific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zip code prefix. Or simply press &lt;Enter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all entri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your convenience there are several pop-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lecting the utilities menu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 key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pops up a calculator with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pops up a memo-pad with full-feature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store, and retrieve memos or other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pops up a calendar whose month can be advan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or decreased by pressing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will auto dial the first phone number o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dial the 2nd phone number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 dial - first look-up a record, then press F9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uto-dial you must have a mod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your modem, press F3 when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Then type in either 1, 2 or 3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aving a memo, you must type in a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Do not use a .extension sinc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a .pad onto your name. eg. If you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MYFILE', it will be saved as MYFILE.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all Data-Labs VOICE /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15-698-2933 or write to Data-Labs, 10610 Eva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ur Business Software when you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