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problems were fixed when using command line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dex.  For a complete list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blems have been fixed, and fine tuning perform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 of changes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I is proud to introduce Infodex into the shareware market. 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ersatile multipurpos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ddresses, telephone numbers, and much more.  Track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ies, computer software, and books, or use a free-form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rid of those nasty post-it notes sitting on your 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