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    @@@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@@  @@ 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@@    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   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@@  @@@@@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Y B E R S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5 Wimble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ville CA 9239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Z is one of the most powerful data bases yet it is relatively</w:t>
      </w:r>
    </w:p>
    <w:p>
      <w:pPr>
        <w:pStyle w:val="PreformattedText"/>
        <w:bidi w:val="0"/>
        <w:jc w:val="left"/>
        <w:rPr/>
      </w:pPr>
      <w:r>
        <w:rPr/>
        <w:t>simple to build simple to complex data base structures.  You can</w:t>
      </w:r>
    </w:p>
    <w:p>
      <w:pPr>
        <w:pStyle w:val="PreformattedText"/>
        <w:bidi w:val="0"/>
        <w:jc w:val="left"/>
        <w:rPr/>
      </w:pPr>
      <w:r>
        <w:rPr/>
        <w:t>save considerable time designing data bases if the following tips</w:t>
      </w:r>
    </w:p>
    <w:p>
      <w:pPr>
        <w:pStyle w:val="PreformattedText"/>
        <w:bidi w:val="0"/>
        <w:jc w:val="left"/>
        <w:rPr/>
      </w:pPr>
      <w:r>
        <w:rPr/>
        <w:t>are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build a test data base of a few records to test you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ntering REAL DATA.  Once TESTED, you can use A2Z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data base to zero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POSITION the MOST ACCESSED data fields at the FRO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o allow them to become ARGUMEN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FIELD NAMES also function as COLUMN NAMES on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OBSCURE names and names LONGER than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NUMERIC or MONEY fields are for calculations or subtot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else should b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Avoid OVERFLOWs by making NUMERIC and MONEY field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as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tart, there are 2 things A2Z must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NAME of the FILE that EXISTS or that you are CREA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nnot remember the FILE name (-FN-), use HELP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 prompt to get a list of all A2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NAME of the PROFILE that EXISTS or that you are CREA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nnot remember the PROFILE name (-PN-), use HELP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FILE name prompt to get a list of all PROFIL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It is NOT necessary to use a PROFILE name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application does not require MULTIPLE reports or index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 PROFILE of file name ONLY is perfectly accep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Within each record are pieces of information called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eld is defined at file build time and describes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s NAME o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A2Z supports 3 data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haracter                  1-99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)umeric                    1-11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)money                     1-11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Character fields contain mixed data of numerics, charac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pecial symbols.  Calculations cannot be perform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Numeric fields contain numeric values with an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point.  A numeric field with a decimal plac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4 would be in the form   1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Money fields contain money data with an associated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value of 2.  Note that a numeric field with a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value of 2 is identical to a money field.  A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with a decimal place value of 0 could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hole dolla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A2Z performs calculations on whole numbers.  Trun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ounding commands are provided to adjust a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o account for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Each field within the record has its own starting posi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length, data type, and number of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A field with a position value of 200 would start at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of the data base record.  If its length were defin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then it would be located in positions 200-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A2Z allows data RE-DEFINITION and RE-POSITIONING of data fields</w:t>
      </w:r>
    </w:p>
    <w:p>
      <w:pPr>
        <w:pStyle w:val="PreformattedText"/>
        <w:bidi w:val="0"/>
        <w:jc w:val="left"/>
        <w:rPr/>
      </w:pPr>
      <w:r>
        <w:rPr/>
        <w:t>.  A2Z also allows screen RE-POSITIONING of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IME is at position 200 for a length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tored in the form 10:45 P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DICT to re-defin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      Pos    Len    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   200     8  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         200     2  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          203     2  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          206     2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is this example, HOUR, MIN, and MID redefin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 can be referenced in A2Z by the keyname HOU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TRING(TIME,1,2) which means the substring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position 1 for a length of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in A2Z the command 'IF STRING(TIME,1,2) = 10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IF HOUR = 10'  are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A2Z supports automatic DATE, DAY, and TIME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6-character TARGET field should be defined for SYS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8-character TARGET field should be defined for SYS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21-character TARGET field should be defined for SY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A2Z can sort on ANY field at ANY time.  A sort key of 1-3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lowed.  The ENTIRE sort key is sorted ascending or de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A2Z uses a proprietory online sort program to create an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2Z data bases.  Files not indexed will be ac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, ie., record 1 is read first, then record 2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ntil the end of file i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to find or list records, A2Z uses a search techniqu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inary search' to search on the 'inde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with binary search, ANY record, no matter how LARGE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ccessed on the AVERAGE of 2 to the nth ac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if the record value is NOT EQUAL to the argument, the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gain HALVED up or down until the record is found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if a record is NOT FOUND in the index, the OVERFLOW recor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d for a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any records added after indexing add MINIMALLY to search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to minimize search times, A2Z uses a search techniqu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EXCLUSIVE SEARCH' to SKIP records BEFORE an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when coding a LINK, the dictionary MUST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being referenced,ie, for [B:1990]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0 must be READY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a file is LINKed in 3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earching on an argument provided by the ROOT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earching on an argument provided as a CONS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an OUTPUT file using option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an argument provided by the ROOT record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 to REC     Example:   LINK REC[C:SALE] = 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KEY     Example:   LINK EMPL[C:PERS] = EM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an argument provided as a CONSTANT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     Example:   LINK REC[C:SALE]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         Example:   LINK EMPL[C:PERS] = 1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an argument to create an OUT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LINK REC[C:SALE] =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LINK sets the system field RECORD LIN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YPASSES the record if link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LINK REC[C:SALE] = 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o One 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            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ec 1     .&lt;...LINK...&gt;.Rec 1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            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            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ec 2     .&lt;...LINK...&gt;.Rec 2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            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                  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LINK EMPL[C:PERS] = EM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o One 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            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mpl 1    .&lt;.LINK... .&gt;. Empl 2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       .... 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       ..   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mpl 2    .&lt;.LINK.....&gt;. Empl 1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            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                  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the LINK record is LINKed by looking for a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ROOT argument.  Either file may be index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n-indexed LINK file will be searched SEQUENTI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dexed LINK file will be BINARY 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LINK REC[C:LETR]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to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            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ec 1     .&lt;...LINK.....Rec 1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         .  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ec 2     .&lt;...LINK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                  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for each TARGET record, SOURCE REC 1 is LIN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PROPAGATE data from ONE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iles, for example, copying a form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record and merging it with EACH emp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yee record to create a mail-merged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LINK REC[C:1990]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            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ec 1     .....LINK...&gt;.Rec 1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         .  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ec 2     .....LINK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                  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TARGET REC 1 is updated by each SOURCE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accumulate data from many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ne record, for example, creating a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by accumulating data from each ROOT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    @@@   @@@@@</w:t>
      </w:r>
    </w:p>
    <w:p>
      <w:pPr>
        <w:pStyle w:val="PreformattedText"/>
        <w:bidi w:val="0"/>
        <w:jc w:val="left"/>
        <w:rPr/>
      </w:pPr>
      <w:r>
        <w:rPr/>
        <w:t>@ @@  @@ @@    @@</w:t>
      </w:r>
    </w:p>
    <w:p>
      <w:pPr>
        <w:pStyle w:val="PreformattedText"/>
        <w:bidi w:val="0"/>
        <w:jc w:val="left"/>
        <w:rPr/>
      </w:pPr>
      <w:r>
        <w:rPr/>
        <w:t>@ @@    @@    @@</w:t>
      </w:r>
    </w:p>
    <w:p>
      <w:pPr>
        <w:pStyle w:val="PreformattedText"/>
        <w:bidi w:val="0"/>
        <w:jc w:val="left"/>
        <w:rPr/>
      </w:pPr>
      <w:r>
        <w:rPr/>
        <w:t>@@@@   @@    @@</w:t>
      </w:r>
    </w:p>
    <w:p>
      <w:pPr>
        <w:pStyle w:val="PreformattedText"/>
        <w:bidi w:val="0"/>
        <w:jc w:val="left"/>
        <w:rPr/>
      </w:pPr>
      <w:r>
        <w:rPr/>
        <w:t>@ @@  @@@@@ @@@@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Y B E R S O F T</w:t>
      </w:r>
    </w:p>
    <w:p>
      <w:pPr>
        <w:pStyle w:val="PreformattedText"/>
        <w:bidi w:val="0"/>
        <w:jc w:val="left"/>
        <w:rPr/>
      </w:pPr>
      <w:r>
        <w:rPr/>
        <w:t>14155 Wimbleton Drive</w:t>
      </w:r>
    </w:p>
    <w:p>
      <w:pPr>
        <w:pStyle w:val="PreformattedText"/>
        <w:bidi w:val="0"/>
        <w:jc w:val="left"/>
        <w:rPr/>
      </w:pPr>
      <w:r>
        <w:rPr/>
        <w:t>Victorville CA 92392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IBM or COMPATIBLE PC, XT, AT, or PS/2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IBM MGA/CGA/EGA/VGA/XGA or COMPATIBLE graphics card an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Any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2Z supports Proprinter, HP, Extended ASCII, and ASCII Print Modes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  <w:t>.  Sample Applications  .</w:t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he following applications are representative of simpl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that can be created for home and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all entries can be made in upper or lower case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  <w:t>.  DEMO starts HERE!  .</w:t>
      </w:r>
    </w:p>
    <w:p>
      <w:pPr>
        <w:pStyle w:val="PreformattedText"/>
        <w:bidi w:val="0"/>
        <w:jc w:val="left"/>
        <w:rPr/>
      </w:pP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trial' at A2Z log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at Author cr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select DRIVE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Data on Driv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           ..   default is drive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view FILES  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select FILE 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's access a RECIPE file to demonstrate A2Z's ease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RECIPE DB 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E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select PROFILE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select TASK 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I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O/BAR      (select all RECIPEs containing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  <w:t>.  get NEW FILE tape database VDIO  .</w:t>
      </w:r>
    </w:p>
    <w:p>
      <w:pPr>
        <w:pStyle w:val="PreformattedText"/>
        <w:bidi w:val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Data on Driv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           ..   default is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V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>.  let's FIND a title  .</w:t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ND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O/JACKS        (find TITLE containing JA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INS] key to acces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>.  BROWSE the VIDEO file   .</w:t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PgDn] and [PgUp] to brow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to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  <w:t>.  let's LIST all Titles  .</w:t>
      </w:r>
    </w:p>
    <w:p>
      <w:pPr>
        <w:pStyle w:val="PreformattedText"/>
        <w:bidi w:val="0"/>
        <w:jc w:val="left"/>
        <w:rPr/>
      </w:pP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keep hitting ENTER to list all RECORDS..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FORM type is LIST, let's change to REPORT format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F2 to selec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orm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  <w:t>.  let's LIST by ACTOR  .</w:t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O/MARVIN             (select ACTOR containing MARV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!  NOW here is where A2Z separates itself from the HOME FILERS  !</w:t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build a RELATIONAL application using 5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ADDR file is a DATA ENTRY file that contains NAMES an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ZIP file contains CITY and STATE for a given ZIPCODE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INPUT by ADDR file to get CITY an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LABL file is OUTPUT from ADDR and is a MAILING LABE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LETR file is OUTPUT from ADDR and merges MAILING LABE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CONSTANTS to create the VARIABLE portion of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FORM file is a A2Z code editor file which i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LETR file using an @INCLUD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. . . . ..  ZIP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   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   LINK ZIP[C:ZIP] =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           .........           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.           .       . @INCLUDE  .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.COD . . . ADDR  . . . . . . . LETR  . . . . . . . FORM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.           .       .    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           .........           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ROOT          LINK REC[C:LETR] = WR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   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. . . . .. LABL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K REC[C:LABL] = 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get NEW FILE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Data on Driv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           ..   default is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COMP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>.  Compile ADDR.COD macro  .</w:t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dit or Compile or Show or Print or Delete or Esc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===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F1 key                            [ show he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keep hitting ENTER to view all HELP screens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===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  <w:t>.  RUN files CODE and sends to COMPILER   .</w:t>
      </w:r>
    </w:p>
    <w:p>
      <w:pPr>
        <w:pStyle w:val="PreformattedText"/>
        <w:bidi w:val="0"/>
        <w:jc w:val="left"/>
        <w:rPr/>
      </w:pP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  <w:t>.  enter NAMES and ADDRESSES  .</w:t>
      </w:r>
    </w:p>
    <w:p>
      <w:pPr>
        <w:pStyle w:val="PreformattedText"/>
        <w:bidi w:val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L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INS] key to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move the update BAR 'DOWN' using 'ENTER' key or  v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update BAR 'UP' using  ^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although data entry is shown in CAPS for reasons  .</w:t>
      </w:r>
    </w:p>
    <w:p>
      <w:pPr>
        <w:pStyle w:val="PreformattedText"/>
        <w:bidi w:val="0"/>
        <w:jc w:val="left"/>
        <w:rPr/>
      </w:pPr>
      <w:r>
        <w:rPr/>
        <w:t>.   of clarity, all entries can be made in LOWERCASE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D update BA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             enter:  DOE</w:t>
      </w:r>
    </w:p>
    <w:p>
      <w:pPr>
        <w:pStyle w:val="PreformattedText"/>
        <w:bidi w:val="0"/>
        <w:jc w:val="left"/>
        <w:rPr/>
      </w:pPr>
      <w:r>
        <w:rPr/>
        <w:t>First              enter:  JOHN</w:t>
      </w:r>
    </w:p>
    <w:p>
      <w:pPr>
        <w:pStyle w:val="PreformattedText"/>
        <w:bidi w:val="0"/>
        <w:jc w:val="left"/>
        <w:rPr/>
      </w:pPr>
      <w:r>
        <w:rPr/>
        <w:t>Mid                enter:  J</w:t>
      </w:r>
    </w:p>
    <w:p>
      <w:pPr>
        <w:pStyle w:val="PreformattedText"/>
        <w:bidi w:val="0"/>
        <w:jc w:val="left"/>
        <w:rPr/>
      </w:pPr>
      <w:r>
        <w:rPr/>
        <w:t>Addr               enter:  100 ELM STREET</w:t>
      </w:r>
    </w:p>
    <w:p>
      <w:pPr>
        <w:pStyle w:val="PreformattedText"/>
        <w:bidi w:val="0"/>
        <w:jc w:val="left"/>
        <w:rPr/>
      </w:pPr>
      <w:r>
        <w:rPr/>
        <w:t>Zip                enter:  93551</w:t>
      </w:r>
    </w:p>
    <w:p>
      <w:pPr>
        <w:pStyle w:val="PreformattedText"/>
        <w:bidi w:val="0"/>
        <w:jc w:val="left"/>
        <w:rPr/>
      </w:pPr>
      <w:r>
        <w:rPr/>
        <w:t>City               enter: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EQUAL '=' tells A2Z to execute macro ADDR.C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o ADD another record, hit [INS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an example of how to copy last record data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D update BA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                     (hit F1 key</w:t>
      </w:r>
    </w:p>
    <w:p>
      <w:pPr>
        <w:pStyle w:val="PreformattedText"/>
        <w:bidi w:val="0"/>
        <w:jc w:val="left"/>
        <w:rPr/>
      </w:pPr>
      <w:r>
        <w:rPr/>
        <w:t>First              enter:  JANE</w:t>
      </w:r>
    </w:p>
    <w:p>
      <w:pPr>
        <w:pStyle w:val="PreformattedText"/>
        <w:bidi w:val="0"/>
        <w:jc w:val="left"/>
        <w:rPr/>
      </w:pPr>
      <w:r>
        <w:rPr/>
        <w:t>Mid                        (hit F1 key</w:t>
      </w:r>
    </w:p>
    <w:p>
      <w:pPr>
        <w:pStyle w:val="PreformattedText"/>
        <w:bidi w:val="0"/>
        <w:jc w:val="left"/>
        <w:rPr/>
      </w:pPr>
      <w:r>
        <w:rPr/>
        <w:t>Addr                       (hit F1 key</w:t>
      </w:r>
    </w:p>
    <w:p>
      <w:pPr>
        <w:pStyle w:val="PreformattedText"/>
        <w:bidi w:val="0"/>
        <w:jc w:val="left"/>
        <w:rPr/>
      </w:pPr>
      <w:r>
        <w:rPr/>
        <w:t>Zip                        (hit F1 key</w:t>
      </w:r>
    </w:p>
    <w:p>
      <w:pPr>
        <w:pStyle w:val="PreformattedText"/>
        <w:bidi w:val="0"/>
        <w:jc w:val="left"/>
        <w:rPr/>
      </w:pPr>
      <w:r>
        <w:rPr/>
        <w:t>City               enter: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may now ADD your own names and addresses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NOTE:  the ONLY zipcode in ZIP data base is 93551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macro has been coded to enter an 'X' into   .</w:t>
      </w:r>
    </w:p>
    <w:p>
      <w:pPr>
        <w:pStyle w:val="PreformattedText"/>
        <w:bidi w:val="0"/>
        <w:jc w:val="left"/>
        <w:rPr/>
      </w:pPr>
      <w:r>
        <w:rPr/>
        <w:t>.         SKIPZIP if zip &lt;&gt; 93551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if zip &lt;&gt; 93551, enter CITY and STATE       .</w:t>
      </w:r>
    </w:p>
    <w:p>
      <w:pPr>
        <w:pStyle w:val="PreformattedText"/>
        <w:bidi w:val="0"/>
        <w:jc w:val="left"/>
        <w:rPr/>
      </w:pPr>
      <w:r>
        <w:rPr/>
        <w:t>.         manually.  Later in the demo, you may add   .</w:t>
      </w:r>
    </w:p>
    <w:p>
      <w:pPr>
        <w:pStyle w:val="PreformattedText"/>
        <w:bidi w:val="0"/>
        <w:jc w:val="left"/>
        <w:rPr/>
      </w:pPr>
      <w:r>
        <w:rPr/>
        <w:t>.         additional zipcodes to ZIP file.  Remove    .</w:t>
      </w:r>
    </w:p>
    <w:p>
      <w:pPr>
        <w:pStyle w:val="PreformattedText"/>
        <w:bidi w:val="0"/>
        <w:jc w:val="left"/>
        <w:rPr/>
      </w:pPr>
      <w:r>
        <w:rPr/>
        <w:t>.         93551 ZIP check from ADDR.COD and recompile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entering a 'D' in the line number area      .</w:t>
      </w:r>
    </w:p>
    <w:p>
      <w:pPr>
        <w:pStyle w:val="PreformattedText"/>
        <w:bidi w:val="0"/>
        <w:jc w:val="left"/>
        <w:rPr/>
      </w:pPr>
      <w:r>
        <w:rPr/>
        <w:t>.         will remove each line of this code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o ADD another record, hit [INS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enter YOUR address data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: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if DONE entering data, hit [ESC]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print LABELS generated from ADDR file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Data on Driv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           ..   default is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note that labels will print on the SCREEN...      .</w:t>
      </w:r>
    </w:p>
    <w:p>
      <w:pPr>
        <w:pStyle w:val="PreformattedText"/>
        <w:bidi w:val="0"/>
        <w:jc w:val="left"/>
        <w:rPr/>
      </w:pPr>
      <w:r>
        <w:rPr/>
        <w:t>.   to print using forms, hit F2 for FORMS options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  <w:t>.  let's print MAIL MERGED LETTERS  .</w:t>
      </w:r>
    </w:p>
    <w:p>
      <w:pPr>
        <w:pStyle w:val="PreformattedText"/>
        <w:bidi w:val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Data on Driv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           ..   default is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E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note that letters will print on the SCREEN...     .</w:t>
      </w:r>
    </w:p>
    <w:p>
      <w:pPr>
        <w:pStyle w:val="PreformattedText"/>
        <w:bidi w:val="0"/>
        <w:jc w:val="left"/>
        <w:rPr/>
      </w:pPr>
      <w:r>
        <w:rPr/>
        <w:t>.   to print using forms, hit F2 for FORMS options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</w:t>
      </w:r>
    </w:p>
    <w:p>
      <w:pPr>
        <w:pStyle w:val="PreformattedText"/>
        <w:bidi w:val="0"/>
        <w:jc w:val="left"/>
        <w:rPr/>
      </w:pPr>
      <w:r>
        <w:rPr/>
        <w:t>.  to ADD more zipcodes to ZIP database .</w:t>
      </w:r>
    </w:p>
    <w:p>
      <w:pPr>
        <w:pStyle w:val="PreformattedText"/>
        <w:bidi w:val="0"/>
        <w:jc w:val="left"/>
        <w:rPr/>
      </w:pPr>
      <w:r>
        <w:rPr/>
        <w:t>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Data on Driv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           ..   default is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L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INS] key to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D update BA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             enter:  (your zipcode</w:t>
      </w:r>
    </w:p>
    <w:p>
      <w:pPr>
        <w:pStyle w:val="PreformattedText"/>
        <w:bidi w:val="0"/>
        <w:jc w:val="left"/>
        <w:rPr/>
      </w:pPr>
      <w:r>
        <w:rPr/>
        <w:t>City               enter:  (your city</w:t>
      </w:r>
    </w:p>
    <w:p>
      <w:pPr>
        <w:pStyle w:val="PreformattedText"/>
        <w:bidi w:val="0"/>
        <w:jc w:val="left"/>
        <w:rPr/>
      </w:pPr>
      <w:r>
        <w:rPr/>
        <w:t>State              enter:  (your state</w:t>
      </w:r>
    </w:p>
    <w:p>
      <w:pPr>
        <w:pStyle w:val="PreformattedText"/>
        <w:bidi w:val="0"/>
        <w:jc w:val="left"/>
        <w:rPr/>
      </w:pPr>
      <w:r>
        <w:rPr/>
        <w:t>Record Status      enter: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EQUAL '=' tells A2Z to execute macro ZIP.COD   (STATE = UP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o ADD another record, hit [INS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if DONE entering data, hit [ESC] to exi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look at what A2Z can do with numbers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Data on Driv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           ..   default is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EX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>enter:  REPO          [ NOTE: Profile EXPSREPO saved FORM options ]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NOTE that this report was created from RAW data!  .</w:t>
      </w:r>
    </w:p>
    <w:p>
      <w:pPr>
        <w:pStyle w:val="PreformattedText"/>
        <w:bidi w:val="0"/>
        <w:jc w:val="left"/>
        <w:rPr/>
      </w:pPr>
      <w:r>
        <w:rPr/>
        <w:t>.   A2Z also is a world class report generator...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A2Z did all the headers, break totals and totals. .</w:t>
      </w:r>
    </w:p>
    <w:p>
      <w:pPr>
        <w:pStyle w:val="PreformattedText"/>
        <w:bidi w:val="0"/>
        <w:jc w:val="left"/>
        <w:rPr/>
      </w:pPr>
      <w:r>
        <w:rPr/>
        <w:t>.   EXPS DB was sorted by YR,MO.DY and totaled by     .</w:t>
      </w:r>
    </w:p>
    <w:p>
      <w:pPr>
        <w:pStyle w:val="PreformattedText"/>
        <w:bidi w:val="0"/>
        <w:jc w:val="left"/>
        <w:rPr/>
      </w:pPr>
      <w:r>
        <w:rPr/>
        <w:t>.   breaking at a change in YR and MO.  Profile REPO  .</w:t>
      </w:r>
    </w:p>
    <w:p>
      <w:pPr>
        <w:pStyle w:val="PreformattedText"/>
        <w:bidi w:val="0"/>
        <w:jc w:val="left"/>
        <w:rPr/>
      </w:pPr>
      <w:r>
        <w:rPr/>
        <w:t>.   was used to save the report specifications...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Once created, profiles can be used to run a       .</w:t>
      </w:r>
    </w:p>
    <w:p>
      <w:pPr>
        <w:pStyle w:val="PreformattedText"/>
        <w:bidi w:val="0"/>
        <w:jc w:val="left"/>
        <w:rPr/>
      </w:pPr>
      <w:r>
        <w:rPr/>
        <w:t>.   daily, weekly, or monthly report without having   .</w:t>
      </w:r>
    </w:p>
    <w:p>
      <w:pPr>
        <w:pStyle w:val="PreformattedText"/>
        <w:bidi w:val="0"/>
        <w:jc w:val="left"/>
        <w:rPr/>
      </w:pPr>
      <w:r>
        <w:rPr/>
        <w:t>.   to define the report each time it is run...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to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  A2Z Data Bas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A Complete System For Storing, Retrieving, And Repor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Designed For Ease Of Use Yet Possess Sufficient Functiona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Complex Data Base Operations Where Home Filers Dare Not Th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Provides Online Help In A Graphical Offic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Relational With Root And Link Data Fully Accessible Wi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s Of One To One, One To Many, And Many To One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Word Processor Files Accessible To Th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Query By Example Easily Constructs Compound Data 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Qwik-Sort Provides Fast File Indexing For Bina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Data Dictionaries Can Be Readily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Databases Can Be Readily Res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Macro Compiler Compiles Commands Written In A2Z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Programming Language Using The Builti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Supports Automatic Date, Day, And Tim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Z can be ordered directl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Y B E R S O F T</w:t>
      </w:r>
    </w:p>
    <w:p>
      <w:pPr>
        <w:pStyle w:val="PreformattedText"/>
        <w:bidi w:val="0"/>
        <w:jc w:val="left"/>
        <w:rPr/>
      </w:pPr>
      <w:r>
        <w:rPr/>
        <w:t>14155 Wimbleton Drive</w:t>
      </w:r>
    </w:p>
    <w:p>
      <w:pPr>
        <w:pStyle w:val="PreformattedText"/>
        <w:bidi w:val="0"/>
        <w:jc w:val="left"/>
        <w:rPr/>
      </w:pPr>
      <w:r>
        <w:rPr/>
        <w:t>Victorville CA 92392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