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zCIS Public Key Encryption utilities, OzPKE &amp; OzPK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pyright 1993 by Donald Moe, CIS:72407,10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zPKE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zPKD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sists of two modules, OzPKE and OzPKD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Steve Sneed's automated CompuServe access program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a) and Phil Zimmerman's Pretty Good Privacy (PGP) program (v2.3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secure communications via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simplify public key encryption of outgoing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ming messages passing through the CompuServe Inform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 electronic mail and forum messages are supported. 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ncryption of outgoing messages and OzPKD handles de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r could use whatever public-key encryption softwa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, provided it supports command-line operation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hil Zimmerman's Pretty Good Privacy (PGP) system since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PGP's public keyr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 for PGP for a thorough discuss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KE and OzPKD are (c) Copyright Donald Moe,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/OzPKD are made available for personal use at no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Commercial users are required to contact the author to licen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fter a trial period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damage results from defects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concerning the merchan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uitability for any specific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using OzPKE/OzPKD quickl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nd configure PGP according to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a file viewing program, such as Vernon Buerg's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OzPKE.EXE, OzPKD.EXE and OzPKE.CFG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CI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OZPKE.CFG to conform with your system. (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macro definitions under menu entry "Configuration/Kbd 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cro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three external program definitions under "Tool/External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External Menu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ose each message as if it were to be sent as a normal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cursor on any blank line within the message or at end and press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^S to insert the trigger phrases for private and/or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ore the message for sending (Alt-S). Enter addressee and su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or to the on-line session, press Ctrl-E to perform encry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window appears with names of recipients, select prope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t and press return. If addressee not foun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g onto CompuServe as normal. Encrypted messages will be s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lain-text messages without further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newly received encryp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message can be recognized by the header tex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this message is in the OzCIS reader, press Ctrl-D to de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rresponding plain-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reading decoded message, press Esc to return to Oz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ublic key to PGP's PUBRING.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X to have PGP process the public ke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public key block has been reformatted by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oftware, so that the data block is incorr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 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cyNDA3LjEwNTRAY29tcHVzZXJ2ZS5jb20+ =eNRX -----END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add a new public key to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rk the entire block including entire end-block text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start, press Ctrl-KB, move to end and press Ctrl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Ctrl-C to copy this marked block into OzCIS's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formatting of data block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 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cyNDA3LjEwNTRAY29tcHVzZXJ2Z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eN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Ctrl-W to let PGP process the corrected public ke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going traffic each message in the OzCIS ".REP" files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string keywords.  If the ##SIGNATURE## trigger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in the message text, a public-key encryption (PKE)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a digital signature to the message.  If the ##PRIVA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found in the message text, a public-key encryption to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mble the text of the message.  If both triggers are fou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a single step. The trigger 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## characters, must each appear on a separate lin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exactly (all upper case, no spaces, etc.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essage replaces the plain-text message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nd can no longer be read, unless the command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save the messages to the associated outbox file (See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raffic, the user activates the decoding program, OzPK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an encoded message on the screen of the message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ecoded into a temporary file, preferably on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read using a common viewer program, such as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(not supplied). After being viewed, 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CIS message file retains the encoded text block. (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the decoded message to be appended to the associ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zCIS, macros can be defined to perform multiple operations.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plify OzPKE/OzPKD operation. (See macro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nd OzPKD both run via the DOS gateway of OzCIS, which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footprint in memory during the gateway. When OzPKE and Oz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GP, they likewise swap out to EMS or disk, thus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mall footpri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each specified .REP file is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ords on lines by themselves, which produc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SIGNATURE##   Create a digital signatur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PRIVATE##     Encrypt this message, using the recipient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containing these trigger words will have the appropriate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done to it, and when OzPKE is finished, all processed 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signed/encrypted forms of thos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signature or encryption, plus the originals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a signature or encryption or that could not be encryp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public key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on is to be performed on a message, OZPK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ick list in which the nearest match to the recipien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he user must select and/or confirm the prop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 and press return. If no matching recip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ressing Esc will cancel the encryption on that mess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next one. The cancelled messag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file so that the user can change, hold,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z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is done, OzCIS resumes operation at the same pla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The messages files can be sent normally at the nex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zPKE makes a "backup" of your original .REP fil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o *.BAK.  If no backup file is desired, set the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figuration fil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PKE and OzPKD are merely interface programs to PGP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PGP are still displayed on the screen and should be rea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provided on the command line to OzPKE or OzPK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brief description are displayed. A dumm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is required in the programs' definitions in OzCIS' External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OzPKE/OzP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o PGP's secret ring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CFG, it should be passed on the command line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command under Externals Menu (see below)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.  Each time OzPKE and OzPKD are activated, OzC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command line parameter. Enter just the pass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 space will be removed. Unfortunate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suppress the echo in OzCIS' parameter input l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advised in the presenc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ring is temporarily inserted into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environment variable PGPPASS. This works fine with PG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with other PKE programs. Thus multipl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requiring the user to reenter the passwor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, the password string is remov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f the environment size is insufficient to accommodat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temporary environment with the minimum requir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 OZPKE.CFG for SIGO, PRIV, and SIGP naturall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blic-key encryption program is selected by the user,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ZPKE.CFG. If something other than PGP was chosen, then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to figure out what kind of command-line paramet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se desired results. It may be necessary to creat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"wrapper"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other than PGP is chosen, the main things to consider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plain-text message is written to "MAIL.IN"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PKE program to us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encoded output from the PKE program has to be lef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MAIL.PGP" because that's where OZPKE expects to fi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y signature blocks or ciphertext emitted by the alternative 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st be "armored," or encoded as e-mailabl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RADIX-64 format us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achieve this with PGP. Both "MAIL.PGP" and "MAIL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files, and are deleted after OzPKE has complet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does not overwrite the MAIL.IN file containing the plai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encrypted. It merely deletes the file from th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 PGP option to overwrite or "wipe" this file if you li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cumentation for details. However, if this is don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messages cannot then be copied to the associated out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tep is only performed after the messag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the new outgoing .REP file has the tempor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$P" until the operation has been completed. The original,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EP" file is renamed to ".BAK" and the ".R$P" is renamed to ".RE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 in OZPKE.CFG determines whether backups of th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riginal .REP files are deleted, traces of the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the disk and therefore could be recovered b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zPKE first accesses its configuration file, OZPKE.CFG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where OzPK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zPKE automatically accesses several OzCIS (v2.0a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locations of the necessary 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S.DB    contains path to forum directory for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ho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UMS.DB   contains names of the active fora and path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zPKE also accesses PUBRING.PGP, the file containing all know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f possible correspondents. The names are extracted and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ccess in OZPKE.STM. Updates to PUBRING.PGP are det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PKE.STM is likewise updated. Since the internal fil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RING.PGP is difficult to process, PGP is called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kv * pubring" with output redirected to a temporary fil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PKE then extracts the required information. This procedur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zCIS CISMAIL.REP and possibly the active forum *.RE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*.REP files, with messages signed and encrypted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directory, normally on a RAM disk, three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as OZPKE ru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.IN       contains the plaintext of the messag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PGP      the encrypted/signed version of the message a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MAIL.R$P   file containing outgoing messages after processing by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um&gt;.R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IN file's maximum size is the length of your longest mess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eader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PGP file's maximum size may be somewhat larger than MAI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ncrypted message may be bigger than its plainte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messages contain extra lines for the signature bloc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bout as large as the longest individu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MAIL.R$P and &lt;forum&gt;.R$P files are replacements for the input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y will be about the same size or a bi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REP file. Therefore adequate space should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disk to accommod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files are deleted when OZPKE is finished, but not overwritte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there aren't any recoverable copies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eft on your system, have your encryption program wipe i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.IN), do not enable storage into outbox files and use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ton's WIPEFILE to overwrite the CISMAIL.BAK and/or &lt;forum&gt;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from OzCIS, since those are the only locations whe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s are stored.  PGP has a command option to do this;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ther encryption tool, you'll have to figure out how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tool do the extra step or use a .BAT wrapper and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CIS, OzPKE an OzPKD perform DOS gateways, they need to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available for their swap files, if insufficient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crypted/Sign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D performs decryption of messages and/or verification of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properly, the message must be expor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in the same temporary directory as for OzPKE. Thi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 by a macro. After PGP completes the de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lain-text output file will be displayed by a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Vernon Buerg's LIST.COM. After viewing,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crypted plain-text message can b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MAIL.MSG for storage, as determined by parameter APP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e header of the original messag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and used for the new entry in CISMAIL.MSG.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LIST.COM, is not activated. NOTE: Unfortunatel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work correctly since OzCIS does not reload CISMAIL.MS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gateway to DOS, hence it then overwrites the messag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buffer. When a new release of OzCIS appears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KE and OzPKD were tested with MS-DOS 5.0, OzCIS 2.0b(2), and PGP 2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486/33 computer with QEMM 6.02 installed.  It may we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or later versions of those related products, but the autho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for a fact. If anomalies are observed when using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please report them to the author at his C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7,1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zPKE operates by invoking your PKE software,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KE package installed and working properly before OzP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technically possible to post encrypted messages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, this activity is frequently discouraged or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, including signatures on plain-text messages. Tw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hould be obeyed in this reg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post an encrypted message in any forum that ha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vate message" feature.  If they wanted you to h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conversations, they'd enable the forum featu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n't use signatures in public messages unless you see that they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 in that particular forum.  In some forums, th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regard the extra six or seven lines of ha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of time--they're not generally going to bother with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yway, and they don't want to pay to downloa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If in doubt, ASK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recommended for smooth operation of OzPKE/Oz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arefully entered into OzCIS's macro editor (Configuration/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) or just use the version supplied in the distribution file.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MAIL.PGP within the macro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ation keys may certainly be used instea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 combinations, if desired, but beware of conflict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^ signifies a Ctrl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gnature trigger: ^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##SIGNATUR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ivate trigger: ^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##PRIVAT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currently displayed message: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G:\TEMP\MAIL.PGP&lt;Enter&gt;&lt;Alt1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utgoing messages in CISMAIL and active forum message files: ^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key to PUBRING.PGP: ^X      (use when text block not man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G:\TEMP\MAIL.PGP&lt;Enter&gt;&lt;Alt1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gled key to PUBRING.PGP: ^W   (use when mangled text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rrected i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rked block to general editor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J&gt;c&lt;AltO&gt;gG:\TEMP\MAIL.PGP&lt;Enter&gt;&lt;^J&gt;p&lt;^K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 codes within brackets &lt;..&gt;, such as &lt;AltM&gt;, are entered in OzC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by pressing the corresponding key combination. F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own&gt; press the Scroll-Lock key first.  (Refer to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ros contain &lt;Down&gt;, which refers to the cursor-dow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with the associated commands in the External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proper operation of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ternal definitions must be entered in the External Menu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into the top positions in this order. THIS IS CRITICAL!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S Gateway --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crypt Received 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d.exe 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Externals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d.exe 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crypt Outgo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Externals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PGP Key File:  (change paths in NEWPUB.BAT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Update PGP Key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newpub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Y     Pause after execution?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batch file as named in the Externals Menu, step 4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C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batch file adds new Public Key to PGP's PUBRING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dapt path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gp\pgp.exe -ka g:\temp\mail.pgp c:\pgp\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g:\temp\mail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nd OzPKD were developed using Borland Pascal version 7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excellent Object Professional library from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t the present time, I have chosen not to inclu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OzPKE and OzPKD in the distribution file, but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similar program for TAPCIS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ob Smart [72027,3210], which he called TAPPKE. I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m for additional suggestions and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or bugs in OzPKE/OzPKD to the author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Serve user number 72407,1054. Please inclu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en it is calle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welcome suggestions for enhancments to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or OzPKD detect an error condition, they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op-up box. If PGP returns an error level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mode is enabled, OzPKE &amp; OzPKD will display additiona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use for 2 seconds after each activation of PGP.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you are satisfied that PGP, OzPKE and OzPKD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experienced problems with the previous version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ffer was inadequate to accommodate their passwor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 by changing the command line for OzPKE in External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/e:1024 /c ozp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for COMMAND.COM and the necessary environmen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"work-around" should no longer be required with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P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ZPKE.CFG must be located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EXE and OZPKD.EXE are located. Lines beginning with semi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. Remove the semicolons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configuration file for OZPKE and OZPKD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ZPKE and OZPKD are located, usually the 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 is complete path to PGP.EXE or other public key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=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 points to a temporary working directory, preferab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here, the environment variables TEMP or T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ed for a valid path to a temporary directory. If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, temporary files will be stored in PGP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G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ZCIS is the directory where OzCIS' program file and HOST.DB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=D:\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must contain your ID number as stored in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his is changed from the user name in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is complete path to LIST.COM or other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=c:\util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 is your password to PGP's secret 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, then pass it on command line to OZPKE/OZPKD after "-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ding/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O may contain the PGP command string for sign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O= %i "%a" -u %u -o %o -sat +clearsi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i is placeholder for filename of input file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a is placeholder for name of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u is placeholder for name of user as stored in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o is placeholder for filename of output file af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Quotes around %a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P may contain the PGP command string for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P= %i "%a" -u %u -o %o -seat +clearsi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 may contain the PGP command string for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RIV= %i "%a" -u %u -o %o -eat +clearsi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can be set to 0/1 or N/Y to disable or enable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elays for debugging purpos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ODE contains PGP command for deco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ODE= %i -o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can be set to 0/1 or N/Y to disable or enabl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going forum message fil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UM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K can be set to 0/1 or N/Y to disable or enable making a backup of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IS message files.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END can be set to 0/1 or N/Y to disable or enable appending of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to the CISMAIL.MSG file. Default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e to problem with OzCIS not reloading CISMAIL.MSG after DOS gate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does not yet function correctly. An OzCIS version later tha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PPEN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determine storage for plain-text copies of encoded outgo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X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ISMAIL  : stores only Cismail messages to CISMAIL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UM    : stores only forum messages to &lt;forum&gt;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OTH     : stores both Cismail and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NE     :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name for &lt;forum&gt;.OBS is stored in FORUMS.DB and for CISMAIL.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.DB. For a forum in which "Save Outbox Msgs?" is set to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setting he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can be abbreviated to just first letter. Default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BOX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 End of OzPKE.CF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c    Revised handling of user and recipient names: no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-digit ID numbers instead of full names to PGP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would cause overflow of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nvironment buffer has insufficient spac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th to PGP, 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   1.0b    Additional error trappi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a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a    If environment buffer has insufficient space f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nd of OzPKE/OzPKD documentation 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