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epste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6 Hidden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4) 985-462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85-652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85-653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epster Jr? It is a rather small program which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digital messages to personal pagers from a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 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(unregistered) form, it will handle up to 15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gers. The registered version is able to handle up to 3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registered, the right side of the dis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row of 1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used to configur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M0             find an ac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M1            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M2            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M3            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COM4            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JR DETECT           show a list of activ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has been configured, it will not ne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the program. If you change your mode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 configu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your paging service provider and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aud rate, and telephone number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are ready to configure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dial the telephone area code to call the number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area code as well. On all call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area code to dial, do NO enter the area cod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decides how to dial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string may need to be changed if your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prefix digit to get an outside line. If there i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string, it will default to "ATDT" for a standard ton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pager information collected, you can lock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nyone from modifying the database file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DOS environment variable on the compu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JLOCK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database, perform this command at the DOS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Beepster Jr.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JLOC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