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CKER   A LIST OF (about) 7400 COMPANIES, TICKER SYMBOLS AND MAR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Jan 94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pany list had it's origin with the list of companies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liff Raymond with the $tokTrax software package.  Later, I aug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laboriously copying the tickers from the Wall Street Journal, Barr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BD, and verifying this list as something that Compuserve Basic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cognize and return the correct quote.  This list is updated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each week based on the symbols changes published by Dow Jones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 Unfortunately, I've been out of the country a fair bit this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've missed a few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 is to have in a complete listing of all the common stock t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NY, AM, NASDAQ, and NASDAQ small cap exchanges.  No prefer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ents, rights, etc.  There are a few "units" where the only com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d as a unit with some rights or warrents.  All ADRs are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although they may not be complete.  The weakest part o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 identifier; these have been taken from CIS Lookup, and ov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ave changed but I may not have gotten the market chang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re common indices (Z) are also included, and of these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essible by Basic Quotes, but do return properly in MONE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historical price data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errors/discrepancies in the list, with discrepanci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DowJones symbols or names for a company from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/name i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errors/discrepancies in the list are detail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Match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ker  Quote Name                 Stock record nam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XX    ENDOTRONICS INC COM NEW    CELLEX BIOSCIENCES INC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X     TEXSCAN CORP COM PAR $ 0.  TSX CORP/COM PAR $ 0.0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FIC    BIOTECHNOLOGY DEV CORP CO  MICROFLUIDICS INTERN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M    SYMMETRICOM INC COM        SILICON GENERAL IN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EC     ASSOCIATED ESTATES RLTY C  AMERICAN PACESETTER/COM 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G     APROGENEX INC COM          APOGEE TECHNOLOGY INC/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OXY    ADVANCED OXYGEN TECHN INC  AQUANAUTICS CORP/CO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L    OIA INC COM                BIORELEASE CORP/COM NE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CB    AMITY BANCORP INC NEW HAV  CBC BANCORP INC/CO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ED    CYBERMEDIC INC COM NEW     COLORADO MEDTECH INC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DSI    FINANCIAL DATA SYS INC CO  INDIVIDUAL INVESTOR GRO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PI    CAROLYN BEAN PUBG LTD COM  HEALTHY PLANET PRODUCTS 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    CHRISTIAN PURCHASNG NTWK   JORDAN AMERICAN HOLDING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    EXCALIBUR HLDG CORP COM    WINNERS ENTERTAINMENT IN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ER    GROWTH ENVIRONMENTAL INC   GENERAL CERAMICS INC/C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EX    INTL LEISURE ENTERPRISES   ILX INC   (INTL LEISURE 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ON    MR BULB CO COM             ENCON SYS INC/CO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GC    INSTITUTE FOR LAB MED INC  SPECIALTY RETAIL GROUP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NT    STANDARD LOGIC INC COM     APPOINT TECHNOLOGIES IN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L    QUANTUM VENTURES GROUP IN  BERNARD HALDANE ASSOCI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GCF   PLEXUS RES CORP COM        KINROSS GOLD CORP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RTF   QUEBEC STURGEON RIV MINES  QSR LTD  (old QUEBEC ST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HTU   2 BI 2 INC UT 1C 1WBA 199  USA HEALTH TECHNOLOGIES 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CRI    VIDEO COMMUNICATION &amp; RAD  FIRST ENTERTAINMENT IN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PURA   NORTHERN SPRINGS INC CL A  VERMONT PURE HOLDINGS LT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ENTAL HOMES HOLDING has a ticker symbol of CON;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uliar way that I derive this list, my system can't hand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ON (it's related to the fact that CON is a DOS reserved 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is not included in the list because of this, but it is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 Bancshares changed their name to Compass, and their symb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, which is the same symbol CIS uses for NASDAQ index. 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one will e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tocks in the list are traded on the OTC Bulletin Board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ir prices are not available from CIS BasicQuotes.  As thi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s, I'll try to use the market symbol (O) for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kers ending in V or T, such as xxx V, or xxx T are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ouver or Toronto st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Bruce Anderson for filtering the file for some om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pilation posting on CIS InvForum expected about late Jan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k Greene   76011,3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