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COPY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those who sell Shareware disks) are gran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kanSoftware disks only under the following conditions. Exce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must be received in writing from Arkan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not charge for SAM unless you are an ASP approved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are vendors who have agreed to meet variou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ing presentation of the Shareware concept. Vendors who wish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P approved vendor status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Disk Vendor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not charge more than $6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s and programs on the disks may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s cannot be sold as part of some other more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