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-T-K Training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-TO-KNOW (R-T-K)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T-K Training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R-T-K Training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-T-K Train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R-T-K Train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R-T-K Train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-T-K Training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R-T-K Training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-T-K Training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