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-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40 S.Peoria St., #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.turner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U B L I C   A C C E S S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greement 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(ASP) Ombudsman 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Introduction 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Features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Two (2)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ode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and Operation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etup and Configuration Instructions 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tatistics 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Setup - Edit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ommunication Services 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ing 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Screens 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Patron Menu 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Selections 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ommunication Selections 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arch for Service by Phrase or Keyword 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Patron Information Screens 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&lt;&gt;Result Screen (See Charges - if any ) 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....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with PCPLUS 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Processing - MAPP Post Processing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Limitations 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...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 You Get for Registering, and Why Should You? 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ntact IN/QUEST 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st Release Availability 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Contact Information fo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rcial Online Data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System Exten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Figures (1-15) 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) Sample Patr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)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) IN/QUEST's Communication VIEW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released into the shareware distribution networ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UBLIC ACCESS must accept this disclaimer of warranty: "PUBL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UBLIC A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9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and 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If you find this program useful and find that you are us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continue to use PUBLIC ACCESS after a 60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gistration payment of $89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89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ocation to 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location 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within 6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PUBLIC ACCESS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at the 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mmediately (However IN/QUEST,LLC.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can be kept up-to-date with the latest version of PUBLIC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PUBLIC ACCES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it.  All 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PUBLIC ACCESS is a very extensive and complex program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spirit and intent in mind.  Best intentions aside,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for the author to thoroughly test every possible use a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product that has been tested but more than likely has som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that have not been identified (or they would have been fixed)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ugs so that others may enjoy a more sta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lease disregard if you have registered your version of PUBLIC ACCES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PUBLIC ACC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ree program.  It is distributed on a 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register. 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re 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d ones!)  The main difference is in the method of distribu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s the right to copy and distribute the software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, or to 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resolve 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members' 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, Muskegon MI 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 (3.5"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PUBLIC ACCESS from the 3.5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: or B: prompt.  Then just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  When you've finished you will be in PUBLIC AC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/Configuration Screen.  Press F7 or ESC to mo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 (5.25" Distribution Diskettes and Download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to a new directory on your hard di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all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A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B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accs22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cs22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 your computer's environment memory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at this point.  The variables tel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can find itsel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your AUTOEXEC.BAT file with any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non-document/text mode) by placing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ACP={Drive:\Path\Dir}  Example 'C:\P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that PUBLIC ACCESS is installed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'.  If you place PUBLIC ACCESS on any other driver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et a second environment variable 'PACD'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is located on.  (i.e. SET PACD=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enter the above command(s)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thout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environment is set, change to tha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'PAC' &lt;Enter&gt;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take you through several setup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se steps you will have successfully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PUBLIC ACCESS for your use.  You will be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's Setup/Configuration Screen.  Just press F7 or ESC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PUBLIC ACCESS works with upwards of 10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it is important that you make sure you have a FIL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greater)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UBLIC ACCESS requires MS-DOS 3.30 or lat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UBLIC ACCESS needs to know where to find itself.  So,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following two lines in your 'AUTOEXEC.BAT' fil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PACP={Drive\Path\Dir}' Drive:\Path\Directory where PA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Front-End Billing and Control Shell Software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market place.  PUBLIC ACCESS is targeted at community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IBM/PC-AT compatible computing resources to the casual off-the-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/user who may or may not be computer literate.  These users,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other, do not have their own system or do not have access to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atures required for a specific task and need to go out-of-hous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one.  A specific case where this product fits is where local busi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renting computer time for desktop publishing 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might be best suited for Libraries, Fax/Mail/Copy Stores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, Hotels and Airports, Small Computer Service Bureaus, On &amp; Off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 Resource Centers, or any other community placed service cen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mputers are generally available to the casu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ite supported services in the PUBLIC ACCESS environmen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'FREE', 'CASH' or 'CREDIT CARD' and the system could be used as a usag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reas where there is little supervision, but usage data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FEATU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PUBLIC ACCESS is intended to run (launch) any stand-alone,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pplication or communication program from a time and cost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ed databas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Comes Pre-Configured with a minimum of 200 online communication servic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variety and COMmercial variety) including all the major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uServe (r) and Dialog (r) (* Requires a good Hayes compatibl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PLUS V2.01).  Configuration includes network access autolog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process automatic logon up, to the point of sign-on.  Patr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(with site sysop control) their own services to the system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utomatic logon scripts to includ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justing the Database to your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COLORADO SITES, phone number area codes are, at this time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nver, CO.  Be sure to add '1-303-' or '1-' to those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ttempt to dia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NON-COLROADO or USA sites, phone number area codes are,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for Anywhere USA/CANADA from Colorado.  Be sure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s in your Country, State or Province and edit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numbers so they are applicable to your locale. 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database when the patron/customer is allowed to place mod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ir own phone numbers (see 'CALL YOUR OWN SERVICE' option')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will analyze the phone number being dialed and will not allow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fix (1 to 10 digits) is not in the prefix database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llow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distributed, the Network Access numbers of the major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based on their individual Colorado access nodes.  You will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rovider through their 800 number, which I have provid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e access number nearest you.  (In most cases these are local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list of 800 numbers at Appendix 'A' for access numbers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for the major commercial services.  Several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re configured with TymNet access numbers and logon procedur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 TymNet net to have the most reliable and fewest log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system operator has the option to completely reset the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This can be done by erasing "Setup.Dat" file in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 and Data files in the Data Directory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.* and Prefix.*, these two file groups must be present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 path for PUBLIC ACCESS to run).  Once the data files ar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tart the system as normal by typing "PAC" at the prompt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itialize to a bare bo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Supports fully integrated and automatic logon scripting to a maximum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) steps.  Supports multiple alternate logon passwo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Accommodates NO CHARGE, CASH and CREDIT CARD Payment options and, i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payment option is chosen, PUBLIC ACCESS will access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for pre-transaction credit card validation/authorization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payment processing (* requires any 2400 baud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Will accommodate casual (one time only) patron/user accessing any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data service without being pre-registered.  Billing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instead of being pre-subscribed.  This allows occasion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patrons may not use enough to subscribe to.  Sort of like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off the rack instead of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currently completing arrangements with a major gateway to allo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patrons casual (one time only), but FULL and UnRestri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(E-Mail, FTP, etc) and UUCP.  Dialog (r) and perhaps ECN (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unications Network may also be willing to offer this cas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I will notify all system operators as the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rs's come on board with this feature.  As a general rule,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information providers want a contract with the end us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) so they have some manner of recourse if, at some futur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iscover that the information is being used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ully integrated context sensitive help screens, which cove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Control charge *rates on any one session by *Program, *Online Data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Minute, *Long Distance Minute, *Printed Page, *Session, and *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Registered copy comes with FREE (DEMO) logon password scri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 Half priced subscription to the industry magazine BoardWatch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 Mouse Support.  Right button is ESCape key and Left Button i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Mouse movement substitutes for keyboard cursor movement (TAB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: Supports International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 Automatically convert old data sets when installing new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 Supports a variety of report and labe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 Offer a number of individualized and customized service use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HAS TWO (2) LEVELS OF OPE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ACCESS software comes with two basic levels of ope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) System Mode and 2)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  ... THE SYSTEM MODE  (See Screens FIG.1, 2(a) and 2(b)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will setup and 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eas for applications and commun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Long Distance Call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imum Credit Card Charge Rat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ime out and Rese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utes (Time) in a Event (See Event Ra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ash Only, Credit Only or Cash and Credi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ed Video Emulations and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s typ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authoriz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port/Receipt Printer Ports (COM1,COM2,LPT1,LPT2,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Data Entry Option (Hand or Swipe Sc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t/Change a number of screen display and patro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ystem Usages Statistics.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Services (Communication Service and Application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4a and Fig.4b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has full control over which servic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Program Runti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rive\Path Directory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and Line Switches fo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rates (same categorie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mary Use and Descrip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odem settings specific to installed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atron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rovider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neral SysOp-to-Patron / Patron-to-SysOp Note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specific Auto Logo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Credit Card transfe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ysOp connect to servic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en or Closed System for use by 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MAPP (Master Card Network) Interface to pre-validate and p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Reports, Record View and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orts for Patrons, Services,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dividual Record Review 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: ... THE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s are offered a straight forward, logical step by step proc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hem with the Application Program or Communication Servi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1:  PUBLIC ACCESS Logo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2:  System use Information Scree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3:  PUBLIC ACCESS APP/C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4:  APP or DATACOM Intro Screen (What they should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5:  Service Selection/Sort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6:  List of Servi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7:  APP or DATACOM Service Detail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8:  Payment Preference (Cash/Credit if chargable) * ONE TIME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9:  Final Confirmation Screen (final ok) before running a char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 or calling and connecting with a chargable DATA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0:  Use APP or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1:  Return to Progress &gt;&lt; Result Screen see result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2:  Repeat steps 3 - 11 (Skipping payment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3:  Exit and receive final tally/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In instances where the system operator has subscribed to a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he service to their patrons with full autologon procedure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is prompted on whether they wish to use the system's site password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(patron's) password after gett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atron is communicating and using the terminal communication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1 they are locked out of any system prompt (C:&gt;) access. 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restricted to A: or B: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PROCOMM PLUS to do terminal communications with other  servic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estricts the system patrons to a special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PUBLIC ACCESS makes maximum use of PROCOMM PLUS V.2.0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very powerful Aspect Script Language) for its communication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also comes with a pre-configured Demo Auto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PRODIGY ('PACLOG').  If the system operator has a copy of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stalled and running on their system, they merely need let P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on the system at installation time or through service set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ile will be installed automatically.  The PRODIGY fil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 of PRODIGY in any way except when executed from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VideoTel (National VideoText) is currently considering offering a simil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for PUBLIC ACCESS sites, to their online videotext service.  POWER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impressive new graphical videotext service, has also been contact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 graphical terminal communications software and VideoTex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(CompuServe Information Manager - CIM), ZiffNet, America Onlin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ISION and CocoNet do not support command line password passing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 PUBLIC ACCESS, but, unlike PRODIGY, they will not accept dynam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on ID setups (of phone numbers) from outside their own environ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).  Once loaded a patron will have to manually type in Password/I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).  All these companies have been contacted and hopefully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eature to future releases of their product.  There is some ind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that they will also provide a command line password switch featu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REQUIREMENTS: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requires an MS-DOS Compatible computer with a hard disk and 4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without credit card validation activated and requires 575K of RAM 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validation activated.  It requires MS-DOS version 3.30  or 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use the SET command your AUTOEXEC.BAT file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or your system interrupts in any way.  PUBLIC AC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 with your operating software.  PUBLIC ACCESS can have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t a time so it is recommended you check your "FILES=" statem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and make sure you set "FILES=20" at a minimum.  PUBLIC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use of virtual,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meerly runs in lower memory (max 570 kb), finds out what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wants to run, sets a timer (for your patron only), drops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are finished, reloads, checks the timer 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harge.  It does have a lot going on, so it operates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ster 386 or 486 and comes only on 1.2 or 1.44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-UP AND OPERATION:....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ain system and menu:      Type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atron system directly:    Type PAC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:    Type PA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 on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 PAC REPOR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mes pre-configured to run on any monit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monitor you may achieve more cosmetically appealing scree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'/m' on the command line above (i.e. 'PAC PATRON /m'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subsystem module directly on a monochrome monitor). If you lat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o a color monitor just run PUBLIC ACCESS one time with a '/c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C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has a changing, attention getting, logo screen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ATRON MODE.  The patron/customer/guest would press any key to init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ystem.  The logo screen will disappear and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will appear in turn.  The movement the logo screen can have a 'zip'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.  The 'zip' sound can be enabled by appending a '/s1'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can be disabled by appending a '/s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C /s1  &lt;- will turn sound on when PUBLIC ACCES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 PATRON /s0  &lt;- will turn sound off, and run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command line settings '/x?' need only be entered once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n the setting is permanent until a other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order is of command line switches is NOT important.  All the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ptions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is launched (run), PUBLIC ACCESS drops out of mem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(a little remains so it can find its way home again) all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application to operate in.  The upside is that you have a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f your software was run from the command prompt) to ru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.  The downside is that PUBLIC ACCESS has to reloa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run, causing a small delay in the use of the system. 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is may become a bother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nt of a system crash.  PUBLIC ACCESS maintains a picture of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uring its operation.  If there is a system crash or some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preventing PUBLIC ACCESS to properly close out its files during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just restart the program as normal.  It will detect the improper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restore all appropriate files to the condition just befor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session.  This may cause the last session in progress (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just the session)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[1] 2 3 4 P M 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1. SYSTEM SETUP &amp; CONFIGURATION INSTRUCTION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ntrols the use of the computer by casual patron user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setup and configured with site specific inform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1 a the Main System Menu to select Setup.  (Refer to FIG 1, 2(a) and 2(b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'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Site Information (Location Name, Addres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: Your store or business name will show up in many pla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system and on patron receipts.  You have 3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Drive/Path for Program and Data Files.  PA has to know where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!  When you first install PUBLIC ACCESS all the system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the 'Program' directory.  If you place any other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path' field then PUBLIC ACCESS will first prompt you for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automatically move all of its 'data' files to the new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path.  Note: The system will not allow new doubl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if current data directory is 'C:\PA' then you may put in 'C:\PA\DAT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'C:\PA\GEN\DATA' if the 'GEN' directory is not already ther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make GEN and DATA, just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System Password... The system uses this in several places.  U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lativel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System operator...  This can be a person's name or function such as '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'.  PA directs the patron to ask questions of or notify the *sysop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Credit Cards you plan to honor (if you plan to operate a CASH 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all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Charge &gt; M-Minutes [ac]...  Since it is possible for people to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unications service, but change their mind or not get conn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give them a buffer of a couple of minutes befo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 You don't want to have to keep adjusting the bil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ed about not getting to actually use the program.  Sugges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10 minutes for applications programs and maybe 3 to 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time element 'FREE MINUTES' that exists with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overrides this value if it is greater than 0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and 'Free Minutes' is that once this time threshold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ing starts from the moment they started the program.  You start at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with a 5 minute threshold here.  At 12:06 if you are sti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then the billing clock kicks in from 12:00 PM.  The 'Free 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with each individual service is just that.  A specified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of use.  If you start at 12:00 PM and the Free Minutes is se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then at 12:06 if you are still using the service the bill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from 12:05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$ Rates / Minutes [ac]... The rate you want to charge for each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the program or communications service. ($.13 per min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.80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$ Rates / Session [ac]... This rate is a one time charge per session.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 spends 15 minutes on CompuServe (downloads a speci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data file on IBM) then load WordPerfect and writes a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file) prints out a 5 page report), they would be charge for tw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for CompuServe and one for 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$ Rates / Page [a ]... In the example above 'h:' they would be charged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This applies only to Applications programs thus the '[a ]'.  Thi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he base rate/page applied to each new application progra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system.  Each individual program offers the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stepped rates at user configurable printing pric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.4b in Appendicx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$ Rates / LDMinute [ c]... As PUBLIC ACCESS gives patron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rvices of their own choice, this rate applies to the charg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pply, as a system default charge rate, for each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hey are online (applied in tenths of a minute).  Long distanc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 range from approximately ~$.16 to ~$.24 per minute daytime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carriers rates and put a rate here that would cover your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a little more.  This applies only to communications thus '[ c]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different long distance minute rates for each individual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ea code.  This is just the system defaul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 EVENT $ Rates / M-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$ Rate]    PUBLIC ACCESS offers a patron the opportunity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n multiple sessions with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services.  This gives the sit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ss an overall charge for just using the system (i.e.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hour) regardless of what they do.  The EVENT r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to all other charges.  So it may make mor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either an overall event charge OR per minute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you do assess an event charge here then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when they go to leave the system if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ime remaining on thei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M-Minutes] Event Minutes... This is the second part of 'k:' abov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minutes should the overall charge be based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hat someone starts using the system, but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work, then goes to get a cup of coffee, leav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itting their idle.  Do you want to keep the clock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or not.  You can charge $0.00 for an event or hav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600 minutes.  The number of minutes here just helps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events the used.  If there is an Event R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rate will be applied for each eve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1:  The patron starts up PageMaker and spends 3 hou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news letter.  They print out a 5 page document at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their session and event. At $2.00/60 minutes (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/session, $.80 per page and $.10 per minute,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them $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6.00 Event Charge   (3 Event x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1.00 Session Charge (1 Session x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4.00 Page Charge    (5 Pages x $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8.00 Time Charge    (18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2:  The patron calls 15 communication services and s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of 90 minutes in all.  At $3.00/90 minutes (event), $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and $.10 per minute, the system would charge them $19,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.00 Event Charge   (1 Event x $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7.50 Session Charge (15 Sessions x $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9.00 Time Charge    (9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Min C.C.Charge... This is the minimum charge you wish to set for a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s.  Leave this field blank (0) if you wish to accept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set your system for TOTALLY FREE USE just by setting all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screen to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System Timeout... In the event a patron just gets up and walks aw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rack of the keyboard activity or inactivity in this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tects keyboard activity after a quiet period of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he patron will be prompted for their name, to confirm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had been using the system.  This is a security featur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tron walked away and a new patron is sitting at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s incorrect the system will reset.  Patron has two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PreAuthorized$...  This is the amount of money the credit 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erify for.  When you post process the actual amount of the char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against this actual preauthorized value.  If the number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s will balk at using it.  Their available credit is af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ays till the charges clear.  If it is too low you may run int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run up a bigger bill than pre-authorized and not have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ccount to cover the full amount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: [F1]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[F2] Files/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[F3] Prefix... This is your Add/Edit area for phone prefixes (130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ado).  You can add new prefixes as the phone company sets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around the country.  You can disallow (turn off) certai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anyone calling there (1402=Alberta Canada)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will allow calls to anywhere in the world.  Number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76' and '1900' are optional to the site.  PUBLIC ACCES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onfigured with these two number prefixes turned off. 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long distance rates for each individual area code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ix entered in the Prefix (Prefix Maintenance)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d every time you or a patron enters a phone number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or tries to change a phone number of an exis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national (Non-USA or Non-Canadian) site wishes to a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to 'CALL YOUR OWN SERV'ice by turning the feature 'ON'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isable to create a large number of prefixes that they wis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CALL YOUR OWN SERV' feature will not allow a patron or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any number with a prefix that is not supported in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[F4] Video... Same as 'q' above, but video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[F5] PatronNotes... This is where you can send general notes TO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 FROM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[F6] Opts: OPTIONS WINDOW (or Pg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inter Port... TAB to correct system printer por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formatted for 14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ceipt Port... If you have a dedicated printer for printing of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to correct port here.  These receipt printers may be 8.5"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ostScript (Registered Versions Only)... The default rece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re to an Epson compatable printer with a 8 1/2"x11" pap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you may use your standard postscript printer as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 You must indicate that here.  Choose "YES" for postscri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'N/A'=Not Available will print the receipt as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aximum BaudRate... If you have a modem connected to your system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ighest speed.  Use '0' if you have no modem.  If you cho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hen the system will automatically adjust to CASH ONL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odem related settings to NONE.  This number is u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alert patrons who are calling their own servi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YOUR OWN SERV" communication feature.  A setting of 0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imit your patrons to application use only. 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MAIN MENU will show '0' communication services suppo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them access to any of the communicatio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Supported Pay Options:.... The system will support 'FREE SYSTEM', '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', 'CASH and CREDIT' or 'CREDIT ONLY' as payment options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you are restricted to 'FREE SYSTEM' and 'CASH ONLY'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way to pre-authorize the credit card.  Otherwise, appropri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me up directing the patron.  If you set your system to 'FREE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them it will override ALL rates and charges that you may se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ther screens.  If you wish to have at least one servic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charge for then you should not set this to 'FREE SYSTEM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REDIT ONLY' and 'CASH and CREDIT' are only supported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one credit card that you are going to accept and if their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(modem set to other than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Minimum Approval:... The process of pre-approving a person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s first checking to see if it is a valid card (not stolen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ood standing), secondly the approval process attempt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card holder is using it.  This second step is cal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System (AVS).  The theory is that if the wrong pers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they may not know the correct address information that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ard and thus can be screened out by the AV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tep is rather specific.  The card is either good or not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, the AVS step has certain built in variables that requires tha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own make a decision here.  The person using the car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owner, but may not enter their address or zip code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service has it in their system.  The more specific (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ne) the entry of the card information can be the more reliable th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can be.  The Master Card Network really likes to hav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etically swipe read rather than hand keyed, since this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their data exactly as they have it in their system and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for viewing by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at as it may, we get to the information that they wan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No verification is supported at all by this site (if no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Either the Address or 5 digit or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The Address is correct and the ZipCode may or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he Address is correct and the 5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The Address is correct and the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'9' is the most reliable setting (least 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len cards and charge backs to the merchant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most likely to be rejected by valid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data was entered incorrectly.  'E'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e but the most likely to be approved (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 of the address that matches).  The Merch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 what they wish to accept as an element of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charge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Credit Card Information Options:... (Not active in sharewa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has the option of installing a magnetic strip credit card sw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UBLIC ACCESS.  Options are enter card information by H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in the card with a reader.  Some banks prefer the rea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subject to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 [F7] SCREEN OPTIONS (or PgDN from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UBLIC ACCESS comes with several optional screens for the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creens can be turned OFF or reconfigured to appeal to loc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Turn OFF the two (2) lead in help screens. 1=Display, 0=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Turn OFF the information screens in the APP and COM modes tha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bout the potential costs fo the service and the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Enter the descriptive Menu Lines (1 and 2) for the Patron Main Menu.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each of these menu lines is a '/ Goto [ ]' field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ACCESS what to launch off of this selection.  You may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'C' or an 'A' here for Communications and Applications her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sm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ly, you may enter subtitles for each Patron Menu (Befo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use).  The after use menu has one additional line that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/customer to get a up-to-the-minute tally of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Make patron/customer address information manditory or optio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 where the credit card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You may want to turn 'OFF' or turn 'ON' all Application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ll Online Data Communications.  This can be a real short c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ver 300 services on the system and you want to turn them 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: [F8] SysMenu... Will return you to the main menu if all the field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ss 2] (System Statistics) will display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[2] 3 4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2. STATISTIC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otal Rev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Revenues last 30 days (Calculated at time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Total amount to post process. (Post Processing must be completed in 4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r it may be washed out of the Mapp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Total Services in system (APP and COMM) On o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Total Us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Total Number of Patron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Total Number of BBS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Total Number of COM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Total Number of APP services - ON - Total flagged as ON The number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is what the patron will see on thei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The display will show a descending list of all services sorted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the service was used.  So you are seeing a list of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used to th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the main menu, select #3 Applications/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2 Communications Services (Applications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[3] 4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3. SERVICE SETUP AND CONFIGUR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essentially a database.  In this section you may ent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or Online Communication Services as you wish to support.  Each ser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dd to the database can be, available to, or, restricted fro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Ĵ  APPLICATION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APPLICATION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PPlication NAME... This is the name of the application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the pick list that your patron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APPlication ID#.. This is a unique number assigned to this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ystem.  PUBLIC ACCESS needs one unique primary key to work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keep house.  In cases where you have similar named appl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ells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APP Code...  This is the three (3) letter category code wor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roup this program with other programs that do similar type job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es might be W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e added... This is the date that this application was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to give the system operator a point of refere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ing how much profit they have had or use they have ha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APP Rate/MINUTE... This is the per minute rate you want to set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pplication by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Menu P[ ], S[ ]... These fields will have a 'M' in them if there 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memos created by either the Patron 'P[ ]' or the System Operator 'P[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'S[ 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APP Rate/SESSION... This the session rate you want to set for the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each application.  This is like a flat rate for jus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for any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Display [ON/OFF]... This is an ON OFF flag that can be set you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in instances where you want to temporarily remov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se by your patrons.  If set to OFF your patrons will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n their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Memo P[ ] Memo S[ ]... Are memo flags to indicate whether Patron Mem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Provider Memos have been set up for this service.  An 'M'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Must Read [ ]... Indicate here with a 'Y' or 'N' if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een.  If they must see your system memo on this appli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enter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APP Rate/PAGE #1,#2,#3...  These are the charge rates you want to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rinted page.  The #1,#2,#3 printing price point levels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rtunity to offer your patrons stepped printing rates.  Examp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 for each page from 1-10, then $0.50 for each page from 11 to 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$0.25 for each page over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Local Charge [Y/N]... This is a global setting.  If this is set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this application will be entir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 use this application.  If you place a 10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patrons use the system for 60 minutes, then they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APP Run PROGRAM... Place the actual name of the program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o run or launch this program.  The system will recognize tw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s (COMMAND and 4DOS) as special shell commands where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op to a new shell.  COMMAND is for MS-DOS's infamou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.COM' and 4DOS is for Rex Conn &amp; JP Software's pop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.  This has been included to cover instances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your patron to install and run their own special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operation of their software will be monitor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.  When they are finished running their own software, they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ype 'EXIT' at the command prompt and then press 'ENTER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.  At that point PUBLIC ACCESS will evaluate their se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they had run a pre-installed program.  The above rate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thei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Switches... This field has two purposes.  Whatever you pla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ppended to the end of the program name on the command li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unched.  In the special instance in item 'k:' abov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r patrons access to the command prompt and a new shell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path to the working area of the hard disk that you want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n this 'Switches' field.  (If you left this blank and ran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command.com was located in 'C.DOS' they would be left at a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rectory C:\DOS.  You may not want to leave them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Consequently, if you type D:\WORKING here in this fiel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they would be left in a directory call D:\WORKING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APP Path\DIRECTORY... This is the full directory path whe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PP Run PROGRAM above can be found.  If the ON/OFF field is ON th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will check to be sure that the program is in fact located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Description...  Enter up to 217 character description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will see only the first 35 characters in the pick list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they will see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Accept [y/n]... You must explicitly type 'Y' to accept and sav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any changes to this screen you will be prompted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 screen has been changed and that you shoul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'Y' the record to save it before le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 Help.  You can press the F1 key for context sensitive help he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2] List.  If you press the F2 key you will be presented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lications and services in the database, with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record that was on the screen when you pres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the cursor about the list and press ENTER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a record that you want.  The record will be pi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displayed on the appropriate screen (APP on APP and 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Down/Page Up/Home/End are fairly straight forwar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character of a program or service name will ju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the first or closest name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(if the database is sorted on that fiel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'w' will jump you to the first application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with a 'W'.  Press F1 will give you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type in several letters to make the word uniq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NTER.  The cursor will jump to the specific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starting with that word (if the database is sor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SC will give you a menu by which you can chang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3]ON/OFF  This is the toggle fey to turn the application or servic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  Any records turned OFF will not show up on the patron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4]RunAPP  Here you can press the F4 key to run/launch thi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est it or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5]Memo    Press the F5 key will give you the opportunity to add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variou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[P]atron Provided Information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by patrons.  This can be of special value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se systems are constantly in a state of chang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ons can be your best information providers. 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can be read and edited by both you, the system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[S]ervice Provider Supplied Informatio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ces where you or Service Providers wish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'Read Only!' notices concerning a specific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can be posted here in this window.  Onl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 can add/edit this memo area.  Patrons can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, but they may no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rvice provide memo is optional reading for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y should want to run this application.  You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reading by placing a 'Y' in the Must Read [ ]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n get to this part of the selection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read memo for the particular application they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hey will see a flashing red F3 button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.  Once they have read the memo the botto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shing.  The flashing button only remembers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.  If they go to several services and read several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the last read memo is maintai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Notes to the System Operator.  These are general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patrons to you the System Operator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method to get general feed back about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longer online or new services that are onlin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ould like to see in future releases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6]Files   Use this to display a file maintenance screen to view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ame etc your system files.  This feature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atrons.  Onl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7]AddDel  Press the F7 to key ADD, DUPLICATE and DELETE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records you will be prompted to b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delete this record.  You will then be notifie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e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8]Find    Pressing the F8 key will clear the screen and lea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NAME field.  Type in any portion of a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then press ENTER.  You will be position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starting with that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PreRcd  Pressing F9 or PageDN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0]NxtRcd Pressing F10 or PageUP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Ĵ  ONLINE COMMUNICATIONS SERVIC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SERVICE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omm NAME... This can be the name of a service or part of a servi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is descriptive enough for patron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#LogSteps [ 4]... This is the number of automatic logon step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s. The value '[ 4]' is the total number of steps to log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stance '4'.  This is for cases where the site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and has setup a complete autologon script with their own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omm DRIVER... This is the name of the communications program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aunching.  Since PUBLIC ACCESS makes maximum use of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.01 (r) from Datastorm Technologies the default driver here is PCPLUS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to AOL for America Online (r) or Prodigy for PRODIGY (r)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/OFF flag is 'ON' PA will check to make sure the program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in this field is actually installed.  If PA can't find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to enter a good directory where it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Comm TYPE... This is a code word to help PA sort th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orted by the system.  BBS and COM are two reserved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mmunications portion of PA.  BBS for services offering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ccess and COM for services operating 100% on a 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 P[ ] S[ ]... Are memo flags to indicate whether Patron Memo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r Memos have been set up for this service.  An 'M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ust Read [ ]... Indicate here with a 'Y' or 'N' if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een.  If they must see your system memo on this online serv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enter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Comm CITY... Included here to aid in identifying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Comm STATE... This is determined automatically from the phone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sort options menu to group services by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Added By... This is to let the sysop know which services have bee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s and to edit out (delete) problem services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Display ON/OFF... This gives the Sysop an opportunity to temporar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for whatever reason, services they do not want a patron to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added by patrons are installed in the database, but the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of OFF till the sysop can check it out.  See [F3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Description... This is a 217 character field to describe th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35 characters of this field are displayed in the patron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ndow.  So arrange your description accordingly (giving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the first 35 characters and functional data in the overall field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key word search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Data Phone... This is the phone number to dial to access this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will be verified against the allowed phone numbers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harge rate for this area code will be inse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(L.D.Minute) below when you are adding a new servi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a pre-existing service you may change the L.D. r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service.  You will not be allowed to enter phone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codes or prefixes, that are not in the Fone Number list o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e list, but not allowed (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Modem Prefix... To successfully connect with certain services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etup string to the modem.  You can place the exact st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If you want to reset the modem after hanging up then pla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after the setup string separated by a '/' (i.e. &amp;M0/&amp;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System ID / System Password.  These two fields are added to the driv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 on the command line in this order at run time.  (i.e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'ONLINE TODAY' and if your ID = James and your Password = Teac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would send a runtime command that looked like this  "O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cup").  This is for special instances where the program,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cept parsed command line switches.  Note:  The autologon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gistered versions of PUBLIC ACCESS comes is called 'PACLOG'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laced in the SYSTEM ID field.  The Password field is not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RODIGY since it uses a one word nick name to aut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Comm Port [0]... This field is the communications port you wan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ial this service in question.  You may set the port to any leg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4.  If this value is set to 0 then PUBLIC ACCESS will tell PCPLU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it has in its'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Video [    ]... This is the video emulation you want to u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.  Some services work better with VT100 and other ANSII.  Cho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vices you want to use.  Legal Emulations supported by PCPLUS are: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T52, VT100, VT102, VT220,VT320,ANSI,IBMPC, WYSE75, ATT605, ATT4410, TV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19, IBM3101, IBM3161, DGD100, DGD200, DGD210, ADDS60, ADDS90, ADM3, ADM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M31, ESPRIT3, IBM3270, TV910, TV912, TV920, TV925, TV950, TV955, WYSE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YSE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Duplex [ ]... You may choose FULL or HALF duplex according to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DataBits [ ]... You may choose 7 or 8 dat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Parity [ ]... You may choose [N]=NONE, [E]=EVEN, [O]=ODD, [M]=MARK, [S]=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what this particular 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StopBit [ ].. You may choose 1 or 2 for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Local Charge (This End).. This flag is set to 'Y' if you want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(at your end) to use this particular service.  If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N') for this service, then when a patron calls this service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d at all for this service and they use up none of there allocat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t is conceivable, if you have a number of free services (n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, no long distance charge) that they could spend hou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nd never encounter a paym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 call this service.  If the service is a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(see 'n.' above), you place a 10 in this field and the patron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or 60 minutes, then they will be charged for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Per Minute/Per Session/L.D.Minute initialize to the system default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can modify the individual rates for each service here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Service Free (Other End).. Indicates whether this particular ser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r remote end) charges or not.  BBS services usually are free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services usually are not fre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This System Subscribes... If your site subscribes 'Y' to this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 full autologon script setup for this service, where patr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ermission to use your System Password and System ID to logo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Patron Must PreSubscribe... In instances where there is a commer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ite does not subscribe and if the service does not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logon's then the patron must pre-subscribe to gain access. 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indow if they choose this service, indicating to them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: Credit Card Info Transfer... If the remote accepts us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d, by accepting their credit card for billing purpos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ere with 'Y'. This option requires that the patron chooses 'Credi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orm of payment.  On logon the remote service will promp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redit card string.  PUBLIC ACCESS will send a pre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all of the site and patron information) to the remote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get their own authorization number for their bill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but the patron will not have to key in their informa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's information will have been transmitted to the remote system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: [F1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: [F2] List... Will display a list of ALL services sorted by Type (cod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phabetically by Name.  Press ESC get an Options Menu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r find services using Keyword.  All Services (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) are displayed in this list to mak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.  You can move around the display list quickly by press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sorted field you want to jump to. (i.e. if sorted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ress '8' to go directly to phone number(s) starting with '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1 to enter a partial work to directly to that service. (i.e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type 'WordPe' ENTER to go directly to 'WordPerf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To find all the services in the databa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phone number.  From any Comm or APP record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(list display).  Now Press ESC (Option Menu)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(Sort on Phone Number).  Now press F1 (Quick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in "1-800" then ENTER.  The file pointe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ea of the list with 1-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: [F3] Toggle ON / OFF flag.  If 'ON', service will be allowed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nd will be DISPLAYed to them as a service they can call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not see it on their list of choices and if they try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he "CALL YOUR OWN ONLINE SERVICE" option, they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ervice is not allowed or available to them.  Thi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for the sysop to discriminate and disallow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ervices to their patrons from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: [F4]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nect with service to test logon.  If the site has a fu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(with the site's Password and ID), pres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ield a second prompt.  The second prompt will ask wheth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s to test the FULL SYSTEM logon sequence or just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STEPS.  The Patron Password Steps will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patron elects to use their own Password and 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service instead of the 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up Logon Script... Wait for prompt1... Send Reply1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ee Screen FIG. 16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remote system expects your system to se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then leave 'Prompt1' empty and put your first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ply1'.  If you want to send one or two ESCape codes us ^E or ^E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ame line.  To send a carriage return/line feed use ^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string to be transmitted.  Use ^S or ^S^S on the sam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one or two spa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is a Patron Optional Reply (the patron ma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input their own specific information i.e. Password &amp;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preceded with a "?/".  When PUBLIC ACCESS encou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?/' at the beginning of a reply to a remote prompt and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ndicated a preference to use their own Password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, PUBLIC ACCESS will prompt the Patron on those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&lt;-- ENTER YOUR OWN INFORMATION'.  With this system the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, say, a 12 step logon to a specific sub section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where steps 4 and 6 are the Password and ID step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will automatically issue the correct replies t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,5,7-12 and leave prompts 4 and 6 for the patron 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the system operator wants to keep private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ad with a "@/".  This will tell PUBLIC ACCESS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then clear the screen to prevent the reply from st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or patron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 both 'Patron Optional Replys' and 'Secure Replys' use the "&amp;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ead the reply.  In this instance if the User choos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own information PUBLIC ACCESS will ignore the sec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, if the patron chooses to use the system information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will clear the screen after the reply has bee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place up to 5 one second pauses in any respons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ing a '~' tilde for each second.  ie. '~~~Y^M' would be pa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 and send a 'Y' followed by a carriage return line f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ime you get a default pause of 2 seconds is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string in the first prompt field.  The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s that the remote system is waiting for this en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nformation.  It will then wait 2 seconds and se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=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S = Space Bar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E = Escape Code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y Lea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/ = Patron Op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/ = Secure and keep system reply private after sending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/ = Both 'Patron Optional Reply' and 'Secure'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 = One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n Example of a logon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Waitfor:           Reply: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1    FULL Name:       ?/Jim Turner^M   (?/=Optional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2:   correct?         Y &lt;- NOTE: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3:   Password:        &amp;/Jackrabbit^M  (&amp;/=Secure and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ACCESS will automatically count the total number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in the sequence and post this number to th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tup for Credit Card Transfer.. Enter the string he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ing to ask for the credit ca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: [F5]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[P]atron Memo.  Type a memo to your patrons abou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  The Memo area cannot be searched by the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, but does give you an opportunity to pas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to your patrons about a particular service.  This memo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itten to and read by both sysop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[S]ervice Provider Supplied Memo.  There are going to b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providers may want to have their own prepared tex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patrons to read.  This area can be read by both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s but may not be modified by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tes from patrons... This area is a general comments are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c to a particular service.  Patrons can indicat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of services that are no longer operating or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: [F6] Video.. View list of legal video emulations for inclusi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: [F7] Add/Delet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: [F8] Find.. Pressing F8 will clear the screen and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ield.  Enter any part of a name you are trying to loc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The system will locate the closest matching recor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j: [F9] Previous Record.  Pressing F9 or PageDown will page one rec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:[F10] Next Record.  Pressing F10 or PageUP will page one record at a ti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ame process is used in adding Applica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[4]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4. REPORT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s/Maintenance Module is set up to give you the site administ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1  View CUSTOMER/USER History.  There are a number of sorting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port option is oriented to viewing, reviewing, editing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(use) history.  The complete patron record can be viewed with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the individual sessions the patron worked while in any on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for the sessions and the even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2  View SERVICE History.  This option gives the site administrat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views of the servi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3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RS:   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patro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RVICES: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service data fil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and DATA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COME:    Print income reports from any date to any date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scending or Descending.  Set for monthly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sired.  Reports can be for all types of transaction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r credit c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 and DOWN arrows may be used to adjust th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d TO fields.  The ENTER or TAB keys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4 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set the system to Zero usage (As if you just took it out of th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ack up all patron history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ck up all patron data files over 9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ack up all patron data files over 18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call and look at data files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pack Database (Registered Vers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rvices database will, over time, need to be repacked when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 lot of changes and additions to it.  Just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[P]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P. PATRON MOD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from the Logo Screen the patron is first presented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 dealing with getting around the system.  There ar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ystem wide functions a patron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: They can press the F1 key just about anywhere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 sensitive help screen (see exception below under get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: They can press the ESC key just about anywhere and back-up or ba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ere they are and get back to where they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:  Many screens offering decision points (keep going or do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) have default answers prepared for them in the format [Y/n]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is the default (just hit ENTER or any key to keep going)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ust explicitly hit 'N" to cancel and not go any furth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the ENTER key is pretty much all they have to do in many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  There are certain point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[Y/N] or [*]).  At these points the patron must pres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'Y' or 'N' (case insensitive) to go or no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will bring the patron to a second information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 the steps PUBLIC ACCESS will take them through the success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Further explainations are available through the F1 (HELP) key on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creens and through just about any other screen they are at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pressing any key, from the patron arrives at PUBLIC ACCESS's Main Menu 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 5 Appendix D].  Here the patron may choos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tart-up an application like a word processor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the site may have installed, 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art-up and logon to any supported or allowed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Optionally, once they have started using the system,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stand, they may get a quick look at their 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to the right of the screen indicate to the patron how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dial-up on-line data communication services the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installed and is currently supporting.  This number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'ON'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Applications Option: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Application option with the Up or Dow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ENTER or just typing 'A' will bring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n the Application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6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  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Application Program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7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more time they h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running event.  This will be '** NA **'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ing to be an event or an event has not started yet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gives the patron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]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nam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type then second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.  All supported application progra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a three letter code word to allow for som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ing.  In this case the site may give the code word 'W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word processors or 'DTP' for all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s if they have more than one supported. 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is of little if there are only 6 progra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y support 30 or more it is of spec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4]  Search available program records for key phrase o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a subgroup of programs with that wor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record.  This is also of little value if just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of programs are supported, but is very valua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numb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5]  Once again show tally screen if there has been som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6]  Leave a note or comment of some general natur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7]  'Install/Run Your Own Program', if supported (Toggled 'O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APPLICATION PROGRAM setup screen)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on an opportunity to install and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f it were an application.  The clock is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ny rates you charge for your computer u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ed here just like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: If you do not want people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own software, then you should toggl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OFF' on the system setup screen.  This feature will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vailable to you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: PUBLIC ACCESS drops out of memory and the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ed to a new shell with the same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s anyone would have sitting down to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C:\ &gt;' staring at them.  Use this featur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2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are presented with a APPLICATION LIST screen (the 'Pick 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FIG 8 Appendix D]  with a good deal of inform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, a line listing of all the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ess the first character of the sor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If the sort is on Name (see bottom of screen 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' Sort on  Prog Name '.  Press the letter 'W' to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ogram names starting with 'W' such as WordPer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were on Type/Name you could press the letter 'D' to g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code words starting with a 'D' as in 'D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With the sort on Name, press F1 and bring up a lit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enough of a word to make it unique, such as 'Geow'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.  The file pointer will jump to 'GEOWORKS'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ge UP or Page DOWN, HOME, END will yield the logica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bottom of the screen.  All money related area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ar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Events [  ].  This informs the patron how many events they ha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 An event my be set up by the system operator to be YY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cur a charge of $XX.  Thus a person being on for 2 events will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of 2 x XX regardless of how much work they have completed.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be started by a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T[  ] $[  ].  This informs the patron how many T=Total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$=Chargeable sessions they have so far.  This system let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make some programs and services free of charg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able.  And some services and programs can be used, but no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charge thus it is not chargeable.  Therefore,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ny more total sessions than chargeab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inutes [    ].  This informs the patron how many chargeab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rung up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[$        ].  This keeps the patron informed of the running tot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re use of the system so far.  It will remain '0.00'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irst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the application you want to choos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r RETURN.  This will bring the patron to t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e FIG #9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provides the details of the Application they have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want to go back to the list all they do is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 Return to previous screen (list of supported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 Patron Memo.  Here the patron can type any notes they wis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ermane to this application.  Other patron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 will be able to view and alter 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 Read Memo.  Here the patron can read only (not modify)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supplied by the software publisher or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 Notes to Sysop.  Here the patron can send general not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  Anyone my read and modif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 Page back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 (PgDN)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0]  Page forward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reen here.  On systems that allow CASH and CREDIT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ed with a choice screen here.  Which one do they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oice is CREDIT the patron is then present with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explaining how their credit card account is going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gets to fill out an information screen on themselve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etc, and in the instance of credit card will give thei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here.   The card information entered here has real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ess 'Y' or 'N' her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chose to pay with credit card they are prompted one mor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 to be sure they really want to use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say 'Y'es, the system will pre-check the relativ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number and the zip code before dialing the Master Car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look correct (to many numbers, check digit does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 the system will come right back with what was wrong.  Pas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he system will dial out and pre-validate their card us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etwork and its Address Validation System (AVS).  This is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al thing.  This is done just once so long as a patr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event.  If they start a new event (quit to the logo scree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), they are treated like a brand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rd is approved the system will take them to the point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of departure is a PROGRESS&lt;&gt;RESULT screen.  They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id red '$ PLEASE CONFIRM $' screen.  This is their FINAL NOTICE $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ere on the clo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FIRM, FINAL NOTICE! [See FIG 10 (before)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your patron must explicitly press 'Y' or 'N'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or not.  If 'Y' then PUBLIC ACCESS will take a pictur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system crash and then drop out of memory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your patr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The patron uses the selected applic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patron has finished and quits and ends their us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PUBLIC ACCESS starts up again.  The PUBLIC ACCES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ESS &gt;&lt; RESULT' screen and checks to see how long they were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ron ran an application and they were away more than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(Charge &gt; Minutes) they will be prompted for how many (if any)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printed.  With all the data now in, PUBLIC ACCESS computes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ates set up by the system operator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service.  The results are diplayed (see FIG #10 (after)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as a final tally of the total charges to this point wi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s, Session Totals and Overall Chargeabl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or any key here brings them back to the lis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Here they may make another choice and redo all the previo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payment and nam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&amp; ENTER, Yes to '$ PLEASE CONFIRM $', Work with another se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..., Totals, and so on until they are done.  Pressing ESC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from the Menu will bring them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ain Menu they now can choose to go back to Applications o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C' and going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es much the same as the Applications Option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mmunications Menu  [See FIG 11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unications Menu gives them several other sorting/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3]  By State/Name.  It is help to look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 services by state to get a subgroup of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be a local call or lease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4]  By Type/Name.  The types here are restricted to BBS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er FREE access to some or all of their computer system),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re strictly commercial services where the caller/patron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verything they use).  These COM services usuall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ron to be pre-subscribed with a valid password 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5]  Phone Number.  You can view the list sorted by phone numbe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ron can view all systems with a 1-215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6]  Search By Word or Phrase.  Here the patron can choos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 that have the word 'ENVIRONMENT', 'JOB' in thei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where. (See page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7]  Show tally if ev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8]  Leave system operator notes.  General notes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9]  Call Your Own Service.  If a patron does not see 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hey want to call on the pick list or if they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computer, perhaps at their work, they can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(if it is flagged as 'ON' by the system operator). 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 calls through this option are charge a long dista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 rate set for that area code.  The patron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area codes that are restricted in the phone prefix lis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This menu selection is not available to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toggle the service to 'OFF'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INE SERVIC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the patron to the Pick List of support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s [See FIG 12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6 specific items of information for the 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Type of Service (COM,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atron Must P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Servic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Local Si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ocal Call (Toll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redit Card Inf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can look across the line of the option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which one they may want to call. There are more than 20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e pre-installed, including most of the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any of the dial-up, on-line data communication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re-installed with the distribution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ulleting Board Systems (BBS's) and the natur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ustry is change.  So, even though an effort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vide services that are more substantial than mo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le, in business for a long time) it is ver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find some of these services out of busin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call them.  If this is the case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 in question from the database.  Other BBS'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various types of quality service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ene just as often, or even more often.  Just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quick jump features are available here in the pick list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vailable in the applications list.  The quick jump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/phrase features ar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by Word/Phras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select a group of online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Search Word/Phrase option, then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ne the following activities to just the group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icked.  The Work/Phrase search feature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Options Menu, select [F6] Search by Word/Phras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ype in the work or phrase you want to search for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 sake, type in 'JOB' and press ENTER. 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arch through all the records for 'JOB'.  If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in the record PUBLIC ACCESS will place a mar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  At the end of the search it will displa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containing the phrase 'JOB' and tell you how ma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 All the options (Page Forward, Page Backward, et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oint on will only work with the 'JOB' subse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To return to working with and view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you must return (ESC) to the View/S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always know whether you are working with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or the entire database.  If you a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of the database there will be a message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ng PUBLIC ACCESS found {XX} records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A' and 'AA' will b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.  You might try searching for the Words or Phrases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e what services are fou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UP ONLINE COMMUNICATION SERVICE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 1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a good bit more information available to the patr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ste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of note is the USER CONFIGURATION SETTING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patron can make spot changes to the communication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If they get connected and stay connected then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permanent.  Otherwise, the setting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screens following the Application or Online ser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re the same as the those for selecting an application above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subscribes to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given an opportunity to use the site's System Password and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utologon sequence) or use their own (if they have one) [See FI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does NOT subscribe t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rcial service then they are notified that they must be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service [See FIG 15 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additional screens that come u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Information Screen:  This screen is where the patron/custom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ersonal information (i.e. Name, Address, Phone Number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 who is using the system.  This screen comes up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 user has chosen an Application or Online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or whether the chosen item free or chargeable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just once for each overall event or group of connect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ites may wish to restrict the useage of their computers to me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only.  This can be accomplished by placing an ASCII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y the name "OK.LST" in the PAC.EXE directory.  The firs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work OPEN or CLOSED.  The lines following should be forma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per line at follows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#,FirstName,LastName,Street,City,State,Zip,Country,Phon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'&lt;' represents and end of line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ount number has to start with a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45,Bill,Smith,123 Elm Street,Citg,State,Zip,USA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3df,Joe,Williams,Box 899,A City,A State,Zip,USA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9,Bill,Williams, , , , , ,444-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UBLIC ACCESS finds the file it will first check to see if the 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or CLOSED list.  This list is prepared and maintain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EN list means that the member's name does not hav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but if it does, the patron enters their account numb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name in the Patron Information screen.  The system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ir information from the file.  If the name is not in the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erely 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enters their account number, the system then will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number and fill in the information requested by the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1:  If the patron falls asleep or walks away for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ffee and the system is not used for the set number of minutes in '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' the next person to sit down at the keyboard will get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ir last name.  If it does not match with the person's nam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using the system, the system resets allowing a new per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If it is the same name the patron may resume where the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an also close out the patron if they feel the pers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-together and get a receipt for the patr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2:  If the patron is about to start another sess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ear the end of an event period they are warned of that fact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icit opportunity to continue into another event and incu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charge or stop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&lt;&gt;RESULT SCREEN (Fig 10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will come up just before launching a program or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re may be a charge and when a patron has finish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or online communications service.  This screen show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atrons event and account before launching a program or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after using the program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launch it is used as background with a smaller confirmation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asking for confirmation to launch the chosen program or servi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unch it is used as a result screen for chargeable session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of the account now that the most recent session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shows a column for the most recently completed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or the 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has several conditional logic trees built i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vary this step depending on system settings.  Se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YSTEM:  BEFORE LAUNCH, the Progress&lt;&gt;Resul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with all the rates set to $0.00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ther there were any rates set in the system's ser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, all the rates and charges will st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$0.00 and if a program was just used,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asked for the number of pages they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all historical statistical information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ron will then be informed that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 online information service (long distance or no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used then the screen will immediately show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and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ONLY:  BEFORE LAUNCH the Progress&lt;&gt;Result Scree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particular program's or service's rates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system operator in the system's service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.e. $.50 per page, $1.00 per session, etc)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reshold minutes required before the system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 will be blinking in the top cent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charges thus far will be indicated in the 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.  This column will be all zero's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launch or the patron has not accrued any charge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 the Progress&lt;&gt;Result Screen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n, just as before the launch, ex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usage data and charges (if the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eeded the threshold minutes)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column and cumulated to the Overall Ev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ystem operator may set any number of indiv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/or services to Local Charge = 'N' (no charg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 for the patron to use this program or servi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'No charge' programs or servic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and avialable for the patron to use (turned '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a patron may have several non-chargeabl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mixed with chargeable sessions.  If the patr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several chargeable programs or services then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No charge' program or service PUBLIC ACCESS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ugh the patron was running on a totally fre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that one session.  See 'FREE SYSTEM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n application program and w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hreshold minutes the session charge - if any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- will be $0.00 (no charge), but the patr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sked for the number of pages they printed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 page printing rate established the patr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 online communications program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s than the threshold minutes the session charge -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e is set - will be $0.00 (no charge), but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still be charged (if a long distance rate is set)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long distance charges incurred with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These last two IF's are to help a s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rcial setup to recoup any hard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peration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point on, the system use cycle is repeated with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as the patron wishes.  When the patron is finished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follow the instructions on the Main Menu and EXIT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ing to the main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.. (Patron is finished using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/Customer/User needs to cancel or quit then exit what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to complete the use of PUBLIC ACCESS so it can be readied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.  This can be done by pressing the ESC key from just abou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ystem till the original logo screen in showing or they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on each subsequent menu till the logo screen in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just get up an leave without exiting the system the syste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 there until someone touches the keyboard.  There didn't seem t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fire way to have the keyboard monitored without installing a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up valuable RAM space.  I chose not to take this route. 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do get up and walk away and after a period of time a new person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nd touches the keyboard, then PUBLIC ACCESS will check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user.  Then finding it is a different user, wil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WITH PCPLUS V2.0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r patron chooses an online dial-up service from PUBLIC ACCESS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connected via PROCOMM PLUS v2.01, PUBLIC ACCESS will load and run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very sophisticated contro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will completely control the online session in order that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ain acces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the whole keyboard is remapped.  The functions which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n a regular session are retained, but most probably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keys than you might be used to.  Pressing ALT-M will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key assignments.  The key functions which are no longer allow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ss to DOS) are discarded wh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want to offer the fullest possible capability to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s much service specific information and and instructions to thei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care to.  To this end PUBLIC ACCESS will inform the PCPLUS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is being connected via a ID number.  If you desire to provid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nformation about the service in use, then place an executabl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PLUS directory named with the id of the service in quest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how to or care to make information executables then you may also plac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PCPLUS directory with a text file viewing utility called 'LIST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D of the service the patron is contacting is, for example sake, '004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atron presses 'ALT-I' (Program Information), then the PCPLU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ook for '0042.EXE' and run it like a program if it is in the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Failing to find such an executable file, it will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IST.COM' and '0042.TXT' in the PCPLUS directory.  If it finds bot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t will load LIST and view 0042.TXT.  If it fails to find thos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 generic information screen about the with the site's and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nd phone nu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'LIST.COM' is a shareware software program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/QUEST for $5.00 (to cover my costs of disk preparation a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).  The author would like you to register the product with hi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it and like it.  Another product from Kevin Solway, P.O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University of Queensland, St Lucia 4067, Australia, is BI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XTLIFE.  These two programs will make any text file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 alone executable file for example one above.  IN/QUES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a copy of BIGTEXT for $5.00 also.  Same rules app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nd use it, then use must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programs and others are available from vari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around the US and probably from services such a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 of the service is located in the upper right hand corner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creen when viewed from the system mode (see.. Appendix 'D' Fig:4a '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....[ 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atron tries to disconnect with 'ALT-X' or 'ALT-H' or is hung up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ystem, then the macro program will cause PCPLUS to automatically dro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and the patron will be returned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ron is only allowed to download and upload information fro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: and B: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operator has special controls.  The PCPLUS connec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system mode via a stripped down macro.  This macro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remapping.  The sysop gets to use all the keys and funct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by manufacture.  When the system operator hangs (ALT-H) up the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PLUS.  In this manner the system operator may test logon procedures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 of what the patron will be seeing when they, the patron, use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operator must use the standard ALT-X to disconnect from PCPLU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PCPLUS will drop out of memory and the sytem oper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the record screen in PUBLIC ACCESS where they started fro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P [C]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C. CREDIT CARD MAPP SYSTE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 system supports the processing of credit charges through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It handles all major credit card inquiri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MAPP system software is included with registered version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will support a whole host of credit card actions.  Since the bul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bout only, feature PUBLIC ACCESS really uses is the PCPL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apability its entirely conceivable that you may never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pabilities of the MAPP software.  PUBLIC ACCESS does what it ha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automatically for you.  From with in PUBLIC ACCESS, the patr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record when then use a credit card to work withi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, maybe daily depending on your system usage, you should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hen you run PUBLIC ACCESS's 'Post Transactions' module to post any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itting on the system to the MAPP networ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o know whether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From the Main Menu of the System Module, press F2 (statistic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line of the Green Frame ($ to Post Process)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ny transactions waiting to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: From the Main Menu press F6 (Mapp System) and select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have any transactions waiting to be pos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form you of that at the bottom of the screen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processing window will appear, indicating how mu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post process, and waiting for your go ahead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DISPUTES will arise from time to time.  Patrons do occasionall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used their credit card to make a certain charge and request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  You can take to steps to deal with this inev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: AT THE TIME OF USE: You are encouraged to have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wo part carbonless paper setup as a dedicated rece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patron finishes working on the system and the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PUBLIC ACCESS will print the receipt (formatted to a 8.5"x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) to this dedicated port using standard Epson pr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detailed receipt is printed you might ask the patron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bottom.  Then give them the bottom copy and you can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for your records.  If they have any issue with the charge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and there, you can re-enter PUBLIC ACCESS, through selection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Main Menu, and edit or correct the Patron History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print out a new receipt.  Only this new or corrected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processed in the MAPP credit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: AT DISPUTE TIME:  If a charge is disputed several month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take one of two steps to reconstruct the charge occasion.  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doing what is recommended in step #1 above, go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ull out the signed hard copy, or (2) Go to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all the patrons record on the computer screen.  You can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to the computer screen by selecting F4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ystem REPORTS) then Select option 1. Individual Reco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ption 1 'Credit Card Number' from the next menu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number in question in the indicated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.  If the card number is on file anywhere,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umber will be displayed in a USER VIEW screen. 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atron may have used this system any number of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ossible that there are going to be multipl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credit card numb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the specific record from the items list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 lighted line) up or down the screen using the mouse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or DOWN arrows.  When you have located the exact even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ute press the ENTER key.  This will display the detai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event on the full screen.  You can acquaint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details right off of the screen or you may print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at this point to respond the patron's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SHAREWARE LIMITATIONS AND FEATURE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version has certai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UBLIC ACCESS will give you a good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of a patron's credit card immediately upon installation (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for this feature).  The full MAPP software series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dit card swipe reader (scanner) feature is not acti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.  The swipe reader feature (software and hardwar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vailable in a registered versions of the product only! 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are pushing for swipe read or imprinted cards at all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anks have a variety of card processing networks they can use (belong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hoices you and I have for long distance phone companies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CI or SPRINT as our LD carriers, and not be able to take advan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ature offered by Allnet.  In this case PUBLIC ACCESS on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network thus you must register with a MAPP Member Bank to use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to post process your charges.  Full MAPP softwar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or will not be working with a MAPP member bank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ard validation feature as a level of security, then you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ges manually through your current credit card bank after the fa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Appendix B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dministrator will endure a Shareware Notice Screen one ti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UBLIC ACCESS.  And your patrons will see a watermark messa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on several of their screens indicating whether the product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PUBLIC ACCESS useful and you continue to use it after a reasonabl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rial period, you are required to make a registration payment of $8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.Q.Turner" c/o IN/QUEST.  The $89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one computer at any one time.  Even after registering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-back guarantee for 45 days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reat a registered version of this software just like a book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book cannot be read by two different persons at the same tim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 moved from one computer location to another,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imultaneous use may be accomplished only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in 60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-license information,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(unregistered) copies of PUBLIC ACCE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program is not "crippled" in anyway, this shareware version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 unregistered shareware" watermark in the lower banner in some window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upon exiting the system, to remind you of the registration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ing you to register the program.  Naturally,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n'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you'll find PUBLIC ACCESS a well thought out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control environment shell, capable of controlling the cas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communications by your customers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, please refer to the registration order form (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n your registration today.  You can send REGISTER.DOC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REGISTER.DOC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PUBLIC ACCESS by normal surface mail, print and fill out the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STER.DOC file, then mail it to the author with your check, c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re made out to "J.Q.Tur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DO I GET FOR REGISTERING, AND WHY SHOULD I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get the full MAPP Software series for Voiding, Cr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editing patron transactions after the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se bugs for you and send you the most recent vers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 pric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our assistance locating a bank card processing cen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your merchant application and understand the servic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.  This is only assistance.  Banks go to some ext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ure new merchant accounts are going to be good credit risk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acceptance of you is completely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 DEMO Password script file for PRODIGY (r).  This scrip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more than 90% of PRODIGY's system without any membership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.  It comes with registered versions of PUBLIC ACCESS on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PAC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notices about cooperating commercial information provid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n-board with PUBLIC ACCESS.  It is just a matter of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systems start allowing casual one-time-only access thei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rom PUBLIC ACCESS sites.  When that happens you will be k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can set you system to interface with these coopera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on online information sources with interesting features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occasional notices (or newsletter) dealing with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have some special intererst to a broad spectrum of publ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apability of automatically printing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half priced subscription the online industry's premier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watch Magazine.  This is a must on your read list if you do an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 'SHOWLOGO' (tm) and 'SHOWTIME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(tm) is designed to specifically show any text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re the information has to be more-or-less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burning or damaging the screen.  Thus, SHOWLOGO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creen saver.  SHOWLOGO registration is $10 p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ocumentation is available from the same system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name SHOWL.ZIP and SL123.ZIP respectively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.  A PCX file may be displayed as one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(tm) is an enhancement of SHOWLOGO with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that will display any text (ASCII) up to a full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iod of time designated in a scheduler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period of time, SHOWTIME will check the schedu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the next scheduled text file.  SHOWTIME keep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persistent on the screen, with various video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any damage to the screen.  A PCX file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registered version of PUBLIC ACCESS is accompan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alled 'POST'.  POST allows PUBLIC ACCESS to print rece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     (          jim.turner@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AILABILIT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PUBLIC ACCESS can be found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1.EXE and PACC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Online and any SDN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22A.ZIP and PACCS22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attempt will be made to keep the most current copy on the ASP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systems (AHN).  The following boards are the the AH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ffort to make it easier for you to obtain your favorit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updates of many ASP authored programs can be found on the BB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22A.ZIP and PACCS22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 Information for Commercial Online Data Provi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commercial online data provid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list primarily to find your local acces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PUBLIC ACCESS offers some real value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rons and you would like to see more cooperation amo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nline services to allow your site's users to logon as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ubscribers, on a one time basis, using their credit ca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ed to send your vote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stantes where the online service requires you to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atary software on your end to call up and communicat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their end (i.e. America Online), you might also c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for these companies to modify their software in such as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 full log on sequence from the command line (i.e. AOL {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} {password} .. AOL inquest links.) thus enabling PUBLIC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he program with all the information it needs to log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for manu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rate, let these people know that your're in favor of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riendlier to the public arena marketplace.  Allow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to have access to these commercial information system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step to our 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Car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al Sale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9 W. Colle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College, PA  1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14-234-9601x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Must use their proprietary software for graphi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PUBLIC ACCESS users may purchase their $89.95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19 Westwood Cente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nna,  VA  22182-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8-8700 / 1-800-227-6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S (Maxwell Online/Orbi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289-4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INFORMATION EXCHANGE (B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hoenix M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 NH 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95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rri Roh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al Rev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Arlington Centr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us,  OH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4-457-8600 / 1-800-848-8199 / 1-800-848-8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0 Massachusett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, 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7-491-3393 / 1-800-695-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Loscavio / Jonathan Rosenberg / Greg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60 Hill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o Alto,  CA  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15-858-4243 / 1-800-334-2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/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 JONES NEWS/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 NJ  08543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22-3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i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ervices Market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artw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ington, 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933-3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Marketing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 &amp; BRAD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7 Dan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son, CT  0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03-761-6251 / 1-800-234-3867  1-800-223-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11 Salem Villa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ver City, 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0-204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1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ville,  MD  2085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8-9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y Mc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uman Resource Information Network (HRI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Telecom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85 Valparais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4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7-872-2045 / 1-800-421-8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A.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D DATA CENTRAL (Lexis/Ne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ton,  OH  45401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513-865-7826 / 1-800-227-4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5 Haverf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yn Mawr,  PA  1901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27-8030 / 1-800-345-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sen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COMPUTER LIBRARY CENTER (OC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65 Frantz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 OH  4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RBIT SEARCH SER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we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0 Westpark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Lean, VA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2-0900 / 1-800-421-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99 Sorrento Valley Rd,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 CA  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47-4727 (Via IN/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A Schoffstall, Sa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SYSTEMS INT'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00 Sunrise Valley Dr,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n,  VA 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620-6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Ca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Shapiro Di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 SERVIC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5 Hamil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lains,  NY  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914-993-8199 /  1-800-284-5933  1-800-776-3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ffery McGill, VP Sale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er Wilcox, Dir 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en Tulis, Product Marketing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BASE (Eas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5 Devenpark Dr 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,  PA  1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293-4700 / 1-800-220-9553 / 1-800-220-7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UTERS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rst Canadian Pl, #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,  CN  M5X 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387-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ph Han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VIDEOTEL (National Vide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San Felipe #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 TX  7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13-840-9777 / 1-800-477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Fu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TODAY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B Terra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sboro,  NC  2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cy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d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WEST COMMUNIT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1 California St #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ver,  CO  8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02-422-3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5 Chestnut St, Suite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74-4400 / 1-800-323-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Fasching / G.E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s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LAW 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West Kellogg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Paul,  MN  5516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Union Inf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Saddle River, NJ 0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779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.W.WILS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0 Universit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nx, NY  1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67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Dial-Up Access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NET                          1-800-638-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Net (Telenet)              1-800-877-5045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mNet (British Telecom)         1-800-937-2862 #2 / 1-800-336-0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EXPANSION and ADD-ON OP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al features are available at an additio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-user version (network ready).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Base file I/O capability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base Service Maintenance Utility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D devices for the deaf: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unication service database with 1000's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ic Stripe 'Swipe' Credit Card Rea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yboard interface model $150 (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ial Port model - $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101 Keyboard with built in Swipe Reader - $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PLUS Version 2.01 for DOS - $7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cial Credit Card System interface software:  $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software will work with ANY netowrk.  This soft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your existing credit card merchant bank.  You w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separate merchant account application to a card processing enti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know you.  Your existing bank card center/processo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you another terminal ID for PUBLIC ACCESS.  Soft of like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ccounts with the sa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 &amp; 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PUBLIC ACCESS gives our patrons the capability to connect with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rom other computer systems.  Won't this open the door t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to 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.  To introduce a virus into your system you must execute or ru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cted software.  This part of PUBLIC ACCESS only gives your patr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download or copy software products to their own floppy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ystems.  Any infected software that comes through is NOT sav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does, however, have the ability to allow a patron to ru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software.  If you, as a site system administrator, want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and configure PUBLIC ACCESS as to allow that feature to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rons (willingly accepting any associated risk of infection) then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tron may infect your system with a virus from thei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instance, if you are going to allow your patrons to load and ru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software (configuring 'RUN YOUR OWN SOFT' to 'ON', then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two precautions.  Install a good antivirus program on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viruses and keep a good backup copy of your computer's hard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in case of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Most of the applications on our system are windows programs.  Can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run thes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First, I believe you are talking about MS-Windows. 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windows (graphical user interfaces,   GUI's)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 is just one of these.  Some of  the others are OS/2, Deskview/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Works Ensemble, Openlook,   NeXT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back to your question.  MS-Windows is a graphical user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(GUI, or in other words a Fancy Multitasking Graphical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FMGMS), it is NOT an application program!  If you run MS-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then all PUBLIC ACCESS will see and measure is th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ing environment, not the individual programs that the custom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a MS-Windows program, like Excel, directly by placing 'WI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field and then type 'C:\EXCEL\EXCEL' in the 'Switche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does not see this part.  All they would see is 'EXC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he problem is, when your customer leaves or finishes wit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, they will be in MS-Windows, not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philosophize here.  The computer revolution has been aime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to use individual computers to run individual programs. 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imed at enhancing that individual experience.  However, it leave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ired when it comes to the public market place.  Librari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s, offering their equipment to the public,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genda.  They want to offer all the latest and greates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s to their patrons,  but they also want controlled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ccountability.  This is where graphical user interfac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fall short.  There are many very good programs out t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windows programs, but are graphical with many or all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ir windows cousins.  One example is MS Word, cousin to M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on-windows product can then be run directly from the command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trolled by PUBLIC ACCESS.  It is possible that the local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urn away from windowing software products, till the manufacture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alternatives for their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manufacturers out there come to recognize the public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resource center must decide which is more important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ability or windows.  A few comments here o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very knowledgeable person I talk with and a great deal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that MS-Windows is a very difficult environment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S-Windows' main feature is its ability to run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ssions) at the same time (this is called multi-tasking), bu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ew users actually use that feature (and fewer still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a).  They tend to open one window (application), run i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nd ru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S-Windows by itself is a relatively useless software product. 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buying into a permanent change to a new graphi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, to which, they can add MS-Windows software produ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 PUBLIC ACCESS network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 Because of the special technical considerations necessary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ready software and the ability to control access to the regular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s via modem, PUBLIC ACCESS was first develop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us, it has to be installed on each workstation instead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server.  A network version is possible, but it seems mo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before w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we set up PUBLIC ACCESS to allow our patrons/customers to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database services, right out of the box, where they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credit card instead of being pre-subscri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PUBLIC ACCESS only incorporates the capability for this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ervices must cooperate on their end. All the major ser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ntacted and to date Dialog Information Services Inc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Network and a few Internet hosts have indicat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ng to install such a feature.   All PUBLIC ACCESS sites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w commercial services come on-board.  In these instances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services make this option available, PUBLIC ACCESS sites can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account number.  This number will NOT be unique to the sit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ique to PUBLIC ACCESS.  At that time your customers ma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be pre-subscribed.   Again, IN/QUEST will notif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you with the correct prompts and ID information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and coincident consideration is the sites' merchan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PUBLIC ACCESS is written to access the MAPP Master Car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lidate all major credit cards (right out of the box)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r customer any access to the supported progra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your money, however, is another matter.  Here you must hav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merchant account.  If your site has a merchant agreeme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subscribing member bank, then ask them for a terminal I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If, on the other hand, this is not the case, then to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feature in  PUBLIC ACCESS you will need to become a mercha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or processing center.  I can direct you to such bank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f our customers can make a phone call, how came we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harge backs from my long distance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handles long distance calls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rst and foremost, PUBLIC ACCESS will support any and all calling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wish to allow.  This includes all foreign calls starting with '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special surcharge calls to 976-XXXX or 1-900-XXX-XXXX numb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which prefixes you wish to allow.  Or you can just not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s to make any of their own call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nally, in instances where a customer is attempting to call a ser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ea code prefix that is permitted by your site, PUBLIC ACCES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system operator to access a per minute charge (computed in 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s) for the time your patron/customer spends on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does not start the charge clock until the initia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s passed.  That time is normally 2 to 5 minutes depending on w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ystem operator, have set up (See FIG 1 Appendix D - 'Char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at threshold is passed the session is chargeable and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ssion, for which you set up rates, are charged to the custom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finish the call (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if the patron/customer is over the threshold time (say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ke, 3 minutes), you are charging them for 1/10 of a minute for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minute they are on line.  This includes a small shoulder time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fore connecting and time just after hang-up) of about 20 seconds.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cases, when they are not successful in connecting aft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o and are under the threshold time then your custom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but you will incur a small charge for their unsuccessfu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long distance carri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ways to look at this nominal charge for their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small shoulder profit you pick up on the other successful ca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makes up for the occasional unsuccessfu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 increase your rate slightly for successful long distanc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the  occasional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re are some long distance carriers (ACI is  one) that off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of a front-end buffer of 30 to 60 second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ing.  Selecting one of these carriers for your PUBLIC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sure that you do not get charged for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the charges work for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hen a credit card is used in this instance, it is first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authorized for a specified amount of money (See FIG 1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Authorized$').  If it is approved, the credit card system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code.  When the transaction is complete PUBLIC ACCESS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card network back against that assigned code.  Only on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per approval code.  So if a customer ultimately is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information provider using a credit card and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instead of being pre-subscribed, the remote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idate the card again at their end in order to get their ow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o they have something to bill against when the customer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ture scenario might be that a customer using a credit car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Event by calling a remote commercial service say Dialog)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ing a credit card.  When they finish they then logon to an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 CompuServe) with their  credit card again.  They finish there and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 third service (say Lexis) again with their credit card. 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and logoff and quit the 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uture statement from their credit card company they will see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 for their use of PUBLIC ACCESS (One Event and three session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a separate charge from each of the services they u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re-emphasize... this is a FUTURE scenario.  At the present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documentation) there are no commercial online servic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, one time only, credit card access by non-subscrib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online commercial services that allow new call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(open) a full account online with credit card and then us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the caller is being asked to open a full account for w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ly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my customers change my computer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and Yes.  Let me explain.  PUBLIC ACCESS is a launching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-end to run other commercial programs from.  PUBLIC ACCESS uses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's PCPLUS (PROCOMM PLUS) Version 2.01 for is text 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.  While either PUBLIC ACCESS or PCPLUS (PROCOM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, your customers are completely restricted fro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user will always know where they are by the logo screens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arious transmission points.  That being said, any othe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un from PUBLIC ACCESS may have their own built in system ac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ory Maintenance (file copy, move, delete and edit) or Ex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  PUBLIC ACCESS has no control over any of these types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operator is urged to use caution in installing and configur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if you provide the ADD YOUR OWN feature (see below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'pick list', then they will have direct access to your syst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the changes they want. This is up to you, the site operator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t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would I want to give my customers access to the services out there?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 comfortable just doing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ustomers were comfortable with old pre-70's MA Bell services until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could do with post break-up technology.  We now have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alling, fiber optics, cellular phones, call waiting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, digital paging, and tons more.  Until someone steps forwar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vice that hasn't been there before, your customers will not know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ve word today in the 90's is 'Connectivity'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30,000 computer systems in the United States and Canada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r totally, FREE access to the general public.  Most of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rather featureless, but hundreds, if not thousands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in the length and breath of information and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 community systems where you can tap into what is happe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 (government programs, merchant sales, lots more).  Public ac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ing need and local governments are taking a serious look at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to more people with these emerg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ve of the 70's was answering machines, the wave of the 80's was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ular technologies.  The wave of the 90's and beyond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, E-Mail (Electronic Mail) and Smart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virtually 50% of academic America is connected via E-Mail,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1000 America is connected via E-Mail and approximately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+ BBS systems are E-Mail connected.  The million plus users of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America Online, Delphi, BIX, and a host of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ll have E-M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used to be, and currently is, mostly sending computer messa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reen to another, anywhere in the world for free or at wors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charge.  Emerging in the E-Mail traffic is the ability to att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ictures) and Audio (Sound) files to the E-Mail message, making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orm of transmission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blem is that just like fax and copying machines,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ir own private computer, when they need to avail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services.  This becomes the next service to add to local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knowledgeable individual who is away from home on a business 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who has access at work but not at home and needs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night or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should my customers have the capability to use my site's Password and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to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re are many different communication services out there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ttitudes in the data communicating community about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te systems.  It seemed reasonable that out of the various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tes might support some services where a customer my b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Password and ID.  One instance is the Password and ID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ies of PUBLIC ACCESS for PRODIGY (r).  Here the custom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Demo Password and ID, but in doing so is restricted in wha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access while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most of these instances will be cases where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restricted to limited features by the remote.  This then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ree trial and if the customer likes what they se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nd use their own Password and ID to gain full acc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n't it illegal to tap into some of these system?  Would we be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 or some form of illegal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, it is not illegal to call these systems.  You would not b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!  There are well over 30,000 profession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(BBS's) and  hundreds more computer systems out there with over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that openly encourage people to call, logon and look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either on a free (non-subscribed) or commercial (subscribed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ystems are in the business of providing information onlin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our customers install their own software for the one session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's interven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There is a program name option in the Applications module called "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OFTW".  You might set PER MINUTE, PER SESSION, and PER P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to the system defaul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merely loads a new command shell.  Both MS-DOS'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and Rex Conn &amp; JP Software's, 4DOS, command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atron/customer chooses this option from the Option Menu 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y will be prompted just like they are running any oth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/customer will be dropped to a new command shell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proceed just as if they were at a fresh computer.  When they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 erase any customer installed software if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 Public Domain or Shareware Software may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then types EXIT &lt;ENTER&gt; when they have completed thei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we offer our patrons the opportunity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-up TDD (Telecommunication Device for the Deaf)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However, TDD devices operate completely differently from norma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odems.  To offer this service to your patrons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xternal TDD modem with special software.  This then could be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ption within PUBLIC ACCESS for your patrons.  Prices range around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hardware and software.  Call for 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the keyword search feature in PUBLIC ACCESS, can a user wishing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search find the most effective databases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 and No!  While there is a nice keyword/phrase search capability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 there is just no way a relatively static software product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e's computer can be kept current with the constant changes out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ercial information providers.  In addition, the siz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ven attempt such a task would require  multiple CD-ROM'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maintenance contract and raise the price on this product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all PUBLIC ACCESS does is offer a relatively simple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upported service has a small description field of 217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enter any descriptive phrases or key word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 service.  This field is searchable.   There are additional tex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user and provider supplied information) whe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ntered.  This memo window is not sear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is a user expected to effectively use some of the complica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without more assistance from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installed on one of your computers with a modem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a high tech online data pay phone, if you like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py center is expected to supply the phone book or, in this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hard copy for search help.  IN/QUEST has supplied a list of 8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or all the major services.  A site might consider bu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for each, if they get enough requests from their custom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ime, if the hard copy is not available at the site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provide their own.  Additionally, the librarian o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alled upon to assist (over one's shoulder), as they might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years ago helping someone with a card catalog or operation of 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ing been said, you do have a SYSTEM MEMO screen where you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half screen of text information for each service in the system (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) and then set the 'Must Read' flag to 'Y'es.  Then when any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 to use this service they are intercepted with a 'Read Only'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d by for the particular service in question.  This can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already have a merchant account with a credit card processing bank. 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se the bank we already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The shareware version of PUBLIC ACCESS comes with a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Master Card's MAPP processing network.  The MAPP networ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35 or more process networks.  If your existing bank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 network then just ask them for terminal ID that you can use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The software is free to me and therefore I can pass it along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 part of my package.  The registration fee, I'm asking for,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ore sophisticated software interface products out t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virtually any card processing network.  However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ge for this more capable software of $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have a relationship established with a national card process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with MAPP and they have expressed a willingness to accept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pplications from business enterprises and public librari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a MAPP terminal ID and are unable to get a MAPP terminal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merchant bank and are unwilling to invest another $550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le software interface than I can refer you to a MAPP processor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you to set up another account and get you a termin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ble to get a MAPP terminal ID from your existing merchant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ould be advised to set up a separate accoun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rom your existing card account.  Sort of like having tw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.  This way if there are disputes or charge back situations again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it would not affect the 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Does PUBLIC ACCESS give the customer a receipt when they ar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PUBLIC ACCESS supports two standard printer ports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).  Port #1 is for the standard output printing device -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on LPT1.  Port #2 is for a dedicated receipt printer -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is recommended.  If you select Port #2 as your receipt 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 can be set to NONE), then the customer's receipt will be prin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utomatically when the customer is finished.  Two part carbonles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ommenced to satisfy both your bookkeeping needs and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tions of the credit car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contains all the details of the patron's time and service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ystem with a signature block if they charged the event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printer at the counter where counter personnel could deal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only one printer and it is a laser printer and it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mode only, then the receipt will not print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PUBLIC ACCESS.  In this case you must set the receip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NONE'.  The receipt will print to a disk file instead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py of PUBLIC ACCESS, you will receive the capability to prin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s to a postscript laser printer directly, at the tim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pull up the last user fairly easily and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more positive control over who uses our computers.  We only wa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resource center members using the system. Can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modate limited access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PUBLIC ACCESS will look for a special file in its directory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eople who you want to have special or limited access to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inds the file it will first check to see if the list is an OPEN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This list is prepared and maintained by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EN list means that the member's name does not have to appear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it does, the patron enters their account number instead of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Information screen.  The system will fill in the re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file.  If the name is not in the list the patron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enters their account number, the system then will verify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fill in the information requested by the system and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 PUBLIC ACCESS SYSTEM ADMINISTRATORS SETUP/CONFIGURATION SCREEN  ]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tion Name: [THE FAMILY HISTORY LIBRARY           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ddress [35 N.W. Temple St             ]        COUNTRY [USA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ity [Salt Lake City    ]  STATE [UT]        ZipCode [84150-000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Person [Paul Corey               ]        Sys Password [XXXXX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Program Files Path [C:\PA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-DATA-  Files Path [C:\CAN\TEMP\DATA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uthorized Credit Cards ��  System Default Chg Rates  [APP(a)] [COM(c)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Ĵ��������������������������������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Visa              [ Y ] ��  Charge &gt; M-Minutes [ac]   [M   05] [M   02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aster Card       [ Y ] ��  $ Rates / Minute   [ac]   [$ 0.10] [$ 0.1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merican Express  [ N ] ��  $ Rates / Page     [a ]   [$ 0.50]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scover          [ N ] ��  $ Rates / LDMinute [ c]            [$ 0.23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ners Club       [ N ] ��  $ Rates / Session  [ac]   [$ 1.00] [$ 1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arte Blanche     [ N ] ��  EVENT: $ Rate/M-Minutes   [$ 2.00]/[M   6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inimum C.C. Chg [$ 3]  System Timeout [M 05]  PreAuthorized$ [$ 50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ESC=MENU] [Navigate ARROW [####],TAB or ENTER Keys] �  Accept[Y/N] [*]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IN/QUEST, 3140-K S.Peoria St,#200, Aurora, CO (303)671-0800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Help [F2]Files [F3]Fone [F4]Video [F5]Note [F6]Opts [F7]Scrn [F8]Sy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1  [Setup/Configur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[  ADDITIONAL SYSTEM CONFIGURATION OPTIONS 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e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er Port  [LTP1] 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ceipt Port  [NONE] 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ostScript    [N/A]   [YES,N/A] *For Receipt Printer Only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em Settings, Maximum Baud Rate (Hundreds), 0=No Mode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x Baud....  [2400  ] [0,1200,2400,9600,19200,38400,76800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upported Pay Option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y Option    [CASH and CREDIT]  [FREE SYSTEM    ] [CASH and CREDIT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[CASH ONLY      ] [CREDIT ONLY   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</w:t>
      </w:r>
      <w:r>
        <w:rPr/>
        <w:t>[  CREDIT CARD SETTINGS  ]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Minimum Approval = [E=Either Address, 5 or 9 Zip YES]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Min AVS Code  [E] [E(Address or 5 Zip or 9 Zip), 5, 9, N]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Credit Card Information Entry Method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Entry Method  [HAND]  [By HAND or SCAN in, NONE]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** Press ESC or Page UP to return to SETUP SCREEN *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[ TAB to Change, ENTER/Up/Dn ARROW to Accept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a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[  PATRON MODE SCREEN SETUP OPTIONS WINDOW {#2} ]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Patron Screens   [Note: [1]=Display, [0]=Do NOT Display]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You may choose to SHOW, or NOT SHOW Patron Info Screens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Logo Scrn Zoom Sound ON=1 OFF=0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Two (2) Information Screens  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Application Rate Information 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Online Rate Information Screen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nter new MENU LINES and MENU SUBTITLE for the Main Patron Menu.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1 [LOCAL CD-ROM LIBRARIES .............................   ]/Goto [A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2 [DIAL-UP BULLETIN BOARDS................................]/Goto [C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 1 [[  Select with ARROW Keys or Press A,B or Q  ]             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 2 [[  Select with ARROW Keys or Press A,B,C or Q  ]           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Should the patron's address information be optional [Y/N]? [Y]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Mass Update  ALL APP's should be [ON ] and DATA COM SERVICES [ON ]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 [F1]Help  [ESC], PgUP or [F6]Setup Screen  [F7]Print/Modem Options 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b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  SYSTEM  STATISTICS  WINDOW  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Services [   259] BBS's [ 222] ON:[ 217]   Total Revenues [$    986.3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Used Srvs[    39] COM's [  21] ON:[  17]   30 Day Revenues  [$  164.7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Patrons  [   199] APP's [  16] ON:[  13]   $ to Post Proess [$   89.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line Service Name� Date    � Last #  �  Time   � Nbr  �   Time �  Tot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rt on Date Used � Added   � Used    �  Used   �Times �  HH:MM �  Reve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oworks            06/05/92  12/21/92  10:23:15     29    23:54 $  338.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-Easy-As          07/15/92  12/21/92  10:12:56     21     0:11 $   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rora TradingPost  06/02/92  12/20/92  12:57:50     10     0:09 $    1.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ado SuperNet   05/04/92  12/17/92  14:18:16      1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Watch BBS      05/04/92  12/17/92  14:16:50     12     0:46 $    8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 Maniac        05/04/92  12/14/92  18:10:44     26     0:56 $   15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ifest            12/12/92  12/14/92  16:27:36      2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penDOS           07/19/92  12/14/92  16:27:14      6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dPerfect 5.1     06/05/92  12/14/92  16:19:17     18     4:14 $   36.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YOUR OWN SOFTW  08/09/92  12/14/92  16:19:01     33     0:32 $   16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&amp;A DataBase Mgr    06/04/92  12/14/92  09:02:57     30    12:03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DOS           07/19/92  12/13/92  11:22:42      8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Net             05/04/92  12/13/92  11:19:56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 Jones News Ret  05/04/92  12/13/92  11:19:13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Up,Dn,PgUp,PgDn,Hm,End,F1/A',Enter,Esc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3 [SYSTEM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NLINE COMMUNICATIONS SERVICE PROVIDER SETUP/EDIT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NAME     [ACCESS COLORADO   ]     Comm ID.......[0283] Added By ..[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DRIVER   [PCPLUSV2]               Add Date..[06/15/93] #LogSTeps [ 5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CITY     [Denver            ]     Comm STATE......[CO] Memo P[M] S[M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TYPE     [BBS] [BBS or COM]       Display[ON/OFF][ON ] Must Read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 [Major Colorado Wide Library access network.  Access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ado SuperNET and internet access nod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NICATIONS CONNECTION CONFIGURATION ���� CHARGE RATES ���� USER GU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Phone    [440-9969      ]         Comm Port [ ]       Video [VT100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 Rate     [2400  ]                 Duplex..............(F,H) [F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Prefix  [N/A                 ]   Data Bits...........(7,8) [8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ID     [N/A                 ]   Parity........(O,E,N,M,S) [N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Pass   [N/A                 ]   Stop Bits...........(1,2) [1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Charge  [Y/N] [Y] Free Min [ ]   Service Free to User..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Minute Rate  $  [$  0.10]          This System Subscribes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Session Rate $  [$  1.00]          Patron Must PreSubscribe.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LD Minute Rate  $  [$  0.00]          Credit Card Info Transfer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e with ARROW KEYS [####], TAB or ENTER Keys        Accept [Y/N]  [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st [05/12/93] Total-Times [   38] Minutes [     498] Charges [$   54.9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 SETUP / EDIT 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Logon  5Memo   6Video  7AddDel 8Find   9PreSRV10Nx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a [SERVICE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[  APPLICATION SETUP/CONFIGURATION SCREEN 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lication NAME  [WordPerfect 5.1   ]        APPlication ID#.......[0099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Type CODE     [WRD]                       Patron Display-ON/OFF..[ON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SESSION  [$ 1.00]                    Program Added.....[07/15/9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MINUTE   [$ 0.10]                    Free Minutes........... [ 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PAGE #1  [$ 1.00]/[  1- 10]          Memo P[ ] S[M] Must Read [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2  [$ 0.50]/[ 11- 25]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3  [$ 0.25]/[ 26-&gt;&gt;&gt;]          Charge Patrons [Y/N]?...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un PROGRAM   [WP      ]       Switches  [     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Drive\PATH    [C:\WP                                     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: [Full Featured WordProcessor Program, Spell Checker, Thesaur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ts of special editing capability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cord Edit Mode {Full database / Sort on 'Application'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Navigate with ARROW KEYS [####], TAB, ENTER Keys �  Accept [Y/N]  [*]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Date Last   Total-Times  Total-HH:MM    Total-Pages  Total-Charge$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[09-05-93]    [  157]      [  136:45]     [  436]     [$1,234.35]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RunAPP 5Memo   6Files  7AddDel 8Find   9PreAPP10Nxt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b [APPLICATION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</w:t>
      </w:r>
      <w:r>
        <w:rPr/>
        <w:t>PUBLIC ACCESS  *  MAIN MENU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hich would you like to do........?                   Serv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Suppo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PPLICATION PROGRAM(s)  such as Word Processing          [  1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NLINE COMMUNICATIONS   via modem to Prodigy and others [ 23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USTOMER TALLY SCREEN   for Current Account Statu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QUIT..EXIT..FIN..ENDE.  and RECEIVE FINAL TALLY, if any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[ Select with ARROW Keys then ENTER or Press A,O,C or Q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 5 [PUBIC ACCESS * 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elcome to AURORA PUBLIC LIBRARY's PUBLIC ACCESS Syst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ACCESS (tm) provides an opportunity for everyone to use th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 on commercial systems in your area. This location currently has 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s set up for your use.  You are encouraged to use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you wish.  This site may also offer additional help in the form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ining and technical help, but customers (users) may work on their ow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imply select the program you desire from a list of programs.  I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erred form of payment is credit card, PUBLIC ACCESS will ask you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information and check the MC network for approval.  PA will then 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program you picked.  When you are completely finished, retu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beginning logo screen by just pressing the ESC key till the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s used over  1 minute(s) will be charged approximately as follows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Per [Page~$ 0.50] [Minute~$ 0.10] [Session~$ 1.00] [Event $ 2.00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Session = 1 (one) program][Events =  60 Minute(s)=(one or more sessions)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will be prompted at every stage, and have ample opportunity to cance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ment Options Supported:[CASH and CREDIT]  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~ Actual charges are posted with each  �   Press Any Key  � [F1] Hel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nd may vary from program to program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 6 [APPLICATIONS INTRODUC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APPLICATION PROGRAMS - OPTIONS MENU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your selection to view a lis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PPLICATION PROGRAMS supported by this si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Time Remaining on CURRENT Event:    00:1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2]  Show List Sorted By PROGRAM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3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4]  Search Program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5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6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7]  Install/Run Your Own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7 [APPLICATION PROGRAMS OPTIONS MENU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YOUR COPY CENTER is currently supporting 6 Program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may press ESC at any time to bring up an OPTIONS menu for resorting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another way.  Then press the first character to JUMP around the lis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gram Name[ ]    �Description of Program &amp; Uses               �[ ]Type�Ch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-Easy-As          Full Featured Shareware Speadsheet program.  Muc  SPD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works            Windowing Environment (DTP, DRAW, COMMUNICATIONS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Maker           Major DeskTop Publishing Program            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&amp;A DataBase Mgr    Database Manager with powerfull wordprocessor     DBM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tura (4.0)       Major DeskTop Publishing Page layout Program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Perfect 5.1     Word Processor - Industry leader text (non-graph  WD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Ƕ ESC=MENU, SORT on  Prog NAME  � Up,Down,PgUp,PgDn,Home,End,F1,KeyBrd,ENTER Ƕ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 8 [PPL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[ APPLICATION'S DETAILED INFORMATION SCREEN ]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 [Geoworks          ] Used [    8] times, Last [08/17/9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de........[DTP]                Does this site charge [Y/N]?....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Windowing Environment (DTP, DRAW, COMMUNICATIONS, TETRIS,SOL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 etc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 /Page    /Minute   /Session  � [Event Rate: $ 2.00/ 60 Minutes  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[$ 0.60]  [$ 0.20]  [$ 2.00]  �         Accept [Y/n]  [Y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are encouraged to contribute to the User Notes and Description f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program.  You may fill out the 'USER INFORMATION SLIP' or press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F2] key for User Notes or press [F4] key and leave your typed comments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ystem operator Betty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USER MEMO [F3]READ MEMO [F4] Notes to Sysop [F9]Previous [F10]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 9 [APPLICATION'S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0 (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 Final Notice $   $ P L E A S E   C O N F I R M $    $ Final Notice 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Press 'Y' to connect with Geowork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1]Help [ESC]Return                Continue -Y/N- or Help [Y,N,H]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        ]  TOTAL  [        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34] �    0�$  0.00��   22�$  4.3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6] �($)01�$  0.00��($)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0�   0.00��   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0.00]   O[$   10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 10 [FINAL NOTICE - PLEASE 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</w:t>
      </w:r>
      <w:r>
        <w:rPr/>
        <w:t>P R O G R E S S  &gt;&lt;  R E S U L T 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10:23:15]  TOTAL  [00:00:18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5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45] �   11�$  2.20��   33�$  6.5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7] �($)01�$  2.00��($) 5�$  4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8�   4.80��   12�$  6.8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9.00]   O[$   19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, your SESSION charge is: [$9.00], 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[ ONLINE SERVICES - OPTIONS MENU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ke your selection to view a lis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MUNICATION SERVICES supported by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te.  [Time Remaining on Event: 00:18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2]  Show List Sorted By NAM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3]  Show List Sorted By STATE/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4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5]  Show List Sorted By PHONE NUMBE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6]  Search Service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7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8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9]  Call Your Own Online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1 [COMMUNICATIONS SERVICE - OPTIONS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.C.C. BUSINESS RESOURCE CENTER Supports, 283 BBS and 24 COM Servic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ress ESC to return to the prior Selection Men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ess the first character to JUMP directly to the line you wan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: Type Service(COM,BBS)  F: Service FREE of charge  L: Local Call (Toll Fre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: User Must Pre-Register S: Local Site Charge ($)   C: Credit Card Info Tra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ice Name#    Description of Service &amp; Uses      Phone#   ST  T  R F S L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���������������������  ��������� �� 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erica OnLine  Windows Competitor to CompuServe.  1-800-99 NA BBS Y N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erica's Sugg  Would you like to see a computer   1-516-47 NY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quila BBS      Large Multiline BBS.  60K Files,   1-708-82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gus Computer  Restuarant Database - Multiline A  1-617-67 M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k Fred's BBS  11 GB, Featuring MIDI, Games, and  1-216-78 OH BBS Y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mLang and OS  Fido BBS (Node:143/37) IBM/PC. Ec  1-408-25 CA BBS Y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lanta Mac Us  Macintosh Files and Support for L  1-404-44 GA BBS Y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ntionDetai  Large multiline BBS with over 26,  1-909-68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rora Trading  Local Denver BBS. HST/DSR V.32     766-2317 CO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obile Con  New Car Pricing Reports - Used Ca  1-513-62 OH BBS Y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Vantage On  Online car/auto research and buyi  1-800-33 NA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ö ESC=MENU, SORT on  Serv NAME  � Up,Down,PgUp,PgDn,Home,End,F1,KeyBrd,ENTER 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[ 0] Sessions T[ 0] $[ 0]�Total Minutes [    0] Charges [$    0.0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12 [COMMUN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[  ONLINE COMMUNICATION SERVICE'S DETAILED INFORMATION SCREEN  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Name..[HoloNet(SM)       ]  Used [   23] times, Last Date [03/15/93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Located in State/Prov.[CA]  City [San Diego     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Service [BBS,COM].......[BBS]  [Long Distance Call!         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Custom program for IBMs and Macintoshes uploads and downloads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background!  Features: Internet E-Mail, Talk, TELNET, FTP, IRC, USENET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i-player games, GIFS, USA Today Decisionline, Boardwatch Online, and mo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GUIDES:......................[ ].... � RATES: /LDMin /Minute /Se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cal Charge (This End)    [Y/N]..[Y]     �        [$0.23][$ 0.10][$ 1.0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ice Free (Other End)   [Y/N]..[Y]     �    Long Distance: $0.23/Minu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te Subscribes (w/Logon)  [Y/N]..[N]     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Must PreSubscribe     [Y/N]..[N]     � If you would like to contribu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dit Card Info Transfer  [Y/N]..[N]     � to the information in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"Description" field above th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CONFIGURABLE SETTINGS.{Modifyable}.. � please fill out the attache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ud Rate (Maximum [9600  ])   [9600  ]   � "USER INFORMATION SLIP"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deo Mode (33 Supported)      [VT100   ] � [F4] key for "Notes to Sysop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 Bits (8,7)                [8]        �  [          Betty        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ity (O,E,N,M,S)             [N]        � will see that it is added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p Bits (1,2)                [1]        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uplex (F=FULL, H=HALF)        [F]        � Otherwise, press [F3] and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e Setup[C]   Accept[Y/n]  [Y]        � any useful comments you wish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F2 Video F3 User MEMO F4 Notes to Sysop F5 READ MEMO F9 Prev F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3 [COMMUNICATIONS SERVICE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chosen the following service 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  </w:t>
      </w:r>
      <w:r>
        <w:rPr/>
        <w:t>BoardWatch BB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ite subscribes to this service and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utomatic logon password procedure establish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the option to logon to this system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ystem's password -OR- using your own pass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-Mail and some other options may not be avail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a user when they choose to log on us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R COPY CENTER's passwo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</w:t>
      </w:r>
      <w:r>
        <w:rPr/>
        <w:t>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F1]Help     �   Use YOUR Password   [U] {User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ESC]Return  �   Use Site's Password [S] {Site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��        </w:t>
      </w:r>
      <w:r>
        <w:rPr/>
        <w:t>Enter U or s = [ ]  &lt;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14 [YOURS - OURS PASSWORD SELEC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        </w:t>
      </w:r>
      <w:r>
        <w:rPr/>
        <w:t>Lexis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have chosen a full commercial online ser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ich, at the present time, this site doe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bscribe to.  You must have your own PASSW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 access this particular servi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ystem will dial the service and tak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far as the beginning of the logon procedu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F1]Help  [ESC]Return       Continue [Y/n]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 15 [YOURS ONLY PASSWORD NOTIFIC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nter YOUR Logon Sequence for: [COMPUSERVE       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assWord:Bishops Ferry         ID:70505,53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</w:t>
      </w:r>
      <w:r>
        <w:rPr/>
        <w:t>Wait for 'PROMPT'   -&gt;  Then Send 'REPLY'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1  Password:            -&gt;  &amp;/Bishops Ferry^M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2  correct?             -&gt;  Y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3  User ID:             -&gt;  &amp;/70505,531^M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4  Choice?              -&gt;  7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5  Geneology:           -&gt;  Y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6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7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8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9                       =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0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1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2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Accept [Y/n] [ 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F1]Help  [F3]Erase  [F5]Insert Line  [F6]Delete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Reply Leaders: ?/ User Optional, @/ Make Secure, &amp;/ Both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 16 [LOGON SCRIP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CUSTOMER RECEIP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QUEST and AURORA PUBLIC LIBRARY Thank you for us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W.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Date :September 0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E. Char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4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Master Card: 5499753300003327 Exp 10/93     [AC: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[Start: 21:13:54]    [Finish: 23:09: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Overall    Chargeable    $ Charg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    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:.........: [ 105]             [105]      [$  20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:........: [  08]             [ 03]      [$   4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:............................: [   10]      [$   9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phone Charges :......: [  0.0]      [$   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(Charges for All Sessions) :..........: [$   33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Event(s) Charge :...........: [  02]      [$  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: [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:('T'=Type {B=BBS, C=COM or A=APPICATION}, 'L'=Local Call Yes,No,*=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- Service/Prog Name    TL  UseDate   [Start....Finish]  Tot Time  $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___________________  __  ________  _______  ________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Micro Maniac         BY  09/08/92  21:14:17 21:15:02  00:00:45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Channel 1 BBS        BN  09/08/92  21:15:22 21:16:30  00:01:08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Denver Free-Net BBS  BY  09/08/92  21:18:18 21:18:58  00:00:40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Eagles Nest BBS      BY  09/08/92  21:19:18 21:20:07  00:00:49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Geoworks             A*  09/08/92  21:20:36 23:04:09  01:43:33  $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M.I.C.R.O. BBS       BY  09/08/92  23:04:54 23:05:20  00:00:26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Jaquar Network Labs  BY  09/08/92  23:05:55 23:06:22  00:00:27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CompuServe           CY  09/08/92  23:06:43 23:08:00  00:01:17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.................: [ 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ignature: _________________________________   Date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Do I Do It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to provide some service specific instruction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patron/customer launch or connect with a specif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e way we can cut down on the amount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sked of ou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data service's 'Setup and Configuration' record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module, select [F5]'Memo' and then select '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info'.  Here in this screen you may enter about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f data specific information and instru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s.  When they select this data service, as the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, they will receive a blinking 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reminding them to 'Read Memo'.  This 'Servic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' screen is ** READ ONLY ** to your patrons and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t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run a small school library.  How do I charge my stud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a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t PUBLIC ACCESS up as a CASH ONLY system in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e finished they will bring you the receip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you in cash when they are finished, or you can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sit in advance and refund what they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go about setting up an automatic logon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rvice Setup, first make sure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service you want to setup the procedure f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saved.  Next, press [F4] Log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o setup.  This will give you a screen with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Y columns.  Enter the wait for string 'i.e. User I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column and then tab over to the reply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ly 'i.e. ac385^M'.  The '^M' is the symbol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 feed - the eqivalent of pressing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down the columns with up to 12 step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lace the number of basic or base steps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 the field at the bottom of the screen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re the number of steps required to ge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/ID sequence.  This will allow you to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choose to logon using their Password/I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collect for just the cost of long distan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irst you want to make sure that you are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rates in the system for long distan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ant to make sure that the area c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(allow) are all turned on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n each individual service turn off Local Charge 'N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are not going to get enough out of long dist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redit card charges viable, so you may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'CASH 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ystem is now set for just collecting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This a particularly offensive online service that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customers to be able call.  How do we preve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nter the full details of the online servic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Setup screen.  Then 'Turn it OFF' with the [F3]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key.  It will not show in the pick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if someone tries to call it using the C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 feature they will be informed that this ser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just want to use the applications feature in PUBLIC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e online communications options.  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tup (Options) screen select modem speed to b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o modem}.  Then in the setup screen set a r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for Event.  Then set all the other rates to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go back to may system menu and select System Ser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ep through each of the Application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each is set to the rate you want.  Then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find out who use PUBLIC ACCESS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rom the Main System Menu select Reports.  Next sel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Next select by Date.  The user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 most rec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want to set up PUBLIC ACCESS to so that only the members o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ber of Commerce can use it.  How do I set it so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ir membership id to use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reate an ASCII file called 'OK.DAT'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.  Enter the word 'Closed'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is will make your system a closed system (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pecific members or patrons are allowed to use the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on subsequent lines of the same ASCII (text) fi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embers account/ID's followed by their names, et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mma, as foll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irst name,last name,address,city,state,zip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will read the information in, and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ields in the order it reads the inform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persons address, but do have their pho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n,ln, , , , 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/QUEST'S PUBLIC ACCESS COMMUNICATION VIEW POI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of dial-up on-line information is immense and growing every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information available, through large on-line databases,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ers is virtually limitless.  The gatekeepers of this informa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 and social responsibility to take every mean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universally available to the everyone.  They just may also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equirements, that a researcher/caller have their own computer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ccess phone numbers and a full subscription to the individu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ompatible with universal accessibility to this information.  It's fai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to say that this constitutes privileg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to be a better way!   To this end PUBLIC ACCES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information accessibility in the public arena can be broken down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:   John/Joan Q. Public (JQP) comes into a public library, copy c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 resource center, selects a free service such as a BBS (40,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, in the U.S. alone) from the list of PUBLIC ACCESS options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logs on, uses the service to what ever extent desired, then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charge from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:   JQP, same, but selects a commercial information service (Not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ials the number and logs on to the service, up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requests the Password and ID.  PUBLIC ACCESS stops the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.  The patron then completes the Password and ID logon st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own Password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:   JQP, same as #2, but the library DOES subscribe and all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s to logon using the library's Password and ID.  PUBLIC ACCESS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, logs on completely (including the library's Password and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QP then uses the on-line service under the librar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:   JQP, same as #3, the library DOES NOT subscribe, b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 is a PUBLIC ACCESS cooperating service and allows casual,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access by non-subscribers - at a premium rate - with a credit card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, gets the credit card information, validates the card prior to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, logs on, passes the card information to the remote system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ull access for that one time.  They hang up and receive a char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credit card statemen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options are designed in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