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version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,93 Watermill Softwar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basics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icons and dialog boxes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sh can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New... dialog box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New.../Period dialog box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Open... dialog box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Save  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Save all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Import... dialog box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Import.../Prices only start date dialog box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Export... dialog box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Print...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Printer setup... dialog box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Exit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Delete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Objects... dialog box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Sets... dialog box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Teletext pages... dialog box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RTPP enabled   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Date &amp; time format... dialog box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Environment... dialog box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Screen saver... dialog box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Mouse... dialog box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Desktop... dialog box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Directories... dialog box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RTPP log messages... dialog box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Save... dialog box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Teletext... dialog box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graph window      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graph zooming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graph support lines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Lines... dialog box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Line format... dialog box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Show, Hide legend     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Grid lines... dialog box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oggle plot marks    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Value axis... dialog box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Justify      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week    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month   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1/4 year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1/2 year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year    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Settings... dialog box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Zoom/In                   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Zoom/Out                  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Zoom/Cancel zoom lines    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Momentum... dialog box       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editor window          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in the object editor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s in the object editor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Show date labels         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Goto today               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Extend with 5 days           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Split price... dialog box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Time Price Processing   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PP based on Teletext       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letext Viewer Window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Viewer/Previous subpage    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Viewer/Next subpage        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Viewer/Autocycle           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Viewer/Previous page       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Viewer/Display hidden info 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TPP log viewer window      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/Lock to last           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/Delete log...          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Open... dialog box   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Hide, Show toolbox   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Arrange icons     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Close all        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Cleanup desktop...       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Zoom          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/Cycle    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Close         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Refresh              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/About...           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Object Update files (.IOU)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Watermill Software Design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Support BBS       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version 1.80, hereafter referred to as Market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tected by applicable copyright laws 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y provisions. Market View is provided as is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of any kind or fitness for a particular purpos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all of are hereby explicit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Watermill Software Design be liable to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else for any damages or costs, including,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, any lost profits, lost savings, lost income,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loss of the right to use Market View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r inability to use Marke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is NOT public domain, shareware, or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only by the person mentioned in the Help/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rket View products are trademarks or registere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atermill Software Design. Other brand and product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r 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XT, AT, or compatible with 640K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arddisk with at least 1MB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ercules, EGA or VGA compatibl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crosoft or compatible mouse(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3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Market View on your harddisk, just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irectory (we suggest C:\MV) and copy th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t View disk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use Market View, you hav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ype of graphics card you have. You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mmand line option /G, followed by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driver. If you have a VGA card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 /GVGA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nly have to do this once, since Market View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sed graphics driver in M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arket View is started the first time, it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it can't find your options file MV.C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 it uses it's factory default settings, which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ppropriate to star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[Save defaults] Market View creates MV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, so the next time you start Market View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message again. If you select [OK], then Marke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with the defaults but does not create the MV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a valid registration key for Market View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the program by using th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Help menu. Just type your registration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nd press the [Ok] button. When program i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you will be able to use all the featur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not a registered user, you can register you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rket View by using the REGISTER.FRM form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possible command line parameters of Market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 /?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st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MV [/G&lt;graphicsdriver&gt;] [/C&lt;configurationfil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D&lt;desktopfile&gt;] [/NORTPP] [/BAT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[&lt;set&gt;.MVS] | [&lt;object&gt;.MVO]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   Displays all optional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         Selects the graphics screen driv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VGA.DRV as the graphic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HGC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HGC.DRV as the graphic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 name is patched in MV.EXE, so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this command line switch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        Selects the configuration file to us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C:\MV\MV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ile C:\MV\MV.CNF a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\TEST\MY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ile \TEST\MYCONF a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configuration file is given, MV.CN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program director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the current configuration file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About... and then the [More...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     Selects the desktop file to use with this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C:\MV\MV.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ile C:\MV\MV.DT as the deskt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\TEST\MY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ile \TEST\MYDT as the deskt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desktop file is given, MV.DT in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program director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the current desktop file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About... and then the [More...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RTPP    When you select this parameter, Market 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with Real Time Price Processing (RT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ATCH     You can use this parameter when you start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rom a batch file. Market View waits unti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PP cycle is done and then exits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only when RTPP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uring a batch session, all keyboard an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is ignored (the screen saver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et&gt;.MVS  or &lt;object&gt;.M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utoload any number of objects and se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the filenames to the command line. The .M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.MVS extension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 /GVGA C:\MV\OBJECTS\OBJECT1.MVO D:\INDICES.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e will autoload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V\OBJECTS\OBJECT1.MVO and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INDICES.MVS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lect command line options by defining the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MV = /GVGA /DC:\MV\MV.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n can start Market View by just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command line parameters are given and a MV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defined, then the environment variable sett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uled by th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working with Market View, a brief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ogic behind i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can handle any sorts of price data. Anyth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price every day, can be managed with Market View. S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object such as: stocks, bonds, options, fu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metals, currencies, etc.. can b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handles all these investment items as objects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stored in its own MVO file (MVO = Market View O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manage a large number of objects b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S file (MVS = Market View Set). If you for example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, Bonds and Indices, you would like to create the 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.MVS, BONDS.MVS and INDICES.M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load a set, all objects defined in it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t is nothing more than a definition of wher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objects. You can store the objects contained in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veral directories without having troubl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hen loading the objects all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is build around a mouse controlled Graphic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(GUI). All action takes place on the deskto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always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dows, icons and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rash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contains the basic controls to the program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enu for file handling, settings, options,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etc.. Context sensitive menus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menu bar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a menu item, just click on the menu titl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and the menu will be displayed on the screen. Choose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by clicking on one of the item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supports 2 ways of menu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int and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ick and d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method you click on the menu title and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mouse button. The item is chosen by clicking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leasing the mouse button with the mous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econd method, you click on the menu title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mouse button but walk to the item you want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lease the mouse button on the selected item to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2 methods can be mixed whenever you like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icons and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has lots of different windows for data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data etc.. Windows can be moved, minimized to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ed and res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are minimized windows that can be activated (opened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ing on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re always fixed on the desktop (can't be mov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always terminated by the use of a button i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You can't switch to another window or dialog box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the curr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s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sh can is the only icon on the desktop that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. It is used to remove all other windows (minim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). To remove a minimized window (icon), just drag th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trashcan and 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on the bottom of the screen always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, time, free memory amount, keyboard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New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/new dialog box is used to create new data element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the appropriate data type by clicking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, enter the name for the new object or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field and press the [Ok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New.../Period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reate a new object, a second dialog box is dra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the date period for the new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number of days to be reserved for the new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edit the "Length:" edit field in the "Period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start date, move the scrollbar in the "Perio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The start and end date is also shown in the "Perio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current settings for later use in this dialog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[Use as default] button. The current settings a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efault settings (you have to save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efore leaving th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press the [Ok] button to go to the objec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ntinue]      : &lt;ENTER&gt;,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Open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dialog you can load sets or objects. By defaul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load sets. When you want to load object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data type by clicking on the "Object" 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select the files you want to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ype the name of the file you want in the "Open filena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It isn't necessary to specify an extension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 on your keyboard or clicking on [OK]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the file (or files!) you want with the "Files:"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Again, pressing &lt;ENTER&gt; or clicking on [OK]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(s). When you want to select all the files in the list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[Select al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not on the correct directory or driv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it by using the "Open filename:" editor or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rectories:" list box using the same methods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memory and have more objects in memory at the sa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load just a part of an object!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iod of the object you want with the "Period"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Length:" editor or its fine tune buttons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period you want. When "Use current date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, the end of the period will always be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n other period, use the scroll bar. The beg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date of the period are displayed beneath it.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complete time base, click on [compleT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"Include objects in set" is checked, only a sets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loaded. The objects described in the set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keep the following setting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: period, "Use current date" and "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in set". Simply click on "Use as defau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 all]    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/Save menu item can be used in Object editor an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an Object editor containing a set, all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modified in the set including the se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are saved. If the Object editor window only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object, the object is saved if it is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an Object graph window, the objec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window is saved if it is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S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/Save all menu item is used to save all data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chang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elements which are not modified are also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Impor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ort dialog is used to import data fro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amp;BEURS: &amp;BEURS *.K??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rtPro (.P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xt, prices: CR/LF separated ASCII pri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xt, prices all data: CR/LF separated ASCII price data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 (Market View ex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the appropriate file format in the "File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down list box, choose the correct 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 box and select a file or multi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[Select all] button, all files i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are selected for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press the [Ok] button to start the impor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 all]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Import.../Prices only start dat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import "Text, prices" a second dialog box is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the begin date for the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move the scrollbar to the correct begin dat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button to start the impor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ntinue]      : &lt;ENTER&gt;,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Expor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is used to export data to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rtPro (.P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xt, prices: CR/LF separated ASCII pri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xt, prices all data: CR/LF separated ASCII price data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the right file format with the "File format"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list box, select the correct output directory, sel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or multiple objects in the objects list box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[Select all] list box, all objects in memor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 all]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Pri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F1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Printer setup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is used to setup the printer. You can pr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 LPT ports, the 4 COM ports or to a file, just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output from the "Port"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you print to a file, you a prompted for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inting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setup string" section you can fill in a 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hat is to be send to the printer before the prin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. You can send decimal codes to the printer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\' character, for example "\027" sends the escape co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(decimal codes are always 3 digits lo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print job is done, a form feed character is s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when the "add form feed" check box is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quit the program. Market View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data that is not saved, so you never lea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saving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menu item to delete the contents of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the edit menu will be expanded to a full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Object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controls all the settings of an investme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Object" drop down list box contains all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memory. You can access all objects from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ype" drop down list box contains the object typ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lected object. You can choose fro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unknown), select this type if the type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stment 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,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, 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cious me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Decimals" section in this dialog contains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decimals and the number of decimals to display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numbers in the edit fields by clicking the mo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r use the fine-tune buttons to the right of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urrency" section handles the currency setting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lected object. Edit the "Sign" field for the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(e.g. $, DM, FFr, C$ etc..). The currency sig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before or behind the price. Choose "Prefix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, and "Suffix" for behind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Warnings" section sets the alert triggers for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window and the RTPP. There are three types of war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ed on a percentile difference (greater or equal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price and the current price (range from 1%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9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ed on the current price being above a certain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ed on the current price being below a certain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edit fields to change these settings or use the f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 buttons for the percentil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of 0 disables the above or below warnings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re are 4 text fields that add extra info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scription", explains the object is about (e.g. "Dow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" for the DOWJONES.MVO o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rket", holds the home market of the objects, so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JONES this is the "NYSE" (New York Stock Exchange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YOTA this will be the "Tokyo Stock Exchan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untry", holds the country where the home "Market"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urce", holds the price source, this can be for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spaper", "Teletext"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[Use as default] button to make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the default for la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[Delete...] button to remove the current objec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bjects) from memory (not from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[Cancel] to discard all changes to the current objec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ete...]     : &lt;ALT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Set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dialog you can insert and delete elements in a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sets. In the drop down list box is the curren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To pick another set, use the drop down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box in the "Elements" rectangle lists all el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t. To insert an element before another el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'before' element, click on &lt;INS&gt; and ent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o be inserted element in the "Name:" editor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 the element is inserted. When th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in memory, it's path will be used as th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When it isn't in memory, the default object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. You can change the path of an element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ment and using the "Path:"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you didn't specify a 'before' element,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is inserted at the end of the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emely handy button is [Quick set]. By clicking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all objects in memory will appear in alphabet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lements in the curren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an element, select it and click on [Delet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settings of the belonging object in memory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, select the element and click on [Settings...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the current set from memory, click on [deLete set...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[Delete] and [Settings...] button won'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an elemen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nature of the actions that can be don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, there's no way to reverse the actions. So only [Ok]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terminate this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: &lt;ESC&gt;,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sert]       : &lt;ALT+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ete]       : &lt;ALT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Quick set]    : &lt;ALT+Q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ttings...]  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eTe set...]: &lt;ALT+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Teletext pag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controls where the RTPP handler can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info you want to col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 pages are scanned for price data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_TT.DEF file in the Market View progra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has direct access to MV_TT.DEF and al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hared with the RTPP background proces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you start Market View with the /NORT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or to use the Settings/RTPP enabled switch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large modifications to the Teletext page definition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TPP handler may get a little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age definition can be stored in a separate file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with other users. Such files are also in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program directory and are called CHANNEL.NUM, wher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hannel where the definition is used for and NU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 p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page definition is created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ick the [New] button to create a new page defini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 the "Channel:" field to the appropriate channe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drop down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appropriate page number in the "Page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mple a few sub pages by clicking the [Sample] button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number of sub pages in this Teletext pag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must be entered in the "Total subpages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total number of sub pages for a Teletext page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illed in correctly, else the RTPP will not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that have no subpages are set to 1 su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number of minutes by which the page is refre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Refresh:" field. This is the number of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successive requests to this page by the RT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everything is set up for setting up the recognition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TPP handler scans all sub pages of a Teletext page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ottom for recognition strings you give in the "Recogniti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uch a string is found, price data is collec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found in the "Position:" field, for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und in the "Length:" field. The price str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a numeric value by using the decimal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"Decimal separator field:". The price is stor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ate (except if the "Use previous date for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" field is checked) in the object file given in the "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Be sure that the decimal separator ' ' is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of the form: xx 1/2 or xx , the separator '.'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of the form: x,xxx.xx and the separator ',' when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of the form: x.xxx,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handy way to define the recognition string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the sub page via the [Sample] button. When the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"Sample page:" area, just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string you want with the mouse. When you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, the [Recognition] and [Data] button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the selected string into the recognition string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/length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o give you a hand, Market View highlights all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strings in a sample page pink and all pric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, so you can easily see which objects are defined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use of the [Data] button will automatically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parator character found in dat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Make sure that you include one position after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(for the 'x' character) if you want to use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of "ex. dividend" dat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Be aware that when a recognition string appear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 the sub pages of a Teletext page, they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. This can be noticed by a warning in the RTPP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window about the previous and current prices diff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4/0   CEEFAX 224  Mon  7 Dec  08:46/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SHARES 08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ey N   365  - 1  NWWater   473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ian   467  + 1  PowerGn   280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       795  + 1  Rolls-R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 Air    274       ScotHyd   243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 Gas    278       ScotPwr   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       411       Seebord   441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new    307       SevernT   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 El   404       SouthEl   429 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d El   407  + 2  SthWatr   4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tun   338  - 1  SWal El   503  +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 El    432  + 3  SWEB      442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web    471       SWWater   489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 El    457  + 1  ThamesW   482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 Pwr   281  + 1  Wessex    562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El   456       WlshWtr   522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um   541  + 1  York El   474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b    459       YorkWtr   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issues 226     A-Z index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page sample the string "Mid El" appears twice.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recognition select "EMid El" for the first obj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d El    " (with 4 trailing spaces) for the secon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eletext page definition is handled from fro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by the RTPP handler. You can browse through the pag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horizontal scro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can be suppressed from processing by unche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able" checkbox in the page section (above the dotte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bject search can be disabled by unchecking the "En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in the object section (below the dotted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[deLete] button to delete the current pag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you fill in a sub page number in the "Subpag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above  the [Sample] button, the sample function will 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specific sub page in stead of "any" sub pag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in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efinitions can be saved in separate files in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program directory for changing the order of RTPP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with other users. Use the [ouT...] butt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key to save all pages in one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rieve a saved page, specify the page and the channe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ge definition and press the [In...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ample]                    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cognition]               : &lt;ALT+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ta]                      : &lt;ALT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ete]                    : &lt;ALT+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ew]                       : &lt;ALT+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...]                     : &lt;ALT+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uT...]                    : &lt;ALT+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             :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page                   : 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page                   : &lt;CTRL+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page               : &lt;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ge                  : &lt;CTRL+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age scroll down     : 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age scroll up       : &lt;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age scroll page down: &lt;PG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age scroll page up  : &lt;PG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age scroll home     : &lt;CTRL+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age scroll end      : &lt;CTRL+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RTPP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menu item is checked, RTPP is active, just un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item to shut of the background RTPP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commended when you are going to change the RTPP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Date &amp; time forma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sets the settings for the 5 date forma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General" format is used by the object editor, the d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and in the RTPP log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 Graph date formats are used in the object graph windo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axis in the 4 different date level modes (se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window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one of the 5 formats to bring forw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ime format" section stands alone in this dialog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status bar and the RTPP log 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Environmen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deals with a few miscellaneous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the whole program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ound" section lets you enable or disable the 3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Memory" section enables or disables the use of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panded Memory Specification) memory or XMS (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)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Overlays" section holds the maximum amount of mem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by the overlay manager. Only increase this numb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nough memory free, this can make Market View fas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systems (old XT's or small AT's), on systems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 the minimum setting (default) is th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Screen saver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holds the screen sav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Enable" check box to enable or disabl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Screen saver time" section you can give the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to wait before the screen saver becomes active (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dle all this time, no keyboard or mouse a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Always corner" section you can set a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here the screen saver can be activate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in tha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Never corner" section you can set a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screen saver will never be activate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in tha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re is enough memory Market View will display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as screen saver, when there is not enough memory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Mouse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holds the settings for the mouse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the use of left handed mous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crollbar in the "Mouse double click" section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double click time. You can test the curre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ouble clicking on the "Test"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Left handed mouse" check box to select left h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select left handed mouse action, this will co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immediately so you have to use the right mous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furthe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Desktop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holds a few settings about how th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ng on the desktop. All items are self expl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Directori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dialog box to setup all the directories Marke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"Create Backups" check box is disabled there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AK files generated when you save an object file (.M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RTPP log messag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dialog box you can select which messag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the RTPP handler. There are 4 types of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rnings and al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cess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bu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heck boxes to enable or disable the gener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essag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generation of debug messages takes a lot of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eates lots of data in the log file, so this can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very slow. Use these messages only if you are h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and want to check every step taken by the RTPP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Save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item prompt you for saving the options to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.CNF). To check the current .CNF file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/About... and then the [More...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Teletex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holds the settings to control the te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n Market View. This dialog box is also availabl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 Teletext card or driver available since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up the channels, select a channel from the list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"Channel name", "Recognition" and "Frequenc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hannel name" is a logical name that is used by Marke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Recognition" string must be a few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line on that Teletext channel. This string must b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ay that there is only one "Channel name"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Frequency" field is used to tune to a channel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bedded tuner on your Teletext card. This frequency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he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Pseudo tuner on LPT" field when you have tuning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one of your parallel printer ports. When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uch tuner, fill in a 0 to disabl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Update system time from teletext" check box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sable adjustment of your computer time from teletex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Update from channel" you can fill in a logical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here the time has to be taken from (beware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different coun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grap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graph window is used to display price flow grap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s loaded in Market View. You can open such a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Window/Open... dialog box. Just select "Graph"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ype and select one or more objects from the "Objec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ox and press the [Ok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graph window can contain up to 8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. You can change the attributes of each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These include different plot markers, line styles,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etc.. Lines can be plot into 4 different panes, each p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it's own valu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left side of the window there is a toolbox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ing and plot marks (this toolbox can be turned off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gra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graph z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zoom in on a graph, just place 2 lines in the grap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. You can then click the "zoom in"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oolbox (magnifying glass with +) or you press the '+'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You than then can zoom in again on the new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also zoom out again to the previous view,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zoom out" icon in the toolbox (magnifying glass with -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'-' on the keyboard. The zoom area is maintain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view defined in the "time axis dialog"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zoom in on a graph. If you modify these setting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zoomed view, the zoom are will b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graph suppor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raw up to 10 lines in any of the 4 graph pan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fourth icon from the top in the toolba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will change to a + when moved over the plot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. By click and drag, you can draw any lin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ane. This can be helpful for analyzing chart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Analysis. You can delete lines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h icon from the top in the toolbar. On each click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line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 lines settings are stored in your personal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.DT) and will be lost when you delete the particular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from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Lin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ines" dialog box is used to define the lin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in the object graph window. You can also define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4 panes a line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 definition can take up to 40 characters and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currently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(&lt;objectnam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raws a price line using the object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bjectname&gt;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(CUROBJ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(FOK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(DOWJ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(&lt;valu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raws a constant horizontal line of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&lt;value&gt;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(101.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(-25.1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(5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(&lt;objectname&gt;,&lt;numberofdays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raws a (simple) moving average lin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of the object defined in the &lt;objectname&gt; fiel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&lt;numberofday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(CUROBJ(),MONTH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(FOKKER,MONTH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(DOWJONES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(&lt;objectname&gt;,&lt;numberofdays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raws a momentum line using the pri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defined in the &lt;objectname&gt; field &lt;numberofdays&gt;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(CUROBJ(),YEAR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(FOKKER,YEAR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(DOWJONES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(&lt;objectname1&gt;,&lt;objectname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raws a relative strength line using the pri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defined in the &lt;objectname1&gt; field and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type object in the &lt;objectname2&gt; field. The val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time axis is always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(CUROBJ(),EOE-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(FOKKER,EOE-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(IBM,DOWJ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(&lt;objectname1&gt;,&lt;objectname2&gt;,&lt;pric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raws an expectation value line of an obj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"Call Option" or "Put Option". The option typ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in the &lt;objectname1&gt; field, the underly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specified in the &lt;objectname2&gt; field. The &lt;pri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specifies the target price of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make sure that the type of the option (Put or Call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specified in the Settings/Objects... "Typ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(CUROBJ(),DOWJONES,3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(PJAN300,EOE-IND,3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currently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OBJ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in &lt;objectname&gt; fields and return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current objectname (window ow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(), WEEK(), MONTH(), YEAR4(), YEAR2(), YEAR() and 30WEEK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stants can be used in &lt;numberofdays&gt; fields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integer values of 1, 5, 23, 65, 131, 262 and 150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make sure that the syntax of the line defini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is correct, because the current version of Marke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 syntax checking, the program may crash on syntax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lick away from an edit field or press ENTER,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nabled (checked). You can disable the l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, by unchecking the check box left to the lin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can be drawn in one of the 4 panes. Just us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pa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ready defining the lines, just select the [O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o confirm or the [Cancel] button to discard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                          : &lt;CTRL+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         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                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e as default]                    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fields from the "Lines" section: &lt;ALT+1&gt; .. &lt;ALT+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Line forma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is used to set up all kinds off attribut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8 lines that can be displayed in a graph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ot marker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resent of Date and Data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in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attributes of a certain line, first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rom the "Lines" section, and change the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"Auto data labels" check box is global to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, and if enabled, will display the data labels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enough space to display them separate from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[Ok] to accept the new settings or [Cancel] to dis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                    : &lt;CTRL+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   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          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from the "Lines" section: &lt;ALT+1&gt; .. &lt;ALT+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Show, Hide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show or hide the legend in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CTRL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Grid lin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dialog box you can change the gridlin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able or disable the display of certain grid lin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or unchecking items in the "Gridlines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id styles can be changed in the "Major grid"/"Minor gr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Box" check box is used to set the display of a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line to the axis system in the graph window (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xis this displays a box around the gra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the current settings the default by using the [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fault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      : &lt;CTRL+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oggle plot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item is used to change the status of the plot ma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. You can also use the "plot marks" icon in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e ore more lines have set plot marks to on,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disable the plot marks for al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lot marks are off for all lines,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enable the plot marks in a style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CTRL+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Value axi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is used to change the global setting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axis and for each of the 4 panes separately,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ck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bel width (in number of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pane you can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lue labels unit, number of decimals and pre/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change the settings and choose [Ok]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[Cancel] to discard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[Use as default] button to mak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                    : &lt;CTRL+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   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          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e as default]              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s from the "Panes" section: &lt;ALT+1&gt; .. &lt;ALT+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justify the lines in the graph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ate to the last date. This command will give you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of the price data in memory for the select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CTRL+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this menu item, the time axis setting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so that the last week (5 days), using toda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CTRL+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this menu item, the time axis setting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so that the last month (23 days), using toda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CTRL+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1/4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this menu item, the time axis setting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so that the last 1/4 year (65 days), using toda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CTRL+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1/2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this menu item, the time axis setting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so that the last 1/2 year (131 days), using toda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CTRL+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this menu item, the time axis setting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so that the last year (262 days), using toda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CTRL+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Setting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is used to set up the time axis. You can 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ppearance of the tick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ate level for displaying the date under th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eriod to display in 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ck marks can be changed by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level is how the date is displayed under the time ax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4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y (all days are pr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ek (all Mondays are pr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th (the first price day of each month is pr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r (the first price day of each year is pr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oose "Automatic" (most convenient in most ca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Market View will choose the appropriate level tha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nfo without getting to many labels under th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Period" section, you can set up the period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graph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ength" is the number of price days that will be display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bar to change the begin day, the end d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alculated according to "Length"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"Use current date" checkbox is checked, Marke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use the current date as the last date in the gra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will always see the same period back from the las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[Use as default] button to mak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      : &lt;CTRL+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Zoom/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zoom in on a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Zoom/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zoom out on a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Zoom/Cancel zoo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cancel the selected zoom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Momentum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displays the momentum in % between the pri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and the end of 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lick the [Ok] button to return to the graph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edito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editor window is used to view and edit the pri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s loaded in Market View. The object editor is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one or more objects in one window. When you wan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bject in a window, you can open such a window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Open... dialog box. Just select "Editor" a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nd select one or more objects from the "Objects"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[Ok] button. One or more windows will be op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elected object(s). When you select set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bjects in the Window/Open... dialog box, all the obj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set(s) can be accessed from the same objec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(s). Like with objects, it's possible to open several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editor window displays the price date spreadshe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ke. At the left of the window is the time base column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right is a table containing the price dat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object(s). Each field in the table correspond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in the time base column at the left.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in the table is the name of the corresponding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eld in the table is surrounded with a thick black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dit pointer. This pointer allows edi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The position of the edit pointer is shown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window. It shows the date and objec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 pointer is. The contents of the selected fiel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next to it. These contents can be chang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or by clicking with the mouse on it. A cursor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may enter a value. The entered input will be check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ered value will be check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Does the value make sen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flow: Is the value too large for the chosen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s? (See Settings/Objects... dialog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ary crossing: Is the value above or below a preset val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ettings/Objects... dialog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normal difference: Is the value abnormally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alue? (See Settings/Objec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a normal value a field can be empty or contai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The special values are: "N/A" (Not available) and "N/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trading). "N/A" is uses to indicate that this value ou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illed with a normal value, but that the valu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"N/T" indicates that there was no trad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for the selected object. The special valu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entered by the drop-down list box at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field contains simply a "-", then there's no pri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 on that date for the object. The cause could b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wasn't completely loaded in memory (See File/Op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) or there does not exist price data for tha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erases 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in the objec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 pointer can be moved with the cursor keys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 When using a mouse, just click on the field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position the edit pointer. More sophisticated m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ossible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ge Up&gt; and &lt;Page Down&gt; move the edit pointer with big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ical direction. The step size corresponds with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ible vertical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+RIGHT&gt; and &lt;CTRL+LEFT&gt; move the edit pointer with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in horizontal direction. The step size correspon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visible horizontal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moves the edit pointer to the upper left pl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data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doesn't move the edit pointer, but switches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in a special movement mode. Note that "End"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. The "End" mode can be turned off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again. The special movement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&lt;Up&gt;, &lt;End&gt; &lt;Down&gt;, &lt;End&gt; &lt;Right&gt;, &lt;End&gt; &lt;Left&gt;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pointer in the desired direction from a filled fiel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field. Or from an empty field to a fill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&lt;Page Up&gt; and &lt;End&gt; &lt;Page Down&gt; move the edi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 to the upper most and lower most posi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&lt;Home&gt; moves the edit pointer to the lower left corn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bars in the objec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ice data doesn't fit in the window (in most ca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bars allow you to quickly view the data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pointer won't move with the new view. (Look at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position at the upper left in the window) Only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ata has changed. When you hit a key to move,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o the location of the edit pointer.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sition the edit pointer in the new view, cli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Show dat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allow access to the date labe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in the object editor window. Date labels are used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text to an object for a certain date. This can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ember the reason of a big drop in the price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ate labels are shown, a column appear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base and the price data table. The contents of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column correspond with the selected object and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. The edit pointer can be placed in the date label colum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it with the mouse or by pressing &lt;Tab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sible, the upper tool in the tool bar can be used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ide the date label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CTRL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Goto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the edit pointer on today'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on last Friday when today is a Saturday of Sund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Extend with 5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is used to extend the size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with 5 days. This action can only be perform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object is in memory. Otherwise, an err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sible, the lower tool in the tool bar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CTRL+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Split price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is used to split the prices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The period on which the split action has ef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the whole price data until the position of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. The period can be changed in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Time Pric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supports a mechanism to automatically upd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files, called Real Time Price Processing (RTPP sh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sources for price data, such as data b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itel and Tele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support's Teletext RTPP to begin with,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may include driver's for other pric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TPP handler can process objects in 2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object is not found in memory, the update will tak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on the disk file (.MVO). If the file ha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to fit the update, it will be made longer by 1 day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in memory and there is not enough room for the up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 is skipped and a !04 error is writte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PP.LOG file. So it is preferable to update your file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ad them later to view them. If you choose to upd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in memory make sure to save all changed object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mpted to when leaving Marke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PP based on Te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PP supports RTPP based on the price information publis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. Teletext is an information source that is s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V signal in most European countries. To use Tele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you need a tuned TV signal and a Teletext ca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3 ways to get a tuned TV sig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y using an external manually controlled TV tuner (Philips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00 or compat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y using a Teletext card with an embedded digital tu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y using the CVBS signal on the SCART connector of your TV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supports any Teletext card that is fully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Keyword Teletext card based on the I2C bus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I/O ports: 288Hex or 300Hex. The version of this c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tuner is also supported (not tested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Keyword Teletext card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Info Systems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woordnummmer 10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00 WB Del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+34-15-624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: +34-15-624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driver (KEYWORD.DRV) also supports a proprietar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utomatically tuning your Teletext card. You can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to send a channel code onto one of your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s. You can use 8 different channels this wa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ng a simple additional (home made) electronic circu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V 7300 tuner that connects the right push butt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ng circuitry. Just connect the ERROR pin of your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to 5V and connect 8 relays to the 8 datelin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letext Vie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letext Viewer window can be opened by using the "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" dialog. You get a window that looks like a TV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. All the features are supported in this viewer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the viewer opens with the main index page, page 100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new page simply directly type the 3 digit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and hit &lt;ENTER&gt;. The viewer than seeks the new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it when it is found by the Teletext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a new page selection seeks for "any" sub page (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'0' in the sub page line editor). To seek and lock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sub page you select the "subpage" line 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and type in the subpage number or use the fine-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near tha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handy feature in the Teletext Viewer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walk through the index pages. Just select an index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ick on a page number in that page. Any number between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899 will be recognized anywhere in the text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mouse button on such a number, the Teletex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k for that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computer has enough free EMS or XMS (about 96Kb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100 (sub)pages that are displayed in the Te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window will be buffered. A new page seek will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display the new page, this is then the buffere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ution: information can be outdated), then the hardwa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he page, the buffered page is replaced by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this feature the usage of EMS or XMS must b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Options/Environment...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a digital embedded tuner or a so called "pse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r", you can switch channels by using the drop down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eletext Viewer window to select a channel. When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automatic tuning capabilities, the drop down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isplayed. When you manually change a channel,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"Channel" field changes according the recognition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n the "Options/Teletext"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a page by using the &lt;F11&gt; key or the "Pr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"File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Viewer/Previous sub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decrease the subpage number to seek fo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ek is decreased by 1 or in case of an "any" see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splayed subpage is decreased by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PG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Viewer/Next sub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increase the subpage number to seek fo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ek is increased by 1 or in case of an "any" see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splayed subpage is increased by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PG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Viewer/Auto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this command the Teletext Viewer will perfor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y" subpage seek, it automatically cycles through th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Viewer/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select the previous seeked page numb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example select page 100 and than page 110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k again for page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Viewer/Display hidde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eletext pages contain hidden information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normally, for example solutions for puzzles o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is command you can toggle the display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By default (when you create a new Teletex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) the information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TPP log vie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TPP log viewer window can be open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dow/Open...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TPP log viewer translates the messages foun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PP.LOG in the Market View program directory, into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The RTPP handler can process 4 types of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rnings and al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cessing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bug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are used to highlight the different typ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TPP log viewer window can be sized in al direction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view a certain part of the log file by using the 2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at the right and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t default the RTPP log viewer will always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messages from the log file. To change this, use the "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ast" command from the "Log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the contents of the log viewer window to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le by using the "Print..." command from the "File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log up  : &lt;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log down: 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log home: &lt;CTRL+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log end : &lt;CTRL+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/Lock to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default the log viewer locks it's view to the las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come available. You can unlock this view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ock to last" command from the "Log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/Delete lo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delete the log file RTPP.LO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irectory. A dialog window is displayed to confi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Open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open dialog box is used to create a new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or multiple window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4 window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bject edito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bject graph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letext 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TPP log 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 box can contains 3 different list boxes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window type: the "Windows" box contains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currently on the desktop (full window or minim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). The "Sets" list box contains the object sets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the "Objects" list box contains the object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pen (or switch to) a window that is alread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or you can create a new one, by selecting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from the "Windows" list box and select the [Ok]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windows that are already on the desktop. To op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s a minimized icon, just check the "Open minimiz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editor windows can be opened by choosing one or mor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"Sets" list box or by choosing one or more objec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Objects"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graph windows can be opened by choosing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from the "Objects"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letext viewer window is opened by just che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letext" radio button and selecting the [Ok] button. The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one Teletext viewer window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TPP log viewer window is opened by just checking the "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" radio button and selecting the [Ok] button. The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one RTPP log viewer window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Select all] button can be used if a list box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one of the three list boxes to select all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box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  :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: &lt;ESC&gt;,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 all]: ALT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ditor"    : ALT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aph"     : ALT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letext"  : ALT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g viewer": ALT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Hide, Show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indows can have a toolbox, such as the object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graph windows. To show this box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dow/Show toolbox" menu item. To hide the tool box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dow/Hide toolbox"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 no toolbox available in the current wind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is disabled and shows "No toolbo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ALT+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Arrange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rrange the icons on the desktop as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ptions/Desktop..." dialog box, just select the "Window/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"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ALT+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Clo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nimize (close) all open windows to icon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dow/Close all"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Cleanup deskto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item is used to remove all open and close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esktop (same as dragging into the trashcan)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Window/Cleanup desktop..." menu item. You are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 by a dialog window. Select the [Dump]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clea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zoom a window from full screen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back and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ction can also be taken by clicking the zoom-ic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right corner of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CTRL+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cycle through the open window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CTRL+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close (minimize) the current window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ction can also be taken by clicking the close-ic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left corner of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CTRL+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is menu item, all windows on the deskto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culated and r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/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displays important info about Market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right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econd dialog box attached to this first on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cessed by using the [More...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ond dialog box contains a lot of program status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ecially for debugging purposes), it sh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ype of multitasking environment (if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ame of your computer in a NetBIOS network (IPX/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pp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rogram directory (the directory where MV.EX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other system files are lo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ocation of the configuration and deskto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use (can be changed by the /C and /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ype of Teletext/Tuner hardware attached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Object Update files (.I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mill SD distributes daily price update files in a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. These files can be freely downloaded/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from the support BBS (see "Market View support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utility IOU2MVO you can update your .MVO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.IO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IOU2MVO &lt;IOUfile(s)&gt; [/D=&lt;MVOdirectory&gt;] [/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U2MVO *.IOU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.MVO files in the current directory using all .IO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. The /S parameter is for silent mode: no error beep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.MVO file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DMVOxx.ARJ                    WSDxxx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|/                             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MVO &lt;------ IOU2MVO ------- WSDxxx.I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DMVOxx.ARJ: about 1000 .MVO files, monthly upd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registered versions of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Dxxx.ARJ  : daily updates for the objects in WSDMVOxx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 and xxx are resp. the month and day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d more about the .IOU files in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USPECS.ARJ on the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Watermill Softwar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, suggestions, problems, bug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esitate to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mill Softwar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molen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86 ET  Ridderk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(FidoN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85/10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millSD@P26.F101.N285.Z2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demo version of Market View, more than 1000 MV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ARKETVIEW echo mail area are availabl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line Systems Europe (2:285/1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1-1846-17766, 1200-144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rket View files (MV_PROG, MV_MVO and IOU area'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a automatic file echo's with .TIC files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node can connect to them, just ask the syso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85/101 for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files are also availabl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BS Financial, (2:280/3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1-20-6342503, 1200-144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ftware Distribution Net (SDN) nodes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yte Magazine on-line services (B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