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MENT ACTIVITY SOFTWARE SYSTEM (MASS) WOR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MASS Work Orders, Version 20.0.  This inform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Reed Consulting Servic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 Work Orders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5 through 1994 by Reed Consulting Services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ed Consulting Services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y (30) days. 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/or it's documentation) after the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you MUST make a registration payment to Ree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S Work Orders, Version 20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MASS Work Orders, Reed Consulting 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s authorizes distribution by individuals only in accor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Reed Consulting 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s to copy the MASS Work Orders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S Work Orders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MASS Work Orders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MASS Work Order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S Work Orders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S Work Orders, Version 20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0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MASS Work Orders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Reed 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Reed Consulting Services.  In other words, the disk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MASS Work Orders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 contractor/manu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urer is Reed Consulting Services, RR 4  Box 105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lidaysburg, PA  166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