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I: A Potpourri of Invest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8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  Gainz provides  all the  numbers  you  need for 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 calculations and reports available will help you keep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folio's  performance. The  goal of  this chapter is  to po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Capital  Gainz  offers for  analysis.  For  specific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, you should  consult other sources, such  as the busines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ocal newspaper,  investment  books  and newsletters,  an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parate  Capital  Gainz  Graphics Program  lets  you  see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verages,  total return,  allocation, and  performance in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For most people,  this is easier to  digest than lengthy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Program is  discussed in  detail  in  the Capital 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 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1  Open Share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The  Open Shares Log  and Open Shares  Detail Report calculat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's gain or loss. However, the security's total gain or 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Security  Table  and  Portfolio  Detail  Report  is  calcul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the  total number  of open  shares  by the  current pr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 the total  basis amount. Because  of rounding,  this tot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the exactly same as  summing the gain or loss  of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but will be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2  Average Se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 You are  likely  to see  rounding whenever  you  use 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method. When you sell the shares, the average price is 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 price.  However,  when this  price is  multiplied  by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, the  resulting amount  is rounded  to the  nearest c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mount  subtracted for the shares  sold may alter  the bas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remaining  shares. Likewise, the  open basis  price for 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may differ  from the basis price  displayed before the sa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fference  is insignificant, and  the underlying  purchase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3  Local Security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Local Security  Form, you  can specify share  number and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s for  a local security. Check  the statements from your bro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fund company and  see what precisions  they use, so your 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totals will  match. These  precision entries  are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 record purchases, sales,  and distributions,  becaus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y  Capital  Gainz  will  match   the  actual  figur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if you defined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4  Mutual Fund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difficult  to  get  an  exact  match  between  the  total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by Capital Gainz and  the total return calculated and advert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r  mutual fund  company. The  beginning and  ending dates  and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match,  as do all distribution  amounts and  reinvestment prices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 the  mutual  fund  company   may  use  greater  precision  in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 In  any case,  the total  return figure  reported by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should be  very close  to  the figure  reported  by the 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tep in analysis  should be checking  the gain/loss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shares. You can see  these figures in  the Local  Security Tab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Table,  the  Portfolio  Summary  Report,  the  Portfolio 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the Activity Summary Report, and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 for  the average  method is  derived  from the  open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in the local securit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_sec_open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_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_sec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 Example -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mad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price is now $11.00. Your current, unrealized gai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= (200 * $11) - ($1000 + $900) - ($30 + $30) = $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price was $9.50, your current, un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= (200 * $9.5) - ($1000 + $900) - ($30 + $30) = -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in/loss percentage  for open  shares, assuming you don't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basis + open_shares_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3  Example -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s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ssions not in basis: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40/$1900 = 12.63% gain    $240/$1960 = 12.24%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60/$1900 = -3.16% loss    -$60/$1960 = -3.0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4  Broker/Investment Company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choose   to   subtotal  the   Portfolio  Detail   Repor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 company.   This   feature   is  useful   for   comp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if you  rely on  a broker  or investment  advisor for  ad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comparisons  will  indicate  both   the  best  stock  and  the 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type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subtotals to  compare the performance of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 groups. However, to  have a fair  comparison, you should 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und type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5 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set  the Subtract  Reinvested  report  parameter to  YES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 distributions are subtracted from cost to determine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on the Portfolio Detail and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generate the Portfolio Detail  and Summary Reports with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set  to YES, each security's  open shares  and distribution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amined. If a purchase is  made on the same day as a distribu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amount is assumed  to be reinvested. Even  if you just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urchase shares of stock on the same day  you record a distribu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wned shares of the  security, the amount of  the distrib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ssuming all distributions are reinv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g) = open_shares * average_price - di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 - di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gain/loss percentage  calculated with  Subtract Reinvest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the same as the  performance figure calculated on  the Activity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f  one initial  purchase was  made, no  shares were  sold, and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wer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5.1  Example - Subtract Reinv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have the following activity in a bond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  Buy 100 shares at $10 for $1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  Dividend of $0.20 per share, for a total of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  Buy 2.051 shares at $9.75 for $20.00 (reinvest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Dividend of $0.15 per share, for a total of $15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Buy 1.612 shares at $9.50 for $15.31 (reinvest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Capital gain of $0.45 per share, for $45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Buy 4.834 shares at $9.50 for $45.92 (reinves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             = $20.00 + $15.31 + $45.92 = $81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basis = $1000 + $20.00 + $15.31 + $45.92 - $81.23 =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gain loss    = $1030.72 - $1000.00 = $30.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$30.72/$1000 = 3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didn't include reinve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basis = $1000 + $20.00 + $15.31 + $45.92 = $1081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gain loss    = $1030.72 - $1081.23 = $-50.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$-50.51/$1000 = -5.0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 example, bi-annual  dividends were  paid, and  the dropping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results in a higher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= (0.15 * 2)/9.50 = 3.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By   subtracting   distributions   from  cost   when   consi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s, the  poor performance  of the  fund is  masked. You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7% gain and  3.16% yield, and figure  it's doing fine  for a  short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 fund.  However,  you  are  including  distributions  twice 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ssment!  It's  much  better  to  look   at  the  gain/loss  and  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Doing this, the 3.16% yield is fine, but you see  that the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.05%  on open shares is eating away at your performance. Looked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you'll probably consider switching to a better performing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 share  performance  is  available  from  the  Activity 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 the Closed  Shares Detail  Report,  and  the Open 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Sold Report.  This figure will tell you  if you've been slow to 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sses, or quick to realize your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_shares_amount = number_of_shares_sold * selling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in/loss = closed_shares_amount - open_shares_basis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_shares_comm - 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1  Example -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executed the following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200 shares at $11.00 with a $45 com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s were purchased in two 100 share lo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ized gain on the sa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= (200 * $11) - ($1000 + $900) - ($45) - ($30 + $30) =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d the sale at $9.50 instead, the 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= (200 * $9.5) - ($1000 + $900) - ($45) - ($30 + $30) = -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2 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ain/loss percentage for closed shares, assuming you don'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basis + open_shares_comm + closed_shares_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3  Example -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not in basis: 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5/$1900 = 10.26% gain     $195/$2005 =  9.73%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105/$1900 = -5.53% loss     -$105/$2005 = -5.25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 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price calculation for the shares purcha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_shares_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erage price = �������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_of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weighted  average, telling  you the average  price that you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price calculation for the shares so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d_shares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_of_sold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is a  weighted average, telling you  the average pric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on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.1  Monthly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Price History  Table and Report,  the monthly average 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by  first averaging  the prices  in each  month, then  aver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nth's average price. This accounts  for a varying number  of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(prices_in_mon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verage =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_of_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(month_aver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average price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_of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.2  Average Price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've recorded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 1/91 Buy 100 shares at  $9, for  $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Record price of  $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 1/91 Buy 200 shares at  $8, for $1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5/91 Record price of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20/91 Record price of $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 1/91 Buy 100 shares at $10, fo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purchase price = ($900 + $1600 + $1000)/(100 + 200 + 100) = $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91 average: ($9 + $7)/2 = $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91 average: ($8 + $10 + $12)/3 =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91 average: ($10)/1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avg price = ($8 + $10 + $10)/3 = $9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 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ield refers  to the simple  annual percentage  you can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a  given  security.  Some  securities  don't  pay  out  dividend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, and thus have a current yield  of 0%. Only dividends/interes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 even though  most mutual  funds  also  regularly make 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 Capital  gains distributions  are  erratic,  rendering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based on them meaning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ly  dividend/interest   payout  for  a   secur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as  the number of  payouts per year multiplied  by the last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p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vidends_per_year * last_dividend_per_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=  ���������������������������������������������� 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_price_per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ield  is usually  more important  for bonds  or large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 funds  and  stocks,   where  price  appreciation   is  a 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. For growth or small company  mutual funds and stocks,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igures, such as total return, are mo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current yield is really a measure of expected  return.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pital Gainz takes the  last dividend/interest distribution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plies it by the number  of expected dividend/interest payouts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 to sum  all dividend/interest distributions  over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1  Example -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you  own 100  shares  of  a  security  that distributes  divid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. A  $76.00  dividend  payment translates  into $0.76  per 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 by four, since the  dividend is quarterly,  and you  have a $3.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annual dividend.  If the shares are  trading at $45.00 each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yield is 6.7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 * .76)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* 100 = 6.7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5.00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2 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 per share  figure is  the dividend  rate for 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utual  fund statements  include a per  share value  on the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ing the amount of  the distribution. If the mutual fund company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 the per  share figure, you  can let Capital Gainz  calcul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tribution Form. The calculated value should be very  clos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 value. There  are two  slightly  different  ways to  calcul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, depending  on  the type  of security.  For  most  stocks and 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str_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any cash securities and bond or money market mutual  funds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hares held for partial distribution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entire: Shares held for the entir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number of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partial: Shares held for part of th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istr_date - purchase_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shares *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5/div_per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s_entire + shares_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 assumes  any security paying dividends monthly (divid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year = 12) uses  partial dividend periods. Other securities are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o. The difference is  not very significant,  and only 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er share value calculated in the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3  Example -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the  following   activity  for  a   fund  that  pays 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1/92  Own 100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Buy 10.00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31/91  Dividend of $45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_amount   45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 = ������ = 0.4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s_owned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for a  money market mutual fund  that pays monthly dividend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entire =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/31/91 - 1/15/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 partial = 10.00 * �������������������� =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� = 0.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.00 + 5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4  Portfolio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Table and Portfolio Detail  Report both show a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yield. This  yield  is simply  the  average  of all  yield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with open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_yield = average(yield of active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 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total return calculation,  shown on the Activity Summary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 how a particular security fared over a specified period. This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a buy-and-hold strategy,  which may or may  not be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 that you realize. Total  return is  calculated by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ice   History  File  for   prices  and   distributions  per  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assumed to be reinvested. The actual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bought = sum(distr_per_share/reinvestment_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begin_shares * begin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end_shares * end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end_value - begin_valu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turn = 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omparing  the  performance  of  securities,  it's  import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'like' periods. For instance, comparing  the return of Mutual 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om 1988-1991 to  Mutual Fund B from 1985-1988 unfairly penalizes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B, since  there was a severe market  correction in 1987. If thes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nly  periods data  is  available  for these  two  funds,  no re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1  Total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the total return figure  to a fixed, compounded  invest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nnual  rate is  also  calculated.  This  rate  assumes simple,  y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ing of interest, an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date = date of first price found within dat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date = date of last price found within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_date - begin_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=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2  Example -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say  Carolina Power  and Light  (CPL) had  this 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/90 through 12/31/91 (quarterly dividend per share was 0.73 in  199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76 in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price = 47.228 on 1/ 3/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52.625 on 12/27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bought = .1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2/ 2/90: ((1.0000 + .0000) * .73)/43.637 = .0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 2/90: ((1.0000 + .0167) * .73)/43.695 = .0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 6/90: ((1.0167 + .0170) * .73)/43.651 = .0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 5/90: ((1.0337 + .0173) * .73)/43.318 = .0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 1/91: ((1.0510 + .0177) * .76)/45.292 = .0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 2/91: ((1.0687 + .0179) * .76)/48.058 = .0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 1/91: ((1.0866 + .0172) * .76)/47.420 = .0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 1/91: ((1.1038 + .0177) * .76)/49.625 = .0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           .138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1.00 * .47.228 = 47.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(1.00 + .1387) * 52.625 = 59.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9.924 - 47.2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turn = ����������������� * 100 = 26.8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contribution to the total retur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2.625 - 47.22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</w:t>
      </w:r>
      <w:r>
        <w:rPr/>
        <w:t>= 11.4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increase is  attributable to reinvested distribu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.924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12.64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7.228       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to beat  the performance  of  CPL over  the two  years, you 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a fixed income investment yielding better than 12.6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3  Total Return for Al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eturn and Activity Summary Reports show the total retur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curities. In order to arrive at  this figure, the price and retu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curity are  normalized, so higher priced securities aren't 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 lower priced ones.  This means  that total  return reflec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initial investment in eac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s  are normalized by assuming  a fixed starting price of $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determining a factor  for each  security based on  its actual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This factor is then used  to normalize the end  price,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, and shares bou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= 100/first_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begin_price = 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end_price = end_price *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distr_per_share = distr_per_share *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shares_bought = shares_bought *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stance,  if  you have  three  securities  in  a  portfolio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rting and ending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1: 10.00 to 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2: 25.00 to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3: 50.00 to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ized starting and ending pri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1 (factor = 100/10 = 10): 100.00 to 1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2 (factor = 100/25 =  4): 100.00 to 16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3 (factor = 100/50 =  2): 100.00 to  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: 100.00 to 120.00 (360.00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counts  for the  price figures.  To get  the total  return rate,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 that  percentage  already  represents  a  normalized figure,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verage the return rates of al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average(total return of all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n alternative way  to figure total  return of all securities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to assume one share of each  security is purchased at the 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 The  problem with  this approach  is that  securities are 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 on price. Say  you had  two securities, one  that started  at 1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at 20,  and one  that started at  50 and  finished at  50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one share  of each at  the start, using the  share-based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((20 + 50) - (10 + 50))/(10 + 50) = 16.6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using the dollar-based calculation employed by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((20 - 10)/20 + (50 - 50)/50)/2 = 2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llar-based calculation simply makes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no date  range is requested, then the  date range used  for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f all  securities is the longest  range found for any securit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securities  were  held  significantly  less  than  this  range,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is negatively affected. For  instance, if one security is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1/1/80 to  12/31/92, and  another  security is  held from  1/1/92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2,  then the  second security's total  return only  covers one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the total return  for all securities covers  12 years. No adjust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Thus,  to accurately use this  figure, a reasonable  date range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e year,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Activity Summary  Report processes  all of your  activity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 come up  with a  figure showing  your performance. If 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shares  at   the  beginning   of  the  period,  reinvested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,  and  not made  any  other  purchases  or  sales, the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will be the  same as the total  return figure for the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 you purchased  other shares  over the period,  or sold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period, then your actual  performance will be better or wors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of the secur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erformance calculation  is complex. The  goal is  to measure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and  out-flow of  dollars to arrive at  how much money you 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 or   lost,  if  you  liquidated   the  account.   Unlike  all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in  Capital Gainz, this figure  adds back  open shares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old later.  It's like taking a snapshot  of your portfolio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 ending of the period: if you sold shares  after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date, they are still considered to be open at the specified en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components to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 holdings  as of  the specified  begin  date. This  includes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buy activity over  the period. This includes all  purchas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 and  end dates,  regardless of  whether or  not you  s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s you received, and fees you paid,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selling activ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 holdings  as  of the  specified  end  date.  This includes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hen combined into an overall performanc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price = first price found after begi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= open shares at begin date * begin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last price found before en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open shares at end * end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amt = total amount of sale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comm = total selling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amt = total purchase amount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comm = total purchase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 = total dividends, interest, and capital g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= total fees paid ove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_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(sell_amt - sell_co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(distr - fe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(initial_value + buy_amt + buy_com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_period_return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1  Partial Period Adjustment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return calculation  uses partial period  adjust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for purchases not held for the entire period. The total adju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tracted from the divisor in the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= days_not_owned/period_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sum(buy_amt multiplied by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2  Reinvested Distribution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lculating performance return,  Capital Gainz assumes  an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n the same date as a distribution is a re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 the way  Capital Gainz  handles partial  period holdings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 in  slightly  better  performance  than if  the  distribu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were added to their respec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3  Performance Return an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percentage is determined for the calculate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totals adjustments for partial period hol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buy_amt - adjust - reinvest_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_value + net_buy_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if you included commissions in the bas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+ net_buy_amt + buy_comm + sell_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initial_value + net_buy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total_period_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n equivalent annual rate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4  Example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 an example using the Twentieth Century Vista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/01/90 and 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_price = 8.51 on  1/08/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= 307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11.93 on 12/27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1339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amt = 5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comm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amt = 12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comm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39.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(5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(-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(307.99 + 1200.0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331.57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963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1200.00 - 963.77 - 0.00 = 236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1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 * 100 = 60.93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7.99 + 236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307.99 + 263.23 = 544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331.57 = 875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5.79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26.86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4.22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5  Example -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 the adjustment  for  partial  period holdings  is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 Here's  selected purchase  information for  the Twentieth 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ta example, which used a date range of 1/01/90 to 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07/89 Buy 5.834 shares at $8.57 for $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09/90 Buy 6.010 shares at $8.32 for $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07/90 Buy 5.495 shares at $9.10 for $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9/07/89 purchase is before the first date  of 1/01/90, so it's 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07/89 Buy 5.834 shares at $8.51 for $49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8.51 price is  the first price  in the  range. The specified rang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years,  or 730 days, and  this purchase was only  held from 1/01/90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06/90,  a period  of 218  days. (730  -  218 =  512  days not  held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65 * (512/730) = 3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4/09/90 purchase is after the first date, and was held from 4/09/90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06/90, a period of 120 days (610 days not held). The 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00 * (610/730) = 41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6/07/90 purchase was held from 6/07/90  to the 12/31/91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a period of 573 days (157 days not held). The 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00 * (157/730) = 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 of the adjustments  on purchases from  8/07/89 to  12/09/9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3.77.  This adjustment and  reinvested distributions  are subtrac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purchase amount to arrive at the net  purchase amount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retur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6  Interpret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culation that  adjusts for partial periods understates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, as well as risk. For instance, if you purchase 10 shares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at $10 at the beginning of the year, 10 more  shares at $5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the year, and the security is worth $10 at the end 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rtial period adjust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%: $50/($100 + ($50 - ($50 * .5))) =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rtial period adjust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%: $50/($100 + $50) =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ad  you invested  all $150  at the  beginning, you  would have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7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e  of return calculated by Capital Gainz results in figure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 to the Internal  Rate of Return. In fact,  a sample of 18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d  the two rates to be within 1% of each other  17 times, and the 18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howed only a 1.5%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8  Calculate Tim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account  for time in the  performance calcu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lculate  Time in Performance to NO in the User  Settings Fo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the references  to 'adjustments' no longer apply - but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  are  still   factored  in.   Performance  percentages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as if  all purchases  occurred at  the beginning  and al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 at  the end.  This method  is faster  to calculate,  but tend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te gains/losses for securities with periodic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culate Time  in  Performance is  NO,  then  the figure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example for the Twentieth Century Vista mutual fu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1200.00 - 0.00 - 0.00 = 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1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���������� * 100 = 21.99% (was 60.93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7.99 + 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307.99 + 1200.00 = 1507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331.57 = 1839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39.56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10.45% (was 26.86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7.99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9  Inactiv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s for investments  are complicated and  mislead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 especially  when time  is  factored  in. First,  a  simple  ca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 the rationale used.  Say you buy $100 of a  fund on Jan 1, $10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 1, and the  value of  shares owned  at the end  of the  year is $2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 including  time,  the gain  is 20/(100+100)=10%.  The  way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accounts  for time  is to  adjust the  amount invested  for the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. In this simple  case, we adjust  the second purchase by 1/2,  or $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it  was  only  held  for  half  the  year.  The  resulting  gai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/(100+100-50)=13.33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asy to follow. However,  the adjustment is also appl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here, say, you  invest $100 on July  1, and have $110 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. From July 1 to  Dec 31, you  have a 10/100=10% gain. But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performance over Jan 1 through Dec 31,  the amount is adju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/2  year not  held. Thus, it's  10/(100-50)=20%, since you  are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hole yea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example. Say you buy $200  at the start of the  year,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e for $110  on shares that cost  $100, and show a value at 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 year    of     $110.    Without    adjustment,    the    gain   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+10)/(100+100)=10.00%.  But,  we  want to  adjust  for  the  shares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through the year: (10+10)/(100+100-50)=13.33%. This 'looks' righ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formed better than  the fund, since it showed no gain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Capital  Gainz  always  adjusts the  amount 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based  on  the time  period.  However,  if you'd  rath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 ignore initial and final  inactive periods,  set Inact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in the Report Settings to NO. The  second example w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 10.00% gain, while the other examples aren'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10  Total Portfolio Performance and 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performance  figures  account  for  time  that  money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ed (unless you set Calculate Time in Performance to N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you  request   performance  for  all   dates,  individual 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is  fine,  but  total  portfolio  performance  is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unless all securities are owned for simila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you request performance for  a large date range, 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curities not held for a  significant part of the entire perio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torted. Total portfolio performance will also be affec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If  you  keep  the date  range  small, say  one  year,  the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performance and  the total portfolio performan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goo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8  Total Return v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Since the  total return figure represents  a buy-and-hold strateg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mpare  it to whatever strategy you  used over the period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dollar-cost averaging, then see if that worked  better than a buy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pproach.  For example, the total  return for  Twentieth Century Vi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/1/90  to 12/31/90, was 40.19%, with  a yearly rate of 18.40%. We s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performance  example that our  performance during  that sa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ed in  a return of 60.93%,  with a yearly rate  of 26.86%. Thu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of purchases and  sales allowed us to do  better than if we 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t the beginning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actual  performance  was under  par, but  the total  retur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, then you've adversely affected  your performance through  bad tim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is a good-performer, and  should probably be held. This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mmon for  dollar-cost  averaging  strategies employed  over 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erformance was  good, but the total return is under par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 managed to  increase returns  through good  market-timing. Whil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-and-hold  strategy would not  have done well, the market-timing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 purchases and sales  made this security a  winner. This effec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 dollar-cost averaging strategies  employed over a long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verall,  total return is  probably the  most revealing  of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,  especially for  mutual funds.  It  clearly  shows whether  a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 well  or not,  regardless  of  any  attempts  at market  tim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only  at your  actual performance,  bad timing  can hide good 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and good timing can hide poor f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9 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history allows you to quickly view a security's prices for 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. Distributions  are shown  to help  you account  for price  d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, for example, a $10 stock should fall to $9 after a $1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high/low  prices   and   dates,   monthly  average   price,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per  share over  the period are  included at the  end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Report. The  individual high and low prices are flagg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H or an L. The monthly average price calculation w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9.1  Example -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 you'd like  to see a  steady or  gradually increasing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come  producing  securities. Here's  a  year's  worth of  pric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lina Power and Light, an income-oriented utility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Price     Distribution/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12/27/91     $52.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27/91     $49.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28/91     $49.1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31/91     $47.3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01/91     $47.4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27/91     $47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29/91     $45.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01/91     $46.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02/91     $48.0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02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30/91     $47.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21/91     $47.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8/91     $47.80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04/91     $47.2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2/01/91     $45.29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2/91     $46.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  $52.6250 on 12/27/91   Monthly Avg :    $47.8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   $45.2920 on  2/01/91   Distribution:     $3.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rowth securities, you'd like to  see more of a general up-tr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for their lack of regula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0 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Allocation Report  gives you  a quick look  at how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 dollars  are spread  out. Thus,  you  can see  if you're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 or risky,  and weigh  this against your  feeling on whe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t's he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 factors for your  portfolio's weightings  include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 you need, how old you are, and your bullishness or bearishnes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.  One rule of thumb  is: the shorter  term your  needs are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 you should  be. If you are older  and will soon need the 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tirement, a market downturn would  be catastrophic for an  aggre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th-oriented  portfolio. However,  this  same  market downturn 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elcome, but not devastating, to  a young investor. This younger inve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ime on his side,  and will have many chances to recoup any loss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e the marke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0.1  Example -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a moderately aggressiv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DLI Fin Prog Daily Income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Z   Pfizer Inc.                      $6,308.81   12.3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   Carolina Power &amp; Light           $6,240.85   12.2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TXF Fin Progress Tax Free            $5,082.13    9.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VNC Nuveen NC Tax Free Trust         $4,838.26    9.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E W.R. Grace                       $3,848.53    7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NC Fin. Prog. Industrial Inc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NC  Public Srvc Co of NC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G   The Kroger Co                    $1,806.82    3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EUR Fin. Prog. European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20th Century Vista     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  Large Company Stock              $18,205.01   35.6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  Money Market Fund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BF Tax Free Bond Fund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F Large Company Stock Fund  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  Small Company Stock  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F  Foreign Stock Fund  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F Small Company Stock Fund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lass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                                $21,013.69   41.1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                 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Fund              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und                             $5,722.61   11.2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$51,029.45  10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40% of the  portfolio is in stock holdings,  28% is in  cas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is in stock and bo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8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