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ER PAYROLL, Version 1.7 -- INCENTI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escribes various incentives provided to the user by SOFTCRA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ZIPPER Payroll, and several other vendors.  The purpo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centives is to encourage user registrations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that you have found ZIPPER Payroll to be a quality produc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design, programming, testing, and documentation that has gon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over the years is quite extensive.  We at SOFTCRAFT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single penny for any of this work unless users pay u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.  Paying the registration fee is your way of acknowled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, and paying what you honestly and legally owe.  We wouldn't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pay for this program unless you actually use it. 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fully evaluate software to see if it meets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aying for it.  It's the ultimate money back guarantee, but it re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onesty and integrity of individual users just like you.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successful if users don't pay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like to "sweeten the pot" just a little more.  We'll sta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ing you that by paying your registration fee you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one full year;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rogram diskette(s), bug fixes, and improvements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rid of that nagging screen that shows up every tim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nd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ose are all good reasons to pay the registration fee.  You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ORDER.DOC, or you can print a registration form from within ZI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roll.  Send it along with $67.00 to SOFTCRAFT, and you will receiv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listed above, AND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From CompuServe Information Service, a free introductory membershi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.00 usag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dem and communications software (see below),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you need to get connected to the world's largest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communications service.  This introductory membersh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rtunity to connect to a wide range of valuable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.  Resources that can help you advance your career, your busi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rich your personal time, and enhance your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ign up, you're ready to enjoy one month of CompuServ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absolutely free of connect time charges and with no oblig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You'll discover an exciting world of up-to-the-minute ne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, sports, reference materials, games current stock market qu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pping services, movie reviews, consumer information, and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(that's where we come in -- see below).  As 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you'll also receive a free  subscription to the monthly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 which introduces new products and services and teaches you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e your online productiv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ach us at SOFTCRAFT at any time with electronic mail (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), that we retrieve at all hours of the day and night.  It's your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 "leg up" on technical support.  With your CompuServe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be entitled to send about 60 three-page messages each month. 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way to reach 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From Support Group, Inc., a free evaluation copy of TAPCIS,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e CompuServe Information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end you a fully functional (shareware) copy of TAPCIS.  This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that you are free to use for 20 days.  It's sharewar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you'll get to try it before you buy it, and pay for it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it.  If you continue to use TAPCIS after the evaluation perio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ay the registration fee to Support Group,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other registration incentive, Support Group, Inc. is offering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$20.00 discount off of their normal registration fee (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ZIPPER Payroll).  We'll send you TAPCIS, and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Certificate that you can send to Support Group, Inc., along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59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APCIS every day when communicating with our users on CompuServe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 it to reach other software authors, programmers, disk vendo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s.  It's our way of staying connected, and we love it. So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 is a communications package designed exclusively for saving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n CompuServe.  TAPCIS totally automates and greatly simplifie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forums, libraries, and electronic mail.  If you have a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 includes everything you need to connect to CompuServe. TAPCIS s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ney by keeping the connect time to an absolute minimum. You d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ding, typing, and thinking off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MESSAGE EDITING: Split-screen text editor for creating you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.  You can review a message in the upper window while you com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ply in the lower one. LIBRARY DOWNLOADS: You can do keywo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searches for files in a forum's libraries, brows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offline, and then do automatic downloads. TAPCIS fully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latest B-plus protocol for error-free downloading and up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graphics, binary, or text files. GATEWAY SUPPORT: Automated access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onnection from virtually anywhere in the world.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, Fax, InterNet, and other mail delivery. TIME AND CHARGES: TAP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a time- and-charges log. It generates reports and graph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ack and project your CompuServe expenses on both a daily and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. HARDWARE REQUIREMENTS: TAPCIS is designed to run on IBM P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mputers.  A hard disk is highly recommended for desktop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APCIS also runs fine on a laptop with two 720k or one 1.44 mb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 TAPCIS works at any speed from 300 to 14,400 b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rchase TAPCIS you have our 90-day no risk guarantee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atisfied for any reason, simply return it to us for a full refund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or for additional information please contact at your conveni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Group, Inc., Lake Technology P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30, McHenry, MD 21541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Voice 1-800-872-4768, 1-301-387-4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1-301-387-73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D 1-301-387-73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 74020,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sociation of Shareware Professio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CIS(R) is a registered trademark of Support Group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From JCS Marketing, a single issue (on CD-ROM) of the lat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"author direct" shareware available, at a 50% dis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CSM Shareware Collection is a CD-ROM collection of over 2,900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submitted directly from the authors.  The JCSM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is updated and published three times each year.  Because JCS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wide spread author support, each issue of the Collection is rad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 The JCSM Shareware Collection is now contained on two CD-RO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indows, and the other OS2/DOS.  The 2900+ programs cover all face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from over 50 categ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the shareware user, a fast search/extract routine is contain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D-ROM.  For BBS operators, the CD-ROMs are BBS rea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ZIPPER Payroll, we'll send you a Registration Bo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ificate for one issue, or an additional issue if already a subscri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JCSM Shareware Collection for only $9.95 + shipping &amp; hand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less than 1/2 the normal 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dvantage of this offer, all you'll have to do is send a che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-order, or Visa / MasterCard information (along with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Certificate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S Marketing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ville, MN 550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and f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2) 469-589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great incentives may be just the start.  We plan to ad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ies in the future, so your registration of ZIPPER Payroll could b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rprises as wel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