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PER PAYROL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formation is provided for R:BASE users who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their data for reports and/or analysis beyond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ZIPPER Payroll 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X TABLE DATABASE FILES (ZIPxxTX1.RBF, ZIPxxTX2.RB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xxTX3.RBF - WHERE xx EQUALS THE YEAR OF THE TAX TABLES - 93,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ARE "OWNER" PROTECTED, AND YOU DO NOT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R Payroll consists of the three database (R:BASE for 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xx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1.RBF  -- Contains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2.RBF  --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3.RBF  -- Contains the keys (indexes to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ntains 38 tables (relations) and over 70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tributes).  Most of the tables are used by the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contain data necessary for processing. 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9 tables described below.  These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, or password (MPW or RPW) protected.  You ma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OPEN, ATTEMPT TO LOOK AT, OR MODIFY THE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YOU MAY INADVERTENTLY CHANGE (DAMAGE) YOUR DAT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MAKE A COPY OF THE DATABASE FOR YOUR OW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ZIPPER?.RBF FILES ALONE.  YOU MAY THEN FREELY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, EXPORT, OR EXPERIMENT WITH YOUR DATA, WITHOUT WOR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MAGING YOUR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   WARNING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ZIPPER DATABASE STRUCTU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se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R                                *(Company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ame    TEXT      38 characters      your comp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dress TEXT      38 characters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y    TEXT      23 characters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ate   TEXT       2 characters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zip     TEXT      10 characters   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ode   TEXT       3 characters   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one   TEXT       8 characters   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hNum   TEXT      14 characters      area code +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id    TEXT      15 characters      federal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id    TEXT      15 characters      state tax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id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id    TEXT      15 characters      not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code  INTEGER                      SIT calcul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DEPT                                    *(Compan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yes   departmen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 TEXT      20 characters       depart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PAYREC                              *(Master Payroll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yes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2flag 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start  DATE                          payroll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end    DATE                          payroll ending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type   TEXT       8 characters       type of payroll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1 TEXT      11 characters       type of employee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roup2 TEXT      16 characters       pay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num    INTEGER                       # of records in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flag   INTEGER                       *(USED FOR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EMPLOYEE                                      *(Employe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flag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rst   TEXT      15 characters     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d     TEXT       1 characters      middl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me    TEXT      35 characters      employees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ess TEXT      38 characters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ity    TEXT      20 characters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te   TEXT       2 characters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ip     TEXT       5 characters               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ode   TEXT       3 characters               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one   TEXT       8 characters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1    TEXT       3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2    TEXT       2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3    TEXT       4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AN4    TEXT      11 characters      Social Security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Freq  INTEGER                      # of times paid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    INTEGER                      use federal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Sit INTEGER                      use state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Cit INTEGER                      use city tax tabl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exmt INTEGER                      FIC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exmt  INTEGER                      federal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Aexmt INTEGER                      F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xmt  INTEGER                      state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exmt INTEGER                      SUTA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exmt  INTEGER                      SDI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exmt  INTEGER                      city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exmt   INTEGER                      user defined tax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Allow INTEGER                      # of federal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ow  INTEGER                      # of state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allow INTEGER                      # of extra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tdDed INTEGER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Allow INTEGER                      # of city allow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tdDed INTEGER                      city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our  CURRENCY                     regular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1  CURRENCY                     1st overtime hourly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our2  CURRENCY                     2nd overtim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er pay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Num   REAL                         days of sick pay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Num   REAL                         days of vacation per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deduction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Num  TEXT       1 characters      pension pla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deduction for pension p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union affil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t    CURRENCY                     union d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at    TEXT       1 characters      payroll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Desc  TEXT      25 characters      job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company department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      DATE                 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M    INTEGER                      month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_D    INTEGER                      day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ate    DATE                         date h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ate    DATE                         date employment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ate    DATE                         date of last pay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name  TEXT      20 characters      local taxing auth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TORAGE                          *(Individual Payroll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  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ID    INTEGER                      seque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um  TEXT       4 characters      link to DEPT dat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ag 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payro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te  INTEGER                      month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Date  INTEGER                      day of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rRow 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     disability insuran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HrNum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HrNum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HrNum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NumHr REAL    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HrNum REAL                         # of vacation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rNum REAL                         # of sick pay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HrNum REAL                         # of holiday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Tot 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1Tot 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2Tot 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Tot  CURRENCY                     total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ot 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Tot 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Tot   CURRENCY                     commiss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Tot   CURRENCY                     vacation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Tot   CURRENCY                     sick pay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Tot   CURRENCY                     miscellaneou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1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 CURRENCY                     gross w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S     CURRENCY                    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MC     CURRENCY                    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FUTA   CURRENCY                    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UTA   CURRENCY                    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SDI    CURRENCY                     not subject to 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OTH    CURRENCY                     not subject to User Defined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cum 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Acum 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d 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xtd   CURRENCY                     extra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xtd   CURRENCY                     extra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xtd   CURRENCY                     extra city/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d 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d 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d 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 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 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TAd    CURRENCY                     state unemployment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    CURRENCY                     user defined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D 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D 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rD   CURRENCY                     deferred earnings (feder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Defer  CURRENCY                     deferred earnings (st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D 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D 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 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Desc2 TEXT      30 characters      description o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D 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Pay  TEXT       1 characters      type of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CURRENCY                     ne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ica   CURRENCY                     tax liability - soc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mc     CURRENCY                     tax liability -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futa   CURRENCY                     tax liability -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uta   CURRENCY                     tax liability -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sdi    CURRENCY                     tax liability - 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th    CURRENCY                     tax liability -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pens   CURRENCY                     employers pension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YTD                                     *(Year-To-Date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Num  INTEGER                 yes  control number for W-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flag 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Flag INTEGER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    TEXT      20 characters yes 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Hr#  REAL                         # of regular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Hr#  REAL                         # of overtime(1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Hr#  REAL                         # of overtime(2)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Hr#  REAL                         total of abov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Hr#  REAL                         # of vacation hour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Hr#  REAL                         # of sick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HolHr#  REAL                         # of holiday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llHr#  REAL                         total of all hour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RegTot  CURRENCY                     amount of regular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1Tot  CURRENCY                     amount of overtime(1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2Tot  CURRENCY                     amount of overtime(2)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WageTot CURRENCY                     total of abov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alTot  CURRENCY                     salar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ipTot  CURRENCY                     tip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omTot  CURRENCY                     commission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Tot  CURRENCY                     vacation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Tot  CURRENCY                     sick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HolTot  CURRENCY                     holiday pay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Tot  CURRENCY                     miscellaneous amounts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Gross   CURRENCY                     gro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S    CURRENCY                     amount not subject to soc 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MC    CURRENCY                     amount not subject to medi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FUTA  CURRENCY                     amount not subject to F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UTA  CURRENCY                     amount not subject to SU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SDI   CURRENCY                     amount not subject to 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xsOTH   CURRENCY                     amount not subject to use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VacAcum DOUBLE                       hours of accumulated va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cAcum DOUBLE                       hours of accumulated sick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Td    CURRENCY                    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ITd    CURRENCY                     state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LITd    CURRENCY                     city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ICAd   CURRENCY                     social security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Cd     CURRENCY                     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DId    CURRENCY                     state disability with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ediD   CURRENCY                     medical / dental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ensD   CURRENCY                     pension plan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eferD  CURRENCY                     deferred earnings (feder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tDefer CURRENCY                     deferred earnings (st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nionD  CURRENCY                     union du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D   CURRENCY                     advance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thD    CURRENCY                     miscellaneous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otalD  CURRENCY                     total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dvaBal CURRENCY                     accumulated advances (bal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et     CURRENCY                     ne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UTAd   CURRENCY                     SUTA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SERd   CURRENCY                     User defined tax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Lpens  CURRENCY                     Employers pension con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13a   TEXT       3 characters      Used for W-2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14a   TEXT      12 characters      Used for W-2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15c   TEXT       3 characters      Used for W-2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15g   TEXT       3 characters      Used for W-2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ADVANCE                                    *(Payroll Adv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d     TEXT       7 characters yes   employee i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Num    INTEGER                 yes  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Flag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Pick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Date  DATE                          date of adv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mt   CURRENCY                     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SDIx                        *(State Disability Insuranc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code  TEXT       6 characters yes   clas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sc  TEXT      30 characters       class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pmt   REAL                          liability - employeers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ded   REAL                          deduction - employee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 UNION                              *(Labor Union Affil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Length         Key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m     TEXT       1 characters       union number - 1 thru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me    TEXT      35 characters       uni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ddress TEXT      35 characters         "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sz     TEXT      35 characters         "   city, state &amp;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hone   TEXT       8 characters         "  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e    REAL                            "   due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ase    TEXT       1 characters       basis for dues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Num  TEXT       1 characters yes   pension pla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ame    TEXT      30 characters       pension pla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rate   REAL                          pension calculation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ate1  REAL                          pension calculation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ate2  REAL                          pension calculation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mit   CURRENCY                      pension plan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flag  INTEGER                       *(USED FOR PROCESS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flag  INTEGER                       *(USED FOR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