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TAURANT COS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for single unit food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Augus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urant Cost Control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and Company Users:  Please refer to LICENSE.DO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Restaurant Cos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Step Software authorizes on-line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ance with the following restrictions. 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ors should refer to the VENDOR.DOC text file fo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estaurant Cost Control package is defined as contain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terial 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missing, then the package is not complete and dis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bidden.  Please contact us to obtain a complete packag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staurant Cost Control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staurant Cost Contr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 Information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staurant Cost Control, Version 3.2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irst Step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s of the Restaurant Cost Control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First Step Software.  If the ver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irst Step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39 Burlington Cir.  Boise,  Idaho  837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rights not expressly granted here are reserved to First Ste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Larry Larsen    Owner\Author  Fist Step Softw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oice 208-376-4411         compuserve  71242,1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YSOP Information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