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rketEdge Ver 1.0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ASI Software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 Box 4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erwood, OR 97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503)625-53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tact: Bill Ma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st #MarketEdge# update:  October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provides information for Shareware Distributors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s,BBS's and Computer Clubs who wish to distribute the #MarketEdge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. 1.0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PRESS RELEAS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ES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SI's #MarketEdge# is a stock market trend analysis market tim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 It can be used for individual stocks and Indexes, but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of #MarketEdge# is to analyze the overall stock mark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 major trend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MarketEdge# uses technical data from the NYSE to generate the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 which is a Master Market Breadth Index.  The technical data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dvances, Declines, Unchanged issues, Up Volume, Down Volume,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ume, New Highs, New Lows, Date, and DJIA (Dow Jones Industrial Avg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ily data is recommended but weekly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ftware generates and plots the following indic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vance-Decline Line, Bollinger Bands, Dow, McClellan Oscill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I, SASITOP, SASI Oscillator, Sigma Limits, Stochastic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chnical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ESS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rket Timing Software for the 90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day's volatile markets can be frightening.  Now there is a market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package that tames market volatility and allows you to prof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day's market swings.  With SASI's MarketEdge software packag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age your own investment portfolio with confidence.  In just minu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 you can gain an advantage over the mar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etEdge provides that advantage.  For the first time ever, a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ing tool which is easy to use.  SASI Software has pione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ed the application of statistics and noise reduction techniq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zing market trends.  These new techniques have been applied with e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ing result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endor/Distributor Information              Page 2 of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#MarketEdge#,  Version 1.0S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SI Software is the creator of the Technical Index which integrates mark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eadth data into a Master Market Breadth trend Index.  Market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ntifies when the overall stock market is in a BULL phase or BEAR pha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learly defines ENTRY and EXIT signals.  Technical tools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Index, Bollinger Bands, ADV-DEC Index, McClellan Oscillat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hastics, RSI, SASI Tops, and SASI Oscil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include on screen HELP windows, pop up menus and full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s, which can be magnified for closer scrutiny.  MarketEdge can als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for analyzing INDIVIDUAL STOCKS for ENTRY and EXIT sig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asic 640K DOS system with hard disk and graphics capability is all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quired.  A 286 10 MHz or better CPU with math coprocessor, one Me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, and EGA color monitor is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tribution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s who wish to distribute the #MarketEdge# package to friend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s as shareware are encouraged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Clubs and User Groups wishing to add the #MarketEdge# packa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disk library may do so in accordance with the Distrib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ons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ould like your Computer Club or User Group to be placed on 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ing list for future upgrades to any of our products, please cont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 for complet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exclusive copyright holder for #MarketEdge#, SASI Software Cor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izes distribution only in accordance with the following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P Approved Vendors in good standing are hereby given permiss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 #MarketEdge# package.  Non-ASP member vendors should requ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ssion prior to distributing thi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#MarketEdge# package is defined as containing all the material li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EADME.SHR text file.  If any files listed in the README.SHR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re missing, then the package is not complete.  Please contact u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tain a 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#MarketEdge# package - including all related program fil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files - CANNOT be modified in any way and must be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complete package.  The README.SHR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a list of all files that are part of the #MarketEdge#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ll additions to the package, such as the introductory or 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files used by many shareware disk vendors, are acceptab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endor/Distributor Information             Page 3 of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#MarketEdge#,  Version 1.0S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distribution fee may be charged for the cost of the disket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 and handling.  The distribution fees must be line with accep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atices for the shareware indus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Sets &amp; CD-RO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#MarketEdge# package CANNOT be sold as part of some other inclu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Nor can it be included in any commercial software packag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er, without a written agreement from SASI Software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ved Vendors who wish to distribute the #MarketEdge# pack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part of a collection (such as PsL's MegaDisk set, or a CD-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) may do so provided that all the other restric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ish to add any of our programs to a CD-ROM or other collec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check with SASI Software for the curren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ould like to distribute the #MarketEdge# package as a Disk-of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-Month, or as part of a subscription or monthly service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P Associate (Disk Vendor) Members in good standing are hereby gi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ission to distribute the #MarketEdge# package under the Disk-of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-Month styl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s (non-ASP Members) must contact us in advance to ensure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he most curren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ED MANUAL.SHR User's Guide may not be reproduced in whole o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, using any means, without the written permission of SASI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p..  In other words, the disk-based documentation may not be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RINTED 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#MarketEdge#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not list any of our products in advertisements, catalogs,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terature which describes our products as "FREE SOFTWARE".  Sharewa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ry-Before-You-Buy" software, it is not fre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endor/Distributor Information              page 4 of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#MarketEdge#,  Version 1.0S - Vendo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ersion you have is over twelve (12) months old, please contact 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sure that you have the most curren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, otherwise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as provided in this agreement.  Any such unauthorized use sh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.S. Government Information:  Use, duplication, or disclosure by the U.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vernment of the computer software and documentation in this package sh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bject to the 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as set forth in subdivision (b)(3)(ii) of the Rights in Techn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and Computer Software clause at 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actor/manufacturer is SASI Software Corp., P.O. Box 457, Sherwood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71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not expressly granted here are reserved to SASI Software Corp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 Board Distribu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BS #MarketEdge# software is distributed as a self extra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d file (LHA compressor used) with the name MES1.exe.  With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re 11 individual files.  The file MES1.exe is exploded by typing i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.  i.e. MES1 and press return.  Following is a list of the fil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.SHR---User manual--71 pa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1.OVR---Overla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1.WKB---Data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O.VID---Configuration file for mono display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HERC.COM---For systems with mono vide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ME.BAT---Batch file to read the README.REG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.EXE---Primary run eng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1.HLP---Help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ME.SHR---This tex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.DOC---Vendor 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_ID.DIZ--Brief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would appreciate copies of anything you print regarding #MarketEdge#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end us a copy of any reviews, articles, catalog description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information you print or distribute regarding the #MarketEdge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Thank you for your time and assistance and for suppor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iam M. Ma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i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SI Software Corp., P.O. Box 457, Sherwood, OR 97140: 503-625-538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