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FORECAST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17-289-4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Should I Register NFL Forec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, License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you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you are expected to regist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: some request registr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require it and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registration range from the basic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ir programs are of comparable qua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 is in the method of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 specifically grants the right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, either to all or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ook, whether it's commercial or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And because the overhead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low also.  SHAREWARE HAD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IF YOU DON'T USE THE PRODUCT, YOU DON'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But if you do use 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, an industr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in 1987 to which authors and vendor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long. As a user of Shareware, you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ctivities. ASP promotes broad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SP Shareware programs can continue to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nd easily obtained. ASP sets and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marketing and support standards tha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; thus, you can be sure that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of high quality, marketing is ho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ets minimum standard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of an ASP Shareware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crippled) in any way; members must respon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; members mus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s for at least 9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Should an ASP member move or obta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, you can locate him or her through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rector, 545 Grover Road, Muskegon, MI 49442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050,1433, FAX 616-788-2765, Voice 616-788-5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Muskegon, MI 49442-9427 USA, FAX 616-788-2765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NFL FOREC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recaster is a copyrighted shareware product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or public domain.  You can try it before you bu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encouraged to give copies to oth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ranty, License, Support" for conditions)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use it, you should send th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(U.S. dollars) to 100% Cotton Software, RR 1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2, Hop Bottom, PA 18824 ($10 for registered ow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of NFL Forecaster).  There i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file (sorry, no phone 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NFL Forecast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atest version of the program (with main-dta.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 of shipping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ich does not have any request-for-regist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nlimited, life-time, free (not toll-free)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tifications of upd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counts on upd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our choice of one of our other shareware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a description of the prog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nd, of course, the appreciation of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produce inexpensive, quality,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LICENSE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lieves that NFL Forecaster is able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says it can do.  Every good-faith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o remove "bugs" from this program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ware of its limitations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impossible to prove a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Users of NFL Forecaster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 NFL FORECASTER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ELD LIABLE FOR ANY DAMAGES, INCLUDING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DATA OR OTHE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SIMILAR CLAIMS ARISING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 Forecaster is a copyrighted, shareware progr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permission to copy the NFL Forecaster dis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(evaluation) use and for others to evaluate,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are met. (1) The NFL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. If any files listed in PACKING.LS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) are incomplete or missing, then the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package is in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(2) No file of the NFL Forecaster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.  (3) No compensation of any s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NFL Forecaster package, except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8.00 (U.S. dollars) for the cost of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(4) The NFL Forecaster packag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as part of another package,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package, rented or leas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the author. (5)  You may not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r otherwise reverse engineer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.  The essence of Shareware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to provide incentive for programmer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new products.  Your adherenc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makes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for a period not to exceed 30 da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NFL Forecaster useful and continue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you must make a registration payment of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) to 100% Cotton Software, RR 1 Box 1622,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PA 18824 ($10 for registered owners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FL Forecaster).  International users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NFL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 That is,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another (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t the same time at two different lo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copy of NFL Forecaster is used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the same time, each copy of NFL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dividually registered or a special licen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Low-cost site, multiple-copy, and school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Write or ca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NFL Forecaster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lifetime of the product.  You can cal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) 717-289-4019 or send a lette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: (1) a registered copy of NFL Forec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a copy of [] Doubl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] Have You Read That Movie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] Clip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FL Forecaster ($20.00 per copy)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owners of the DOS version: 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orders (add $3.00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cludes shipping, handling and tax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 International orders U.S. Dollar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Check         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5 1/4" disk       []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 State 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the following information.  I obtai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NFL Forecaste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hareware distributor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Electronic bulletin board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Users' group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Other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Friend, colleague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mment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tton Software,  RR 1 Box 1622, 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