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31Oct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U   U TTTTT I L  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4   U   U   T   I L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4   U   U   T   I L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4   U   U   T   I L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444  U   U   T   I L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U   U   T   I L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U   U   T   I L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UUUUU   T   I LLLLL 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UTILS - A small 4DOS Utility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created using Turbo Pascal 7.0 (c) Borland Internationa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document has been formatted and is ready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0 lines per page, up to 75 characters per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  Legal Status, Warranty 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Distribution Policy 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Introduction 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Getting started 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4DESC - a simple 4DOS-description editor 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Command line switches and parameters 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Editing and changing descriptions 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4FF   - a simple file finder 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Command line switches and parameters 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Customizing 4DESC and 4FF - the 4UTILS.INI file 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 (Re)Compiling 4DESC or 4FF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Bugs and Comments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 How to reach the authors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Acknowledgements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UTILS - A small 4DOS Utility Collection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 Legal Status, Warrant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nce 4UTILS is licensed free of charge, the authors, David Frey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d Tom Bowden, provide absolutely no warranty of any kind, either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pressed or implied, including, but not limited to, the implied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arranties of fitness for a particular purpos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UTILS is provided "as is"; the entire risk as to the quality and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erformance of the program is with you. Should the program prove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ective, you assume the cost of all necessary servicing, repair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 correction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 no event will any copyright holder, or any other party who may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dify and/or redistribute the program as permitted below, be liable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 you for damages, including any general, special, incidental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 consequential damages arising out of the use or inability to use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program (including but not limited to loss of data or data being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ndered inaccurate or losses sustained by you or third parties or a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ailure of the program to operate with any other programs), even if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ch holder or other party has been advised of the possibility of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ch damages.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rograms are freeware: you are allowed to use, copy and chang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of charge, when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4DESC or 4FF may not be sold or h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ver change copyright statements: the copyright remains in our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make any (considerable) changes to the source code, please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know (send us a copy or a listing). We would like to see w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istribution Polic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distribute these utilities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ask no contribution from the receiver of this package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nominal copying charge not to exceed US $6. (SFr.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archive must be left intact. (repacking allowed). That mea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r of this package must recei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:  4utils76.zip   133525 bytes   24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40144 b- i8:2 31-Oct-93 16:00 4DESC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29923 b- i8:3 31-Oct-93 16:00 4DESC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1803 b- i4:3 31-Oct-93 18:48 PACKING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40176 b- i8:2 31-Oct-93 16:00 4DESC86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36544 b- i8:2 31-Oct-93 17:00 4FF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14585 b- i8:3 31-Oct-93 17:00 4FF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1139 b- i4:3 31-Oct-93 17:00 4FF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36544 b- i8:2 31-Oct-93 17:00 4FF86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22888 b- i8:3 31-Oct-93 16:00 4UTILS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2511 b- i4:3 31-Oct-93 16:00 4UTILS.S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1968 b- i4:3 31-Oct-93 16:00 DESC.BT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13804 b- i8:3 31-Oct-93 16:00 DESCRIPT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11938 b- i8:3 31-Oct-93 16:00 DISPLAYK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2995 b- i4:3 31-Oct-93 16:00 DMOUSE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 331 b- shrk 31-Oct-93 16:00 FILE_ID.D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5632 b- i8:3 31-Oct-93 17:14 GLOBALS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6277 b- i8:3 31-Oct-93 16:00 HANDLEIN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9811 b- i8:3 31-Oct-93 17:00 SCANARJF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6641 b- i8:3 31-Oct-93 17:00 SCANLZHF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9332 b- i8:3 31-Oct-93 17:00 SCANZIPF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13327 b- i8:3 31-Oct-93 16:00 STRINGDA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 993 b- i4:3 31-Oct-93 20:50 TEST286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 723 b- i4:3 31-Oct-93 16:00 WHATS.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1042 b- i4:3 31-Oct-93 16:00 4DESC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files, 311071 bytes uncompressed, 131193 bytes compressed:  58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Introduc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UTILS is a small collection of 4DOS *) utilities. I have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for my needs and I'm releasing them as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) 4DOS is a trademark of JP Software I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 Box 14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. Arling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 021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'm a happy (and registered) user of 4DOS and I could not return to pl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COM. In course of time I began to write tools which were awar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mportant 4DOS feature: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file descriptions are very handy; when I was searching som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ith  `FF read.me' for example) I've often missed them. So I deci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a 4DOS aware file f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, I wrote 4DESC because 4DOS's `describe' is not able of cutt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ing. I need this feature, since I'm programm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s and their corresponding source code often get simi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. Getting bored of retyping similar descriptions I wr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D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Getting starte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4UTILS is simple.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 this example I assume you install the 4UTILS package in C:\4UTIL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hange the directory name if this does no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) create a new directory where 4UTILS should resi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nge in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D C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DIR 4UTILS (or MD 4UTIL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4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) unzip the contents of 4UTILSx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 C:\TEMP\4UTILSxy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^^^  ^^^^^^^^     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The newest version of 4UTILS, th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number is coded in the last let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e.g. 4UTILS76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The directory where 4UTILSxy.ZIP res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 is the unzipper you are using. You can either use UN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InfoZip Group (free) or original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) Append the directory 4UTILS to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E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d&gt; and type ';C:\4UTIL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=%path%;C:\4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) Run DESC.BTM to describe your newly extra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) Adapt (or create) a suitable 4UTILS.INI file, if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`Customizing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4UTILS.INI file has been provided, it's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UTILS.SM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t contains the default values 4DESC / 4FF would 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4DESC - a simple 4DOS-description edit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 Command line switches and parame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of 4DESC is : 4DESC [/help] [/mono] [d:][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elp switches directly into the help screen, pressing a key le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descriptio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ono 4DESC automatically detects on startup whether you are us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or a color monitor. This switch is intended to overr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tection and to switch directly into monochrome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eful on EGA/VGA display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supplying a path specification, 4DESC will read the descripti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ding in the path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 Editing and changing descri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keys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Arr, DnArr, PgUp, PgDn: Move highlight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tArr, RtArr, Home, End : Mov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PgUp, Ctrl-PgDn    : Move to first or las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Left, Ctrl-Right   : Move a to previous/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pace               : Delete the character before th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                     : Delete the character under  th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End                : Delete from cursor to end of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                    : Toggle from insert mode (default) to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D                   : Delete current description         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                : Copy current description to buffer  1)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M, Alt-T            : Move current description to buffer  1)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P                   : Paste buffer to current description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V, F3               : View highlight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S, Shift-F10        : Shell to (4)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, ESC              : Exit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or ENTER on dir      : Change to highlighted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or ENTER on ..       : Change to parent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 or Alt-L             : Chang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A "Edit" flag will appear on the bottom right side of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" "Cut"    "    "    "    "   "     "     "    "   "   "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: When changing directories/drives the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scriptions have been edited. Shall they be saved (Y/N) 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; you need therefore not to worry abou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's act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4FF   - a simple file find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Command line switches and parame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of 4FF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FF [/a:[[+|]-]rash][/l][/z][/s][/b][/d][/n][/p][/?] [dir] {filenam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ime there is a bunch of command line switches, but they are ra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     followed by a combin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(read only),  -r (not read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(archive)  ,  -a (not archiv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(system)   or -s (not syst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(hidden)      -h (not hidd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for files which have these attributes set resp.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4ff /a:-r *.exe *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for executable, write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4ff /a:a 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for files which have not been backed up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     do not search in .lzh archiv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z     do not search in .zip archiv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j     do not search in .arj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 4FF scans .lzh, .zip and .arj archives, using /l, /z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j will speed 4FF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4FF /z /l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for *.bak files in archives is not very intellige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     scan only subdirectories of given path `start-di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FF will begin scanning the subdirectory you specified in start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recurse to the deeper levels. This will speed your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, if you roughly know where your files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     bare listing (omits size, date, and descri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is intended for producing "bare" file listing (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nly) f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     scan all hard disks (floppy drives 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4FF /d *.bak *.swp *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s backup, swap and temporary files, which generally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before backing up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: Floppy drives must be addressed explici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(if 4FF would scan all drives from A to Z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d to insert floppy disks into your drives,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ouldn't be interested in 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:nn  set right margin to 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inting direct to your line printer, you can set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by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4FF /m:132 *.pas &gt;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te: Putting your printer in 132 column mode is your duty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are a lucky owner of a e.g. 132 column mode VGA c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verything above 80 characters) you will use this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; 4FF's internal default screen width is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     pag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the output, i.e. prints a "-- more --" message and wai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?     this hel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Customizing 4DESC and 4FF - the 4UTILS.INI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ction is only for people interested in customizing 4FF or 4DES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need not to worry about all the options described below if you "jus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use 4FF / 4DESC and if you are happy with the country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familiar with the SSTOOLS.INI file (If you are a FRACTINT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LAB user) or if the WIN.INI or 4DOS.INI has already been chang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, you shouldn't have problems with the 4UTILS.INI fi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4UTILS.INI file consists of several sections, enclosed in squ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ckets ([ and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: The following examples have been taken out of 4UTILS.SMP -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4UTIL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ate &amp; Time forma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ntrie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Format = mmddyy |  ddmmyy | yymmdd | ddMMM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0.92, 10-07-92, 92/10/7,  7Oct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Sep   =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separator is a hyphen (mm-dd-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Format=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entries are: 12 (am/pm) or 24 (24 h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Sep   =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separator is a colon  (hh:mm). Fill in what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lleSep  =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in what you like for the thousands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4DESC / 4FF detect on startup where you live. (provid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UNTRY= settings in CONFIG.SYS has been properly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witches above are merely cos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olorDispl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the place where you may change the color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lors are available (case not signific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    , DarkG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ue     , Light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n    , LightG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an     , LightCy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     , Light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enta  , LightMage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n    , Ye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Gray,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Fg = Blue         ; Status line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Bg = Cyan         ;   "      "  background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Fg    = LightBlue    ; Directories are shown in DirFg on NormB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Fg = Blue         ; Select bar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Bg = Cyan         ;   "     "  background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Fg   = LightRed     ; Highlighted foregr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for "Edit" and "Cut" 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Fg   = LightGray    ; normal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Bg   = Blue         ;   "    background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Fg   = Yellow       ; foreground for warning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Bg   = Cyan         ; background  "     "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onoDispl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for monochrome displa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Fg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Bg = Light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Fg    = Wh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Fg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Bg = Light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Fg   = LightGra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Fg   = Light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Bg  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Fg  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Bg  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GeneralDispl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Just = Yes | No |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he filenames justified to left side (xxxxxx.xxx)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Just = Y, otherwise they are justified in the "normal" 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xxxxxx   .xx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Size = Yes | No |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FullSize=Y to get the `full' size display (x'xxx'xxx [Byte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 of  (xxx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er = any-viewer-you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 Viewer point to your favorite viewer (defaulting to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den = Yes | No |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Hidden=Y enables display of hidd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i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rs=&lt;list of separators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rs=,.();:-!?/[]{}+*='`"@%&amp;$_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parator list is used by the Ctrl-Left, Ctrl-Right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ou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ickeysPerKeyPress =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MickeysPerKeyPress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2 parameters control the "jumpiness" of the cursor when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. The cursor follows the mouse movements in x- or y-direction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than VMickeysPerKeypress in x resp HMickeysPerKeypress in y 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se two parameters are _hardware-dependent_, strictly spe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dependent. Play around with these values till you ge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ooth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4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options concern only 4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Page = Yes | No |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oPage = Y if you want to have permanent pag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mark: Redirecting output is still allowed, in this case the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will be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lightMore = Yes | No |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whether to hilights the "-- more --" message (Y) or not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UTILS - A small 4DOS Utility Collection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(Re)Compiling 4DESC or 4FF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hints about (re)compiling 4DESC or 4F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compiling 4DESC might be useful if you want to change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*and* want to save the space a 4UTILS.INI file would occup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4DESC and 4FF have been written in Turbo Pascal 7.0 (6.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They use the features Turbo Pascal 6.0 (7.0) provide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line Assembling ( ASM ... EN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an inline assembler, recode the part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M-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4FF uses the FormatStr-procedures, that impli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4FF isn't object-oriented at all, it uses the Object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-Unit shipped with Turbo Pascal 6.0 (Reason: The Format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s hidden in the Drivers unit, which needs the uni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work :-(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ither have OBJECTS.TPU, nor DRIVERS.TPU you are urged to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screen output of 4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4DESC has an object oriented part: the DESCRIPT.PAS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Collection is used to get a sorted list of files with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Bugs and Com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bugs resp. deficien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Non-standard VGA-modes (e.g. 132x60) are not supported by 4DES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ere using a non-standard VGA mode it will be los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ing to DOS and must be reset. This deficiency originat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's CRT unit and will not go away in the near future.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Diacritics in filenames are not handled in a logical way: they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-cased. This is necessary for DOS; if they were down-cased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file) DOS/4DOS would not find the corresponding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nymore! This deficiency is not relevant for english-speaking peo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should not be relevant for the others too; special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filenames are not a good idea, anyway. (It is not guarantee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treats special-characters in filenames, legal DOS filenames cons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etters A-Z plus the characters "!#$%&amp;'()-@^_`{}" and "~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(and other programs) use "%^@()" and "`" internally, so they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voi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any bugs not listed above please drop us a note.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 your system you are working on (which CPU, 4DOS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ities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you have any comments or suggestions, don't hesitate and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UTILS - A small 4DOS Utility Collection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How to reach the autho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addres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Frey,               &amp;   Tom Bow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rdorferstrasse 30            1575 Canberra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952 Schlieren ZH             Stone Mountain, GA 30088-36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zerland                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:                        e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y@ezinfo.vsmail.ethz.ch    73247.357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Acknowledge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received a lot of valuable suggestions, bug reports and hints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mprove 4DESC resp. 4FF. We would like to thank those people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 a note for this precious feedback. Espec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reas Tranquillini's suggestions and his extensive testing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UTILS - A small 4DOS Utility Collection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