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a - 1.0b     Replace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 1.0c     Replace the .EXE files and make an addition to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 1.3e     Replace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e - 1.4a     Replace the .EXE files and run CONVERT.EXE to update MANIA.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a - 1.5b     Replace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b - 2.0a     Save Old .CFG File, MANIA.PLE, CHAMP.COD - Replace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a - 3.0d     Replace the .EXE files, Re-write the .CFG file.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tact SOME PLACE ELSE BBS at (616) 968-7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