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No Adult Supervision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of the code in this door is my own. A copy of my in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stolen from me during development. If you encounter th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r uncompiled, please contact me immediately. A reward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2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was bred from the "superstore" concept; the idea of ta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nd bringing them all under one 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is twelve doors in one: Corner Cards, Master Trivia, Card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oller Dice, Chance Board, Plinko Chips, Point Vault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heel, Lottery, Blackjack and Slot Machine. All 12 of these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on a Monopoly-style playing board. You roll the d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 square. Then, whatever square you're on plays one of the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ecial squares too! Bonus, Tax, and Go To Jail. (It jus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oard game without those!) Players compete on a monthly basi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month, a "Champion" is declared, and the game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Mania (C)1993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DOC FILES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SETUP.DOC and then CONFIG.DOC to get the door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RUNNING DOORMANIA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DoorMania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n my c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 MANI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DoorMania without fully configuring it to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MANIA LOCAL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DOORMANIA REGISTRATION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12-doors-in-one, the registartion is only $2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reat features for registered SYSOPs! Besides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little un-registered limitations (only being able to be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or chips in some games, or limited number of gu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you the SYSOP to custom configure turns per day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per module, etc.) some utilities really give you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Currently Being Written... &gt;&gt;SOON&lt;&lt; Registered SYSOPs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game modules as stand-alon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DoorMania Play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questions to Mast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ards to Corner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be mailed the same day they are received, o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turday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MANIA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Mania (C)1993 Geoffrey Todd Car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