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time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(October 25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(October 31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in detection of Daylight Savings Time that cause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ST to ST or ST to DST not to take effect until one d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 (November 1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matic retrying of a bus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quick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 (November 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date setting process to work with whatever international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set in the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a (November 11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ith /quick switch so that program would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