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Dic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Dice is a program for Windows 3.x to simulate rolling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e. Polyhedral dice are the various types of dice used in war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oleplaying games (dice like d4, d6, d20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 Dice needs VBRUN300.DLL to work since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BASIC 3.0 (you can find VBRUN300 on most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rom 1 to 12 dice and from a sel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sided dice. The Custom Dice selection on the menu bar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oose from 1 to 1000 dice and from 1 to 1000 "sides" so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roll you need. On slower computers 1000 dice might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ere is also a 4d6 minus lowest roll for charac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G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5 Johnson Ferry RD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on additional features, also inclos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 ron.moore@ftl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