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-d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&lt;TM&g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        �     �  ���</w:t>
      </w:r>
      <w:r>
        <w:rPr/>
        <w:t>Ŀ����Ŀ ���Ŀ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Quick      �       Info  �  � o � � n � ��e��     �'o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� � ����������  �  �������� �������� 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�  </w:t>
      </w:r>
      <w:r>
        <w:rPr/>
        <w:t>T�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�  </w:t>
      </w:r>
      <w:r>
        <w:rPr/>
        <w:t>e�   �  �  �  The Ultimate Text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�  </w:t>
      </w:r>
      <w:r>
        <w:rPr/>
        <w:t>x�   �     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   </w:t>
      </w:r>
      <w:r>
        <w:rPr/>
        <w:t>t� ������  �     F  R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����� ������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ax V. Nam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�����[�]        What is this weird thing ???    </w:t>
        <w:tab/>
        <w:t>&gt;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�����[��]</w:t>
        <w:tab/>
        <w:t xml:space="preserve">Now, what do I do ?             </w:t>
        <w:tab/>
        <w:t>&gt;: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�����[�]        Is it really FREE ?!            </w:t>
        <w:tab/>
        <w:t>&gt;: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�����[��]       Back to the Future ...          </w:t>
        <w:tab/>
        <w:t>&gt;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�����[���]      What's new ?!?!?                </w:t>
        <w:tab/>
        <w:t>&gt;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matted for printers that support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ge size : 80 columns x 6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� ������� �  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� ������� �  </w:t>
        <w:tab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ell, the idea of this thingy is quite simple: when I ha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ough of slow and ugly text parsers, I decided to use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nowledge of C++ and my newborn user interface library (NVie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create a faster, nicer and ...cooler utility. I start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veloping the text file engine, and although it's 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sion, the engine is very optimized and it went thru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tensive testing. Then, I employed the mentione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build the user interface, and finally, I revised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ep of the program in order to optimize it. Also, it'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that I use extensively, which guarantees th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future refinement. I truly hope you guys lik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appreciate the sleepless nights I spent co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r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Max 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eptember 28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������  ������� � �</w:t>
      </w:r>
    </w:p>
    <w:p>
      <w:pPr>
        <w:pStyle w:val="PreformattedText"/>
        <w:bidi w:val="0"/>
        <w:jc w:val="left"/>
        <w:rPr/>
      </w:pPr>
      <w:r>
        <w:rPr/>
        <w:tab/>
        <w:t>� �������  ������� � P u r p o s e</w:t>
      </w:r>
    </w:p>
    <w:p>
      <w:pPr>
        <w:pStyle w:val="PreformattedText"/>
        <w:bidi w:val="0"/>
        <w:jc w:val="left"/>
        <w:rPr/>
      </w:pPr>
      <w:r>
        <w:rPr/>
        <w:tab/>
        <w:t>�                  � �      &amp;</w:t>
      </w:r>
    </w:p>
    <w:p>
      <w:pPr>
        <w:pStyle w:val="PreformattedText"/>
        <w:bidi w:val="0"/>
        <w:jc w:val="left"/>
        <w:rPr/>
      </w:pPr>
      <w:r>
        <w:rPr/>
        <w:tab/>
        <w:t>� �������  ������� � 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w, as I said before, the purpose of QTI is to analyze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ecified text file in order to give a wide range of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tistical information such as word/line/page/etc. cou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s and minimums, etc. On large file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a graph progress indicator. The program mean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fastest in its class, here's the comparis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would give you an idea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sting                       � Tested        � File  � Process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achine                       � Program       � Size  � Timings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486DX/2 66MHz/256K             �parse.com      �1MB    �1.6 sec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"                       �txtinfo.exe    �"      �2.6 sec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"                       �QTI.EXE        �"      �1.4 sec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"                       �parse.com      �10MB   �21.1 sec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"                       �txtinfo.exe    �"      �33.4 sec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"                       �QTI.EXE        �"      �20.8 sec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, enough of how good I am... I think it's clear now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 �  Command L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Now, so far the command line is quite triv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QTI &lt;filename.ext&gt; [/P:&lt;PageSize&gt;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�      </w:t>
      </w:r>
      <w:r>
        <w:rPr/>
        <w:t>The size of a pag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�      </w:t>
      </w:r>
      <w:r>
        <w:rPr/>
        <w:t>printer, if skipped =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</w:t>
      </w:r>
      <w:r>
        <w:rPr/>
        <w:t>Case is not significant, al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</w:t>
      </w:r>
      <w:r>
        <w:rPr/>
        <w:t>use '=' in place of '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to be analy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thing el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 �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should work on any PC with at least 256K... there</w:t>
      </w:r>
    </w:p>
    <w:p>
      <w:pPr>
        <w:pStyle w:val="PreformattedText"/>
        <w:bidi w:val="0"/>
        <w:jc w:val="left"/>
        <w:rPr/>
      </w:pPr>
      <w:r>
        <w:rPr/>
        <w:tab/>
        <w:tab/>
        <w:t>might be problems with real old BI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���� �</w:t>
        <w:tab/>
        <w:t>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���� �</w:t>
        <w:tab/>
        <w:t>U p g r a d i n g   &amp;   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es, you can register this program by sending me anything(no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xplosives, please) but you will not get anything, excep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good feeling inside... and many thanks from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did you expect? It's FREE, remember? If you send m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cks I'll try to send you a disk with my other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tilities... or I just might spend it for lunch... no 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commitment... hehe. Here's my address for that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're holdi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>� Max N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8345 Lost Knife Circle, apt. #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ithersburg, MD, 20879-232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��� ���� �</w:t>
        <w:tab/>
        <w:t>�        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 ���� �</w:t>
        <w:tab/>
        <w:t>D e v e l o p m e n t   P l a n 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ell, I'm planning to continue only if I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, and I mean YOU, 'cause you guys always think that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lse will do that... everybody thinks the same... and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ware author starts creating shareware; that way,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duct is needed and is very annoying in the meantime, you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nk 'oh well... 15 bucks, what the heck!'... with free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're not obligated to pay anything... but I need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pire me ! So, if I hear anything from you guyz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 plan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ulti-file processing, wild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ore customiz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Grading capab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reading eas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SUGGE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Environment configuration str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ore statistical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Number cou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SUGGE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Integration with 'FREE' utilit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SUGGEST!!! SUGGEST!!! SUGGEST!!! SUGGES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body who makes a useful suggestion, automatically ge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on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 ���� �</w:t>
      </w:r>
      <w:r>
        <w:rPr/>
        <w:tab/>
        <w:t>I m p r o v e m e n t s   &amp;   A d d i t i o n 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į1�� September, 28, 1993 -- Initial Beta Relea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>� Everything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 H o n o r</w:t>
      </w:r>
    </w:p>
    <w:p>
      <w:pPr>
        <w:pStyle w:val="PreformattedText"/>
        <w:bidi w:val="0"/>
        <w:jc w:val="left"/>
        <w:rPr/>
      </w:pPr>
      <w:r>
        <w:rPr/>
        <w:tab/>
        <w:t>��      L i s 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'm really greateful to these cool people. Without them this</w:t>
      </w:r>
    </w:p>
    <w:p>
      <w:pPr>
        <w:pStyle w:val="PreformattedText"/>
        <w:bidi w:val="0"/>
        <w:jc w:val="left"/>
        <w:rPr/>
      </w:pPr>
      <w:r>
        <w:rPr/>
        <w:tab/>
        <w:t xml:space="preserve">   release wouldn't be sooo gooo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s (in order of appearance;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ldin, Ilya </w:t>
        <w:tab/>
        <w:t xml:space="preserve">-- </w:t>
        <w:tab/>
        <w:t>beta testing, suggestion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ab/>
        <w:tab/>
        <w:t>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ab/>
        <w:tab/>
        <w:t>--</w:t>
        <w:tab/>
        <w:t>[TO BE FILL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end of QT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�    �    �    �    �    �    �    �    �    �    �    �    �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