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LF/CR v1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 Van Dinter /  Nor'E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 (for something completely different?  no...) 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..  type in LFCR &lt;in-filename&gt;...  the filename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ldcard (ie: *.txt, etc..)  anyway.. it's rather a fast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my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files (234,962 bytes) took 1.33 seconds to add LF's &amp;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8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files (351,924 bytes) took 2.14 seconds to add LF's &amp;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,27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's rather fast..  anyway, that's about it. 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grin&gt;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dates or more Nor'Easter Software, call the GS Connection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/799-9080, 14.4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Nor'Easter Software nor Theo Van Dinter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resulting from the use of this program, document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etc.  This program comes with no kind of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, as the user,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is program shall not be dis-assembled, de-compiled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.  Thank you, and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