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11-13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 Browser is a Shareware product, copyright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Graphic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7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the Graphic Browser files.  This is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D-ROM disks, which are normally sold at higher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aphic Browser may NOT be used as part of a fil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viewing system for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 Brows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Brows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BROW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BROWS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BROW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  {when pres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GB11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LH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all rights reserved by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