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ning St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usic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INBOW PRODUCTIONS(TM)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hur Eplin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O. Box 835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ardson, Texas 7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Arthur Epling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ECHNICAL DETAILS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omething About the Music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Getting Started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License Agreement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HAREWARE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DISCLAIMER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ERMISSION TO COPY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REGISTRATION FORM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(c) copyright Arthur Epling 1991.  Play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Epling 1991, 1992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(TM), RAINBOW PRODUCTIONS(TM) and The RIGHT TONE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TM) are trademarks of Arthur Epling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IBM PC and OS/2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rademarks in this publication does not imply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 specific statement, that such names ar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levant laws and therefore fre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orning Star musical data base.  Morn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nvironment for playing music.  No speci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hardware is necessary for Morning Star.  Morning 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perate on the IBM or 100% IBM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GA, MCGA, EGA or VGA graphic capability.  An 808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s required.  Morning Star works with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r above.  Star can also operat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ndow of OS/2 Version 1.3 refresh level 1.3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music is played on the speaker which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No special hardware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reproduces tones accurately as regards b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ation.  The program's limits on timing and frequ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in limits of detection by trained musician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s will sound brighter and clear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overcomes many barriers to music produ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 Many Christmas carols played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rt of flat, just not quite right.  The ca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tones is the rounding off of frequencies.  Mo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lay tones rounded off to the nearest whole cyc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is isn't enough to change the tone by even a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nough to noticeably alter the harmonic 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incorporates special computer code to pla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at the RIGHT TIME(TM).  The smallest difference a trained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is approximately 0.19% at 440 Hertz.(1)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as small as 0.01 seconds would be detected b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musicians.(ibid)  The tonal accuracy and timing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is will within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Morning Star musical data base, ensu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"PLAY.EXE", then type "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sychology of Music  by Carl E. Seashore, Dover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, New York 19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abbreviated file names provided in DO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compositions have been shortened or alter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 file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the file name as it will appear in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followed by the file extension, .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_IN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a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Martin Luther(1483-1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Carl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a manger, no crib for a bed, The litle Lord Jesus lai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weet head.  The stars in the heaven looked down where He 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Lord Jesus, asleep on the h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 demonstrates the range of tones you can expec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clef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UPO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Upon A Midnigh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Rev. Edmund A. Sears-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Richard S. Willis-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upon a midnight clear, That glorious song of ol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s bending near the earth, To touch their harps of g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ce on the earth, good will to men, From heaven's all 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"  The world in solemn stillness lay To hear the angels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_ALL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e, All Ye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Hymn, words translated by Frederick Oakley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J.F. Wade's "Cantus Diversi"-1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e, all ye faithful, Joyful and triumphant, O come ye, 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o Bethlehem;  Come and behold Him, Born the King of angels;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let us adore Him, O come, let us adore Him, O come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 Him, Christ the L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_LIT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e, Littl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J.P.A. Schu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e, little children, O come, one and all. O come to the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hlehem's stall; And see what our Father from Heav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Has sent for our joy on this most hol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_REST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Rest You Merry,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Old English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rest you merry, gentlemen, Let nothing you dismay, For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our Savior, Was born on Christmas day, To save us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's powers When we were gone astray. O tidings of com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, comfort and joy, O tidings of comfort and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K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King Wences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John Mason Neale(1818-18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rom "Piae Cantiones" -1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King Wenceslas look'd out, On the Feast of Steph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lay round about, Deep and crisp and even; Brightly sh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light, Though the frost was cruel, When a poor man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, Gath'ring winte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_ANGELS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 We Have Heard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rench Ca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s we have heard on high, Sweetly singing o'er the plain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s in reply, Echoing their joyous strains.  Glo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s Deo. Gloria in excelsis 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et with a treble clef, see L_ANGELS for sam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a tenor c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K 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k! The Herald Angels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Rev. Charles Wesley-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Felix Mendelssohn-1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k! the herald angels sing, "Glory to the newborn King.  Pe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mercy mild, God and sinners reconciled!"  Joyful, all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rise.  Join the triumph of the skies;  With angelic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, "Christ, is born in Bethlehem!"  Hark! the herald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, "Glory to the newborn 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IVY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lish Ca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ly and the ivy, When they are both full grown,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hat are in the wood, The holly bears the crown: O th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n, And the running of the deer, The playing of the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, Sweet singing in the 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 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, joy of man's des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Chorale for Church Cantata Number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_TO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Rev. Isaac Watts-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G.F. Handel-1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to the world! the Lord is come; Let earth receive her King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'ry heart prepare Him room, And heav'n and nature 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'n and nature sing, And heav'n and heav'n and nature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ANGELS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 We Have Heard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rench Ca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s we have heard on high, Sweetly singing o'er the plain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s in reply, Echoing their joyous strains.  Glo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s Deo. Gloria in excelsis 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et with a treble clef, see L_ANGELS for sam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a tenor c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_TOW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ittle town of Bethle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Bishop Phillips Brooks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Lewis H. Redner-1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ttle town of Bethlehem, How still we see thee lie. Abo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and dreamless sleep the silent stars go by; Yet in th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shineth the everlasting Light; The hopes and fea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re met in thee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BRIT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grace (how sweet the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John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rranged by William Walker, The Southern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Haven, 18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grace! How sweet the sound; That saved a wretch like m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as lost but now am found, Was blind, but now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L 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lish ca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el the angel did say Was to certain poor shephe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s they lay;  In fields where they lay keeping their sh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d winter's night that was so deep.  Noel, Noel, Noel, No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is the King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_JOY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to Joy by Luwig von Beethoven (1770-18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B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bande from Suite number 3 in C major for un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oncello by 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Rev. Joseph Mohr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Franz Grueber-1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night. Holy night. All is calm, all is bright, Round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Mother and Child. Holy Infant so tender and mild, 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ly peace, Sleep in heavenly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NGLOW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ng low, sweet chariot, Coming for to carry me home.  Swing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chariot, Coming for to carry me home.  I looked over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id I see, Coming for to carry me home. A band of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fter me, Coming for to carry m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BLE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 demonstrates the range of tones you can expec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 clef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OR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 demonstrates the range of tones you can expec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r clef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_THRE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e Kings of Ori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Rev. Dr. John Henry Hopkins,Jr.-1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ree Kings of Orient are; Bearing gifts we traverse afar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tain, moor and mountain, Following yonder star.  O st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, star of night, Star with royal beauty bright, We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, still proceeding, Guide us to Thy perfec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orning Star musical data base type "PLAY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Play is normally distributed on a 360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At the DOS prompt select the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By example, if the diskette is in the A drive type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  If it is in the B drive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:" then press the Enter key.  This sets the machin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one containing the program PLAY.  To start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 "PLAY" followed by the Enter ke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creen containing a picture of the sun rising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.  Press enter once more and a copyright notice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ce more to continue to the music selection,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s.  Use the Escape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within the program are F1, F2 Page U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Up Arrow, Down Arrow, Enter and Escape.  F1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center of the screen.  Use the Down Arrow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lect a file for loading.  Press Ent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Page Down to view pages beyond page 1 and Page Up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page.  F2 to play the music and Escape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EXE will run on IBM XT/AT and PS/2 as well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run on some non-compatible machines.  Play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above, 256K of memory and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Files on the Morning Star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_IN  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     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UPON 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_ALL 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_LIT 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_REST 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KING 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_ANGELS 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K     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YIVY 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U     S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_TO   S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S 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_TOWN S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STAR   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BRIT S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L     S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_JOY  S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   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BAND ST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  ST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LOW ST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BLE   ST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OR    S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_THREE ST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United States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reaty provisions.  Upon payment of the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his license agreement allows you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distribution diskette to a computer 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You may make archival copies of this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urpose of backing up software and thereby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is program bear valid copyright notic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, tamper with or reverse engineer the fil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Star music data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this musical data base is NOT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!  If you enjoy this music, you are ask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or the data base.  The license/registration fee i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hareware will only be around as long as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, please include the release number from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that you have.  All registered users will receiv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product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choose to register, I'd like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on Morning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rthur Epling Enterprise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 or any other dam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pecial, incidental, consequent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Arthur Epling Enterprises makes no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that the software is fit for any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y of merchantability specifically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No warranty is expressed, offer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ubs, and other organizations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here is no charge for the software or document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service fee for disk duplication an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ch fee is not more than U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ub members are informed of the user-supported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are 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and its documentation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l files are distributed together on the same diskett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along with US $10.0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Eplin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835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on, Texas 7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purchasing this license as a gift please prov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recipien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answer some questions, allowing u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like most about the musical data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included in future releases of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, if any, would you make to this data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