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..|    |..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.H.E    /.....\__/..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...............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____..............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............/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/............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...../--\...../   O.R.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..|    |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|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!! Document Updated on October the 24th 1993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unds - The 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-file gives you the list of The Orme's MODs and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him... Don't wait to call or yell or write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... I have my own BBS, my own telephone and my own letter-bo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are you waiting for...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*\\ Old Collection //*\\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eepy Feelings             25 Septembe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Xo                       28 October 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ream On                    05 Nov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uturecrash                 15 Nov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d Utah                   09 Dec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Utah Seatrip            14 Dec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Xilef                       16 Dec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rulence                    04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epression                  05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owerproof                  06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enerations Of Peace        07 January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crets Of Space            09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crets Of Space X          09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rmental Modules            11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ain                        12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azy                       14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paceflight                 16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ick                        19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esh                       24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tally Krissed Out         05 February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onic Cheat                 02 March  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olo                        03 March  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ard Times                  11 March  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786SL-2 The Rave Generator  11 March  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aveMash Chapter I      13 March     199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utritious                  27 March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ictures Of Her             01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pace Is Dead               07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aveMash Chapter II     14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garnith                   26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yberSpace                  09 May  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*\\ New Collection //*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ic On The Planet         09 June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o Dreamz               19 June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nity X-It                  23 June     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Core X-Plosion          31 June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Q                        05 August 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Yawning Gulf              18 August 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d Thing Tamara           18 September 1993   =&gt; 8 Track Modul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en Attack                01 October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rst Chapter Of The First Voyage To Th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orld To Come           24 October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ollection: These Modz were made with ModEdit which mean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compatible with ModPlayerz from these dayz ..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m with ModEdit or 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llection: These Modz are up-to-date ... They were made with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makes them compatible with allmost every allround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 ... and the quality of the sound is better 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rk: These are only the public released modules. There are a lo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but they stay here at home for further professional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 Aardstraat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-Voice 32-(0)3-440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em 32-(0)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ic System BBS - The Orme's Home Base went online on 2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+32-3-448.21.73 , it's open 24/24 and 7/7 and uses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1496E+ 16k800..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mental Boa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's MODs can be found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Sonic System    +32-3-448.21.73  24/24   The Orme          W.H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ound Cave      +32-89-65.83.92  24/24   Neon              E.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gital Oxygene     +1-214-414-5041  24/24   Mike Phillips     US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1-214-530-4636 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1-214-530-4820 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wering Inferno    +32-11-34.32.06  24/24   Hanz          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mited Whip!       +32-13-52.26.76  24/24   Voodoo        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Mare            +32-53-83.86.16  24/24   The Softmare Boy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lobal Village  +32-3-448.26.80  24/24   The Dominator 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nic House         +32-56-42.40.51  24/24   The Pretender     DIS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BS's are the official ormental boardz, they are the first on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y newest MODz and they have the whole colle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that's right, The Orme joined The Black Design-crew as a musici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bout Black Design later ... More details on plans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Watch out for the first major Black Design Demo !!! The Sonic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the EHQ for Black Design ... WHQ is The Sound Cave (look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/ DMP /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z after "Techno Dreamz" will probably all be made with FastTracker c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ggie is the best and most compatible with the best Mod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now on most modz will be made with 8 channels so us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 Modplayer (DMP) or Protected Modplayer (PMP) to play them righ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&amp; Th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z fly out 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Taker, The Pretender, The HouzOverLord, Voodoo, The Killing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Mare Boy Frank, Rex Nebular, Twixx Man, Tamara, Nans, Sabine, J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 Muzaq, Black Design, MeuleBeest, The SandMan from TI, Jack The Ripp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ise Of Hell, Benj P., Geert S. Jessica, The DoomzDay Machines, Kat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the rest I forgot (a whole bunch :-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ffcourse greets &amp; thx to everyone I forgo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sea of love goes to my 'Wild Thing' Tamar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a Body Burn With Tha Sound ..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tha samplez but not the song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PiE SpOkE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