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NATION TRACKING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T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    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           (804) 488-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93  Torbert Data System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 ...........................................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........................................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MTS? ....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 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.......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...............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 .........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.....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.....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 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 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 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..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ailList Manager ........................... 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Hoc Report Writer ................................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 .....................................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stallation Instructions 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 ........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 Look and Feel ............................   2.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 .......................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 .......................................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HIP .......................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EXE ..........................................  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 ..............................  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s / Individuals .......................  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By Name ............................  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..................................   4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lents ................................   4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..................................   4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eleted Records ..........................   4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......................................   4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usehold ...................................   4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 ..................................   4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an Organization .....................   4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est Pattern .............................   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4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Household Listing .....................   4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file Report ......................   4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Report ...........................   4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lents Report .........................   4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Rosters .........................   4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hurch Roster .........................   4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Church Directory ........................   4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 ...........................   4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 List ..................................   4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Members for Mail Merge ..................   4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Organization Build Utility ................   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ONATIONS ...........................................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E.EXE ..........................................  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ion Data Entry and Update ......................   5.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nations By Name ........................   5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nations By Envelope Number .............   5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Data Entry Edit Listing .................   5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ata Entry Edit Listing ................   5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Data Entry ............................  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 ............................   5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Pledge/Giving Maintenance ...............   5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Roll ..................................   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History (Date Range)......................   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onation Data ...........................   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 Options ........................   5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tatement Work File ......................   5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s ...............................   5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 ...........................   5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est Pattern .............................   5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tement - Summary Format ..............   5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tement - Detail Format ...............   5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s In Detail Format ..............   5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...............................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quiry By Individual .......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quiry By Donation Category 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Summary Donation Inquiry .............   5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5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Report - Individual ...................   5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Report - Fund .........................   5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Summary - Individual ..................   5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Summary By Fund - Date Range ..........   5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Donation Summary ........................   5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 By Last Donation Date ................   5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Fund Summary .........................   5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List By Envelope # ......................   5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List With Envelope Number ................   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 ...........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..................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 SUBMENU ..............................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Activities .........................   6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Accounts ........................   6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nformation .............................   6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Information ...............................   6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........................................   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uild Next Year's Budget ...................   6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Next Year's Budget Back To Zero ..........   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6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 ..............................   6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dget Information .....................   6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Budget Information ......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/Budgeted Variance Report 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File Listing ..............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ile Listing ............................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UBMENU ..................................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Entry ..............................   6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nsactions .............................   6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Edit Listing ........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Transactions ..........................   6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Entry Activities .........................   6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conciliation ...........................   6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 .................................   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Check List .........................   6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SUBMENU ...................................   6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etail Inquiry .....................   6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quiry ................................   6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 .................................   6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 SUBMENU .......................   6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 ...............................   6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Monthly Financial Reports ..........   6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Financial Report .......................   6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Trial Balance ..........................   6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nd Processing .................................   6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Roll ..................................   6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Transactions .........................   6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eleted Accounts .........................   6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ransactions ............................   6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UBMENU .....................................   6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 ..............................   6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and Expenditures .......................   6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and Uses of Funds (Detail) .............   6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lance ..................................   6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vs Budgeted Report ......................   6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 .................................   6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Check List .........................   6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udit Trail ........................   6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heet ..................................   6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Fund Equity .........................   6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Equity Account Analysis ...................   6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dget Information .....................   6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Budget Information ......................   6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Financial Report .......................   6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Trial Balance ..........................   6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Detail Report By Date Range ............   6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/Budgeted Variance Report ................   6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ATTENDANCE ..........................................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.EXE ..........................................   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 ...........................   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ttendance Records .......................   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Date .......................   7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Member .....................   7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Last Attendance Date ....................   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Records .............................. 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 ...........................  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ttendance Records .......................  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Date .......................  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Member .....................   7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Last Attendance Date ....................   7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Records ..............................   7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7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Call List ...........................   7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Summary By Date .................   7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Summary By Date .................   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Detail By Member ................   7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Detail By Member ................   7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Last Organizational Attendance .........   7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Attendance Worksheet ...........    7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Attendance Worksheet ...........    7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VISITATION AND EVENT TRACKING ........................ 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.EXE ...........................................   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..........................................   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vents ...................................   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Edit Listing ........................   8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Events ................................   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Inquiries and Year End Roll ...................  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vent Detail By Category ..................  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vent Detail By Member ....................  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Year Event Summary .........................   8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 Event Year ................................   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Activities ................................  8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Visitation Information ................   8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chedular ..........................   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8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etail By Date ...........................   8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etail By Category .......................   8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ummary By Date Range ....................   8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Year Event Summary ........................   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oster By Route .....................   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ummary By Date ....................   8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...............................................   8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vent History ............................  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CUSTOMIZE SETUP .....................................  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...........................................  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 ..............................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Categories ............................   9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escriptions ..............................   9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..................................   9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ents ........................................   9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.........................................   9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curity ..............................   9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arameters .......................   9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able Field Descriptions ..............   9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9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Category Listing ......................   9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ate Descriptions ......................   9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rganizations ..........................   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alents ................................   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vents .................................   9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ADDITIONAL REPORTS ..................................  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INIT.EXE .........................................  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 .............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By Category 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By Name ....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 ......................................   1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.....................................   1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........................................  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LIVE IMPLEMENTATION ................................. 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......................................... 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 ................   1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.....................................   1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......................................   1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ACCOUNTING ................................   1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.....................................   1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.....................................   1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SPECIAL CONSIDERATIONS ..............................  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   1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...................................   1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rom A Backup .............................   1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   1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In Case Of Difficulties .............................   1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of CMTS represents Torbert Data System's on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the many churches now using this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 features and enhancements implemented in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on the suggestions and requests of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ncorporates the simplicity and ease of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racted churches to prior versions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viding a total solution to church managem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would like to thank the many ch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contributed to the development of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ir suggestions and recommendations.  We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nd a special thanks to the churches that have hel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and debugging beta releases of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view the manual from the main menu uti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.  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distributed using self-extracting 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by PKZIP under a license agre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 and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was created using FIRST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with Lincoln Bea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 BELIEVES THAT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FREE FROM BUGS AND DEFECTS AND FURTHER B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PERFORM SUBSTANTIALLY IN ACCORDA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HOWEVER, TORBERT DATA SYSTEMS, INC.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IN NO EVENT WILL TORBERT DATA SYSTEMS, INC.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REASON, EVEN IF TORBERT DATA SYSTE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UND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SHALL TORBERT DATA SYSTEM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M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Membership Tracking System (CMTS) is an exce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, full featured, church management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completely menu driven and provides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e help screens to guide the user through every st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available in both single-user and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sists of seven individual modules and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.  There is also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which allows the user to writ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or modify the many reports supplied with the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Fu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Vis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Additio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modules, reports prompt with an option to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either the screen or the printer.  Reports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may be scrolled up and down, etc.  Repor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easily direct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membership information is maintained.  Store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household and each individual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.  Members' special dates, talents, ev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 church organizations may be entered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efined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rovide household and individual detail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ster for any organization within the church,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special talents, and a report for any "special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" and date range.  Membership information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to ASCII text format for use with the mail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mmon in many word processors.  Mailing label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each family, each individual, or all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urch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may be entered by name or envelope numb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udit trail of all giving may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r by fund category.  Transaction detai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retained indefinitely if there is adequate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lect to combine individuals from the same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 purposes or print statement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dividual's pledge information by fund category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and "life of the fund" pledge amount may be sto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per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reports are provided to access transaction detai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urrent and prior year quarterly total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mplete detail donation listing grouped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r by fund category of all giving for any date r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information may also be exported into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use in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ue double entry fund accounting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is recommended that an accountant ass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of the church's chart of accounts, howev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 use of automatic transaction type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ly easy to use with little or no accounting knowled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rovides budgeting capabilities for all sour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revenue) and uses of funds (expenditures). 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 may be entered on either a monthly or an annual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year budget information is also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utomatic transaction types are provided to ass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 limited accounting background.  Firs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bank deposits, simply indicate the appropriat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d distribution.  The journal entries are then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utomatically.  Similarly, when cash disburs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) are entered, indicate the use of fu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tries are again made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cords of all bank checking accounts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system even allows you to prin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nd flag returned checks to assist i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ransaction screen to enter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A general journal entry screen is also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raditional debit and credit posting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 include several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reports, a statement of revenue and expendi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fund equity, statement of sources and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chart of accounts listing, trial balance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much more.  Other reports include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listing of all transactions for a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eriod,  budget report, and a current year v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comparison.  Information may also be exported in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 for import into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maintained for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(morning worship, evening worship, Sunday school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ire congregation.  It is fast and easy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.  You then have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members with outstanding attendance an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ose who have been absent.  A "call list"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date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also be maintained for all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Attendance may be entered for any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ily, weekly, monthl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ttendance module uses an "exception posting" 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it is only necessary to post attendanc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either present or absent, but not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AND EVENT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rovides the ability to track statistic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that occur in the church such as baptisms, de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nd so forth.  Up to 9999 different type even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and tracked for statistical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al churches often are required to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information on national and district repor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tructure should help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tation module also allows for tracking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-ins, last visit dates, visitation routes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appointment schedular.  Use the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 to schedule visits and other appointmen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ven a memo pad to enter detailed information in a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ext edition fashion.   Memos may be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r a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clude both event summary and event detai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ists by either last attendance date or last dona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roster by route and appointment summary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CMTS to the needs of your church.  M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ailored to your unique requirements. 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ates such as birthdays, wedding anniversary, etc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 for each member.  Similarly, define the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s you wish to track, any events to be tr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ly and indicate all organizati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. Define all the contribution categori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ule you may indicate whether you wish to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security and if so, specify which modules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cess. User-definable fields are availab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The descriptions for each of these fiel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nt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ermits additional reports writt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Report Writer to be added to the menu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"soft" meaning that any reports you write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In addition custom reports written by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and consultants can be placed he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al products are available to enhance you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.  For more information on any of these products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at (804) 488-5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offers data conversion service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's membership is already computerized, you may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rekeying your members.  Contact Torbert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urch desires features that are not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MTS package, we may be able to provided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n many instances, the requested feature may alread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for a future release.  Otherwise, we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eatures you need in a futur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CMTS is a single user vers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a network if only one user access the file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commercial version, CMTS Plus offers full network sup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Torbert Data System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AILLIST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prospect/maillist module of CMTS Plu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excellent for tracking prospects, area busin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receive the weekly bulletin, day care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emergency medical information), and any other grou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include in the membership module or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nation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HOC REPORT 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ad-hoc reports and queries.  Clarion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Report Writer is just the product to enha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T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Report Writer module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ports and to modify the many reports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Furthermore, reports written with Report Wri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integrated into the menu of the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For more information on Report Writer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esent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software up and running quickly in a test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 files have been distributed with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during this process.  These sampl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unning the programs SAMPLE1.EXE and SAMPLE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ttempting the actual live installation and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urch's data files, the remainder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ad completely.  The sample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shed for product evaluation and familiarizat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purged prior to live installati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ECRE.EXE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ardware is required to run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At least 5 Megabytes fr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DOS Level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hould work with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 is distributed in several different ways.  Usual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n on-disk copy, you need only place disk o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enter A:INSTALL or B:INSTALL. 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OFTWARE IS IN ZIP FORMAT, do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a directory called CMTS3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   MD \CMTS33     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at your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   CD \CMTS33     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py the three CMTS zip files to the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CMTS33A         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CMTS33B         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CMTS33C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MTS can be run, data files must b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CRE.EXE will create sample data files to ass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evaluating the look and feel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gram must be run again to create live data fil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 implementation.  SEE CHAPTER 11 for details of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FILECRE        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ure that your CONFIG.SYS file contains valu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s great as "FILES = 50" (or greater). Failur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ult in the DOS "Too many open files" err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familiar with this file,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.  The file may be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DLIN or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difficulty installing this software, please giv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all at (804) 488-5506.  We will be glad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oftware is intalled and sample data files are bui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he program by executing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D \CMTS33              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TS           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you up and runn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evaluate the look and feel of the softwa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 that the remainder of this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build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in evaluating this product, a set of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s been included.  Later in this manual,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on how to create and build the actual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liv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few steps below and "explore" the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software to be extremely easy to u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y difficulty, do no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&lt;CMTS&gt;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software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iles will automatically be created. The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*.K01 where *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oon, the initial screen will appear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main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keyboard corresponding to the menu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e &lt;UP&gt; or &lt;DOWN&gt; arrow key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module you wish to acces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the selection 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menu for the module you selected will now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 option on the menu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i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difficultie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CASE OF DIFFICULTIES"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begin to explore the software,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  Several general conventions are follow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y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creen will go blank after a period of inactiv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e screen.  The key 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ay press &lt;F1&gt; from any screen in the syste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help screen.  In many instances,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ext sensitive to the field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ever a "scrolling lookup table"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&lt;UP&gt; and &lt;DOWN&gt; arrow keys or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keys may be used to quickly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record.  With large files,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ay be accessed more quickly by entering p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a designated key value.  As each keystrok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selector bar will automatical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loser to the desired record.  It is sel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input the entire value.  Whe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positioned over the desired recor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&lt;ESC&gt; key will generally take you to the pri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ity.  The only exception is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, in which case the &lt;ESC&gt; key abor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ered in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most screens where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(file maintenance screens, donation posting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normally choose between adding a new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n existing record.  To add a new recor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ERT&gt; key and the data entry form will appea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an existing record,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desired record as described abo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data entry form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each fiel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entering data, use the &lt;UP&gt; and &lt;DOWN&gt;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field to field.  The &lt;ENTER&gt; key will als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&lt;ESC&gt; key will take you to the prior field and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you placed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o terminate the data entry to the screen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all the fields, press &lt;CTL&gt; &lt;ENTER&gt;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ntrol key and press enter).  The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o terminate the data entry to the record and ab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, press &lt;CTL&gt; &lt;ESC&gt;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While editing a field, press the &lt;INS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ype on or off.  The backspace and &lt;DEL&gt;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When editing a numeric field, press the spacebar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ntire field.  All data entered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entered right justified with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tationary and the numbers moving from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In instances where the value you enter m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in another structure (enter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d when posting a donation, etc.),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able may appear.  For example,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mber's number, press &lt;ENTER&gt;. 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will appear.  Select the appropriat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selector bar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When building a file initially or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there will not be a scrolling tabl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t least one record has been add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 Never delete a record that has references in othe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members have been assigned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do not delete those organization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has active donations in the transaction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delete that member.  The proper way to del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member is to do so at the beginning of the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ransactions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lies to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Whenever a report is initiated from the menu,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screen will appear.  Thi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 of the report you have chos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ther the current report direction is s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ou may toggle the report direction by pressing &lt;F2&gt;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report processing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Reports directed to the screen may still be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y pressing &lt;CTL&gt; &lt;L&gt; when the repor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upgrading from earlier versions of CMTS must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.  Users upgrad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ceive this program as part of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When registering for the first time, indicat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using an earlier version.  You will be 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 to conver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n no instance will data need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CMT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.EXE is the main menu for the Church Membership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ftware.  After you have become accustom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possible to bypass this program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module programs directly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initially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the DOS command line, change into the CMTS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CMTS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MTS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introductory screen will appea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main menu will be displayed. 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touch the letter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selection. 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&lt;UP&gt; or &lt;DOWN&gt; arrow key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 over the desired module. 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) Dona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Fund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Visitation and Event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 Customiz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) Addition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) Backup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terminate the program from the main menu,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MEMB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EXE is the executable program for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is is the module where all membership detail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donation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MEMBERSHI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r by executing MEMB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MEMBER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Input the appropriate password as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t this time. If the security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 password prompt will not appear and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membership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SHIP INFORMATIO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Households / Individual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Individuals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pecial Tal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pecial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Purg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By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By Individual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Members of an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Label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Complete Family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Membership Profil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"Special Dates"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) "Special Talents" Re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) Organizational Ros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Complete Church Ro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 Family Church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Individua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 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) Export Members for Mail Me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) Auto Organization Buil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will allow you to add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lated to all members of the chu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ed to member's giving is not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.  This allows someone who should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nation information to be able to use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Households / Individua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update the family or househol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should be one entry in this file for each househ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general to all members of a fami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Households / Individual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A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household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t this point, you may elect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or change information for an existing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MEMBER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fter entering each field of inform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in all fields, you may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by pressing &lt;CTRL&gt; &lt;ENTER&gt;. 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ntry for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amily Number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amily number.  Optional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 any new family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bined Family Name" - Enter up to 30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s the family name or the head of the househ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print a single statement per fami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ill appear on the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Last Name (Sort)" - Enter up to the first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family's last name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ame s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ddress Line 1" - Enter up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Address Line 2" - Enter up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City" - Enter up to 32 characters for the city or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address if required(for international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State" - Enter the 2 character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Zip" - Enter up to 10 characters for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Carrier Route" - Enter the 4 character postal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Phone Number" - Enter the ten digit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area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Alternate Address Line 1" - Enter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line of the alternate address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ically used when the family has a vacation h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ltern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Alternate Address Line 2" - Enter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econd line of th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Alternate City" - Enter up to 32 characters for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rd line of the address if required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Alternate State" - Enter the 2 characte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Alternate Zip" - Enter up to 10 characters for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"Alternate Carrier Route" - Enter the 4 character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"Alternate Phone Number" - Enter the ten digit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cluding the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"Status Code" - This is a user definable field. 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"Parent or Related Family" - A family member liv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address, such as a student living at colle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different address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  Thus a new family must be set up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  Enter the family number to which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belong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a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6 user definable fields at the household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descriptions may be maintained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The fields and there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"User Desc 1" - This is a 1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nd the oth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"User Desc 2" - This is a 2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"User Desc 3" - This is a 5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"User Desc 4" - This is a 5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"User Desc 5" - This is a 10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"User Desc 6" - This is a 20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"Delete Family" - When you wish to delete a fami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change this value from "N" to "Y"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Purge Deleted Records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mily name to automatically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ess &lt;CTRL&gt; &lt;ENTER&gt; to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data in all fields. 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all changes to this record, press &lt;CTRL ESC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elds have been maintain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scroll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Maintain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while maintaining a family to go to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this family.  When adding a new fam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L&gt; &lt;ENTER&gt; to write the family recor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ing members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wap Address/Alternat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F3 to swap the primary and alternate addr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use the primary address.  In in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mily has a second home (vacation home, etc),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ddress and phone number in the alternat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make this address activ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Individual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update the member file.  The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entry in this file for each family member who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Individuals By Name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 new member may be added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mber may be maintaine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fter entering each field of inform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in all fields, you may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by pressing &lt;CTRL&gt; &lt;ENTER&gt;. 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ntry for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member number.  Optional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 any new member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amily No" - Enter the number representing the fami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erson belongs.  If you do not know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the families.   Once the famil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family data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Title" - You may enter an optional title of up to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Mr., Mrs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First Name" - Enter the person's first name of up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Middle Initial" - Enter a 1 character middle ini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Last Name" - Enter up to 15 characters for the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Suffix" - Enter up to a 3 character suffix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Relation" - Enter the individual's relationsh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 of the household (spouse, child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Salutation" - Enter up to a 15 character salu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Marital Status" - Select the marriag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ingle     M - Married    W - Widowed    D - Div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Sex Code" - Indicate the sex of this person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ale       F -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Label Code" - If this field has a value of &lt;Y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abels are printed, a label will pr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.  If it has a value of &lt;N&gt;, no labe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Date Joined" - Enter the date the person joi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Birthdate" - Enter the birthdate of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Employer" - Enter up to 20 characters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vidual'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"Occupation" - Enter the individual's occupation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"Work Phone" - Enter the individual's work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.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"Status Code" - Enter a one character status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vidual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ember   G - Guest   V - Visitor   P - Pro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"Comments" - Enter up to sixty characters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notes or special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"Delete Member?" - To delete a member from the data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 from "N" to "Y"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rge Deleted Records" for more information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's last name to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Additional Information (Dates - Talents - Ski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adding or maintaining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a pop-up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al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maintain organizations, tal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associated with this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make a selection, touch the letter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selection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or &lt;DOWN&gt; arrow key to position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ption you wish to access. 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be executed.  To disable the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organizations, talents, or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is member will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INS&gt; to add a new record, or &lt;DELETE&gt; to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information.  To maintain exist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while positioned over the desired rec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look and feel for all three options is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orms to the standard look and feel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Each of these selections is also avail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tion from the main menu 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Pri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may print a single label for this member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MAINTAIN MEMBERS screen.  Press F3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of the labe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may now change any information on th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F2 to print the label or press F3 to print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User Defina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There are 20 user definable fields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field descriptions may be mai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odule.  The fields and there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" -  1       "User Desc 2" -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3" -  1       "User Desc 4" -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5" -  1       "User Desc 6" -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7" -  2       "User Desc 8" -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9" -  2       "User Desc 10" -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1" -  3      "User Desc 12" -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3" -  5      "User Desc 14" -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5" -  5      "User Desc 16" -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7" -  10     "User Desc 18" -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 Desc 19" -  20     "User Desc 20" -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Organiz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data entry of organizational ros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, all the members of a specific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aintained whereas using the "Individual Memb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organizations for a specific memb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Also note that a table of valid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be defined in the "Customize Setup" modu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Organization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will then be prompted to enter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Either enter a valid organization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view a table of all organizatio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organization,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members currently belo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rganization will appear.  At this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add a new member or chang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This will return you to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to view a lookup table of all me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membership.  Officers of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oted here.  Up to three lines of com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organization record to be chang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Special Tal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ta entry of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possessing a specific skill or talent.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the members possessing a specific talen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whereas using the "Individual Members"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s for a specific member could be maintained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lents must first be defined in the "Customize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before they 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Special Talent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D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will then be prompted to enter a talent categ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id talent category number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table of all talents.  After you select a  t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will be presented with a scrolling tabl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currently associated with the selected tal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  At this point, it is possible to add a new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information 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This will return you to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membership.  You may enter up to thre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ents.  Press &lt;ENTER&gt; to return to the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talent record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Special Da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ta entry of special dates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Using this option, all members data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date category may be maintained wherea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dividual Members" screen, all dates for a specific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maintained.  Also note that date categori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defined in the "Customize Setup" module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Special Date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dicate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will then be prompted to enter a date categ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id date category or press &lt;ENTER&gt;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ll date categories.  After selecting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press &lt;ENTER&gt;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will appear of all members for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date has been entered.  The tabl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der.  To quickly scroll the table,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At this point, it is possible to add a new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information 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ESC to return to the MEMBER menu from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e program will return to the dat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ate" - Enter the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Up to three lines of comments may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return to the individual's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specia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date record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Purge Delete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members and famil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. To delete inactive families and me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lete flag from "N" to "Y" using the "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" option.  Then, by running this option, all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have no current donation transactions will be purg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families with no members will also b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urge Deleted Record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F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To cance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, press &lt;ESC&gt;.  To proceed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cess is complete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ailing label options.  Mailing label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each family or household, for each individ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ll members of a specific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abels are printed in a 3 1/2 by 15/16 inch label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abel size and can be obtained whe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uppli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MAILING LABELS - By Househo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a mailing label for each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urch.  When only one label per household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ppropriate option to select.  Th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s stored in the family file will be printed in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der.  All households may be printed or just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y Family" from the menu by touching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 and then pressing &lt;ENTER&gt;.  The arrow key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tus CD" - Enter the status cod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amily or household category to be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blank to print a label for all house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The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 by pressing &lt;CTRL&gt; &lt;L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utomatically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: "H) MAILING LABELS - By Individu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mailing labels for all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urch.  When one label per member is required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opti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uses the "Label Code" field in the member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ether or not to print an individual lab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at field is set to "Y", then a labe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value is set to "N", then no labe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 that member.  All individuals may be pri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ose of one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will appear as set up in the membership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s set up in the family file will b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 labels are printed will depend o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value as defined in the "Statement Sort"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's 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y Individual Member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H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tus CD" - Enter the status cod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tegory to be printed or leave blank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 all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The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 by pressing &lt;CTRL&gt; &lt;L&gt; once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MAILING LABELS - Organization Memb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mailing labels for all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r more organizations within the churc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Members of Organization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No (0=All)" -  To print label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enter the organization number.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members of all organizations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enter zero. 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Label Test Patte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one sample mailing label to as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ng up the label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Label Test Pattern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J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ady and the labels are positioned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.  Press &lt;ESC&gt; to cancel the selec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label has printed, make any necessary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rint if necessary. 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Complete Household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details for all households/familie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in the famil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mplete Family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Individual Profil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details on all members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h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Individual Profile Report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Special Dates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dates report lists significant date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for each member.  You may specify a date ran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a specific date category at report run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pecial Dates Repor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M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Month (1 - 12)" - Enter the starting mon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dates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Start Day of Month" - Enter the starting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month for the range of dates to be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nd Month (1 - 12)" - Enter the ending mon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dates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nd Day of Month" - Enter the ending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month for the range of dates t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Date Category (0-All Categories)" - To print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port for only one date category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umber.  To include all date categories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blank or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Special Talents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members' special talents o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up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pecial Talents Repor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N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Talent Category (0-All)" - To print a report for</w:t>
      </w:r>
    </w:p>
    <w:p>
      <w:pPr>
        <w:pStyle w:val="PreformattedText"/>
        <w:bidi w:val="0"/>
        <w:jc w:val="left"/>
        <w:rPr/>
      </w:pPr>
      <w:r>
        <w:rPr/>
        <w:t>only one talent category, enter the category number.  To</w:t>
      </w:r>
    </w:p>
    <w:p>
      <w:pPr>
        <w:pStyle w:val="PreformattedText"/>
        <w:bidi w:val="0"/>
        <w:jc w:val="left"/>
        <w:rPr/>
      </w:pPr>
      <w:r>
        <w:rPr/>
        <w:t>include all talent categories, leave the field blank or</w:t>
      </w:r>
    </w:p>
    <w:p>
      <w:pPr>
        <w:pStyle w:val="PreformattedText"/>
        <w:bidi w:val="0"/>
        <w:jc w:val="left"/>
        <w:rPr/>
      </w:pPr>
      <w:r>
        <w:rPr/>
        <w:t xml:space="preserve">enter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Organizational Ros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a membership roste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within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Roster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O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No (0-All)" - To print a roste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ganization, enter the organization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sters for all organizations,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P) Complete Church Ro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n alphabetical roster of all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ster includes the members name, phone numb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amil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mplete Church Roster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P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tus CD" - Enter the status cod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tegory to be printed or leave blank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of all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Q) Family Church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directory of all households i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format suitable for distribution to the congr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amily Church Directo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Q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tus CD" - Enter the status cod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tegory to be printed or leave blank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ll house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R) Individual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directory of all individuals i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format suitable for distribution to the congr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Individual Directo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R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tus CD" - Enter the status cod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tegory to be printed or leave blank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ll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S) Birthday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dividuals celeb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rthday in a particul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irthday List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S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onth" - Enter a 2 digit month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T) Export Members For Mail 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certain membership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, ASCII text file.  The fil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mail merge capability of many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MEMBER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_NAME     Memb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_NAME      Memb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_INIT    Member's Middl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1       First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2       Secon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3       Thir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_CODE       Zip Code for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   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_NO      Famil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word processor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Members For Mail Merg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T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U) Auto Organization Build Util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utomatically add or remove individu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ation based on a range of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uto Organization Build Utilit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U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Organization" - Either enter a valid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press &lt;ENTER&gt; to view a tabl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. After selecting an organiz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eginning Birthdate" - Enter a beginning birth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Birthdate" - Enter a ending birth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ctivity" - Select "Add" to add all individual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rthdate range to the selected organiza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ve" to remove all individuals within the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ENTER&gt; to begin processing, &lt;CTL&gt;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ON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E.EXE is the executable program for the donation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dule where all donation related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DONA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r by executing DONATE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DONATE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ATE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.  Instead, a prompt request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will appear.  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donations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ATION DATA ENTRY AND UPDAT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Enter Donations By Nam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Enter Donations By Envelop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etail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ummary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Finalize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Member Pledge/Giv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Year End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Purge History (Date Ran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Export Don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J) Statement Proces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Detail Donation Inquiry By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Detail Donation Inquiry By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Quarterly Fund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Donation Activity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Donation Activity By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Donation Summary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) Donation Summary By Fund - Date R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Weekly Donation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 Call List By Last Don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 Quarterly Fund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) Member List By Envelop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Alpha List With Envelop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selection "Statement Processing 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other menu. 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Build Statement Wor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int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Label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ingle Statement - Summar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Single Statement - Detai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Individual Statements in Detai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DATA ENTRY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ation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ccess members by either name or by envelope numb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onations.  If the individual's las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nd available, select the option to enter do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e.  If the only available identific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number, select the option to enter don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nce a group of donations has been entered,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sting should be run.  Either a detailed or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may be run. If the information  is correct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ay be finalized.  If there are cor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or additional transactions to post,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and repeat the cy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the edit listing shows that the transa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ed properly, select "Finalize Data Entr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information.  Data files should be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this procedure.  See details on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Enter Donation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members by name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Donations By Nam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individual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Use the arrow keys to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record of the person to be accesse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the individual's last name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he selector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transactions already exist for this person,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be displayed.  If there are n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the donation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time the table of individuals is present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The donation data entry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" - Enter the date of the transaction.  Only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urrent year or the next year may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Year" transactions are kept in a "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" holding area until after year e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.  The system will remember the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session.  If this date is correc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" - Enter the donation category or if unknown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 blank.  A table of valid funds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und using the arrow keys.  To zero 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in this field, press the space b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the lookup table, use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ake your selection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donation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to clear any existing values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hat should be not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individual's scrolling table 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To add another donation for this membe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donation for this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wish to change. 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return to the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complete record will be display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ord or &lt;ESC&gt; to cancel this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scrolling table of donations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Enter Donations By Envelop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members by envelope numb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Donations By Envelope Number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B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individual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Use the arrow keys to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ver the record of the person you wish to ac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r part of the individual's envelop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transactions already exist for this member,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be displayed.  If there are n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the donation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time the table of individuals is present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The donation data entry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" - Enter the date of the transaction.  Only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urrent year or the next year may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Year" transactions are kept in a "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" holding area until after year e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.  The system will remember the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session.  If this date is correc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" - Enter the donation category or if unknown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 blank.  A table of valid funds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und using the arrow keys.  To zero 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in this field, press the space b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the lookup table, use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ake your selection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donation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to clear any existing valu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hat should be not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individual's scrolling table 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donation for this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wish to change. 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return to the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delete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complete record will be display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ord or &lt;ESC&gt; to cancel this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scrolling table of donations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Detail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 Data Entry Edit Listing will list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been entered since transactions were last finaliz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uld be run prior to finalizing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 amounts are correct and that the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to the proper fund categories.  If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Data Entry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Summary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 Data Entry Edit Listing will list total giv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category for all transactions that have been post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ere last finalized.  This report (or the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Edit Listing) should be run prior to finaliz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transaction amounts are correct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have been posted to the proper fund categor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ummary Data Entry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D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Finalize Data 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transac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ince it was last executed.  This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audit trail of transactions entered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both members and fund categories.  Any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after running this option must be corr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back up all files prior to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nalize Data Ent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E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Member Pledge/Giving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enter and maintain the individu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related information.  Information such as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pledge amount for each fund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is information is not accessible from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is allows individuals that should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ing information to use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ember Pledge/Giving Maintenanc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uch the letter &lt;F&gt; and then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DONATIONS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's last name to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velope Number" - Enter the individual's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bined Statement" - Values are &lt;Y&gt; and &lt;N&gt;.  Enter 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this person with other member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for statement processing.  A singl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for all members having this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  Enter &lt;N&gt; if this person should receiv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Enter Pledge Information By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maintaining the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 amounts by fu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able of all funds to which this member ha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d to or given to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&lt;INSER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und To Pledge" - Enter a valid fund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nnual Pledge Amount" - Enter the total annual p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this fu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Fund Life Pledge" - If it is desired to maintain a "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nd pledge" for this fund, enter it he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useful for long term fund driv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 fund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Next Year Pledge" - Enter the amount this member ple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fund for next year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ermits next year's pledge amounts to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ding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return to this individual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Year End 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all quarter and year-to-date tot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year to prior year.  Any next year pled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current year. Proceed with cautio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ports should be print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is essential that a full backup is perform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  It is essentia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s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Year End Roll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G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Purge History (Date Rang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donation transactions for any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current year.  Please read the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on "Backing Up Data Files" and "Other Consideratio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read and underst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History (Date Range)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urged. 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I) Export Donation 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certain donation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, ASCII text file.  The fil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spread sheets and custom program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DONATE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_TYPE 1=Unfinalized 2=finalized 3=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_DATE Transaction date 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_NO    Fun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   Amount of do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Comment regard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ID     Initials of user finaliz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DATE  Date stamp when transaction was fi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TIME 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Donation Data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the starting date rang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ex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Date" - Enter the ending date range fo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x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J) Statement Processing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ccess a menu of statement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menu also replaces the confirmation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when reports are initiated else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tatement Processing Option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J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tatement processing menu will appear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&lt;F2&gt; to toggle the report dir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&gt; and &lt;PRINTER&gt;.  This has no effect on the "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ork File" which process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A) Build Statement Work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ust be run to build a statement work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ing statements.  The work file will be cre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delimited, ASCII text file format.  This will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user to access this file in the sam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ther ASCII files that CMTS ex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TEMP1.DAT" will be created.  The following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KEY        Statements sort by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_NO      Family number of this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 NO        Fun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_LINE     Name 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1       Quarter 1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2       Quarter 2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3       Quarter 3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4       Quarter 4 giving this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TD            YTD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DGE         Pledge Amount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    Memb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Statement Work File" from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enu by touching the letter &lt;A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processing is complete the statemen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B) Print State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print statements for the entire congreg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ll print in zip code order.  In instanc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bined Statement Flag" is set to yes, the famil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statement and one statemen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all such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Print Statements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C) Print Mailing 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labels for all statements.  Labe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n the same order as the statements, in zip cod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tances where the "Combined Statement Flag" is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statement is printed for a family, one labe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Print Mailing Labels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&gt; &lt;L&gt;.  To return to the menu, press 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D) Label Test Patte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label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at the labels are positione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Label Test Pattern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D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E) Single Statement - Summary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single statement for one me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ed is the same as that used for printin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B.  It is not necessary to build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 prior to selecting this option.  Combined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print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Single Statement - Summary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enu by touching the letter &lt;E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umber" - Enter the number for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atement is to be printed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and return to the stateme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&gt; &lt;L&gt;.  To return to the menu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F) Single Statement - Detail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single statement for one me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appear in a detailed format,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a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Single Statement - Detail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enu by touching the letter &lt;F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umber" - Enter the number for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se statement is to be printed.  Press &lt;ESC&gt; to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and return to the statemen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&gt; &lt;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G) Print Statements In Detail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statements for all individual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format showing all transactions for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Print Statements in Detail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enu by touching the letter &lt;G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K) Detail Inquiry By Individu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Inquiry By Individual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detailed display of all transactions for this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croll through these transac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OWN&gt; keys.  To select another member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Detail Inquiry By Donation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Inquiry By Donation Category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touching the letter &lt;L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 Number" - Enter a valid fund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to view a lookup table of all fu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detailed display of all transactions for this fu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Scroll through these transac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 keys as well as the &lt;PG UP&gt; and &lt;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&gt; keys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Quarterly Summary Donation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summary information by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or 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Quarterly Donation Summary Inquiry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M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able of funds will be displayed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sition the highlight bar over the desired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ageUp&gt; and &lt;PageDown&gt; keys are also activ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the selected record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display of current year and prior year tota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will appear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Activity Report - Individu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don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member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tivity Report - Individual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N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Activity Report By F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don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fund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Activity By Fund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O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Donation Summary By Individu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sorted by member and grouped by fund fo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Summary By Individual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P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) Donation Summary By Fund-Date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sorted by fund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Summary By Fund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Q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) Weekly Donation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weekly summary of all donation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fund for a given date range.  Each week end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nday date and will reflect all transaction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eek ending on that day (Monday thru 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Weekly Donation Summa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R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Fund Category (0=All)" - Enter the desired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For all categories, enter zero or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) Call List By Last Donation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onvenient call lis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of a individual's donations.  People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since the indicated date will appear o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all List By Last Donation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S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Donation Date" - Enter the last don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T) Quarterly Fund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of all fund tota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Current year and prior year total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Quarterly Fund Summa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T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U) Member List By Envelop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dividuals i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Member List By Envelope Nu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U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V) Alpha List with Envelop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n alphabetical list of all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envelo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lpha List with Envelope Nu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V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U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is the executable program for the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fund accounting module is extremely powerful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It is designed to allow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mited accounting knowledge to manag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 of the chu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"fund accounting" packages are adapted from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They are not always well suited to handle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In many instances, funds must be set 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accounts.  Sources of funds (income) and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expenses) must be assigned to departments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fund equity.  This approach usually requires "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"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signed and written specifically for ch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non-profit organizations that use fund accou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ffers from business general ledger systems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asp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is created for each fund in the fund equit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lance sheet.  When a source of funds (income)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use of funds (expense) account is created,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equity account must be identified. 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ffects an income or expense ac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d equity account is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ouble entry general ledger system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utomatically generates the appropriate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, checks, fund transfers and bank service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urnished with sample data files. 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get acquainted with the various function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live installation. 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eatur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implementing the system, thoroughly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titled "Live Implementation" and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FUND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xecuting DONAT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To execute FU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.  Instead, a prompt requesting your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fund accounting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 sub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General Ledg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Ban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Auto Build Next Year's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Reset Next Year's Budget Back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Monthly 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Annual 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Actual/Budgeted Varianc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Bank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Vendor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Enter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Finaliz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Check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utstanding Che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) Transaction Detail Inqui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Account Inqui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Prepare For Monthly Financi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Monthly Financi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Monthly 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Account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Year E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Purg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Purge Deleted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Revenue and Expenditur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Sources and Uses of Funds (Det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Actual vs Budge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utstanding Chec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Transaction Audit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Changes in Fund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Fund Equity Account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Monthly 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) Annual 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) Monthly Financi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Monthly 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) Account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Actual/Budgeted Vari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: A) Mai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A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are available to add and mainta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accounts, banks, and vendors.  Samp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system. However the section on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ust be read and understood thoroughly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In the initial installation, these fi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 in the order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General Ledger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general ledg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General Ledger Accounts" from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menu, touch the letter &lt;A&gt; 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menu of valid account types will appear.  Thes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Li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Fund Equity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Sources of Funds (Reven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Uses of Funds (Expenditur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   Optional Tit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corresponding to the account typ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account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ype will appear.   At this point, new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, 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aintain Files submenu from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information does not need to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ount" - Enter the account number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30 characters whic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ext field applies to Revenue and Expense Accou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ssociated Fund" - Enter the accoun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und equity account.   Press &lt;ENTER&gt;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.  Select from a table of exist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accounts.  After entering o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und equity account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Delete" - To delete an account, change this val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to &lt;Y&gt;.  Only accounts with zero balanc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will be deleted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>the account number to automatically position the selector</w:t>
      </w:r>
    </w:p>
    <w:p>
      <w:pPr>
        <w:pStyle w:val="PreformattedText"/>
        <w:bidi w:val="0"/>
        <w:jc w:val="left"/>
        <w:rPr/>
      </w:pPr>
      <w:r>
        <w:rPr/>
        <w:t>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it is not necessary to enter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accoun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any of the account tables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 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current or next year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Budget Information" from the Main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uch the letter &lt;B&gt; and then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income and expense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Position the highlight bar on the accou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and press &lt;ENTER&gt;.  For fast access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nnual Budget For This Year" - Enter the annual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ccount for this year.  The monthly budg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 will automatically be one twelf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 If varying monthly budgets are desired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nnual Budget For Next Year" - Enter the annual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ccount for next year.  The monthly budg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 will automatically be one twelf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 If varying monthly budgets are desired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This Year Monthly Budget Amount 1 - 12" -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annual budget amount, enter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for each month if the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Next Year Monthly Budget Amount 1 - 12" -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annual budget amount, enter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for each month if the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aintain Files submenu from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Bank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bank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Bank Information" from the Main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, touch the letter &lt;C&gt; 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existing bank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 At this point, new bank accounts may be ad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aintain files submenu from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Bank Number" - Enter a number referencing this b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account number to b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r accept the system genera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ame" - Enter up to thirty characters for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 of Acct" - Enter up to 30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 for this account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Check Account Number" - Enter the bank chec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he bank assigned account number as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)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Related GL Cash Acct" - Enter the rel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account.  This account mus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.   Press &lt;ENTER&gt;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.  Enter the account type and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ounts.  After entering or select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ccount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Related GL Expense Acct" - Enter the related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expense account.  This account mus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rt of accounts.   Press &lt;ENTER&gt; if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.  Enter the account type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ccounts.  After entering o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ash account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"Address" - Enter up to three lines for the bank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Telephone" - Enter the bank telephone numb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Vend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vendors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quick access to the "PAYEE" field when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The last check amount and date is upd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ile whenever a vendor record is referenced i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Vendors" from the maintain files sub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&lt;D&gt; and then press &lt;ENTER&gt;. 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ay also be used to indic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scrolling table of all existing vendors will 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new vendors may be added,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aintain files submenu from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Name" - Enter the company name for this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ddress" - Enter up to three lines for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Telephone" - Enter the vendor tele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"Fax" - Enter the vendor fax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Comments" - Enter up to a thirty-two character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is vendor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Autobuil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utomatically buil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a percent of the current year's budget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option and any option that update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 backup of all data file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Autobuild Next Year's Budge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s menu, touch the letter &lt;E&gt;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Next Years Budge Factor" - Enter next year's budg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cent of the current year's budget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budget by 10%, enter 110.0 since next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will be 110% of the current year's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uild next year's budge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nu.  At that point, individual accou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intained or 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) Reset Next Year's Budget Back to 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eset next year's budget figur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Please note this option will wipe out all of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's budget and should be used with caution. 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nd any option that updates the data fil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all data file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set Next Year's Budget" from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menu, touch the letter &lt;F&gt; 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&lt;ESC&gt; to cancel this selection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Chart of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in the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art of Accounts" from the maintain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G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Monthly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budget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nd expense accounts at a monthl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Monthly Budget Information" from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by touching the letter &lt;H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Annual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budget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nd expense accounts at a annu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nnual Budget Information" from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by touching the letter &lt;I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Actual/Budgeted Varianc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ctual vs. budgeted amou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as well as the variance an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come and expense accounts at a annual leve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report to run as part of budget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tual/Budgeted Variance Repor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s menu by touching the letter &lt;J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Bank File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 listing of all bank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in the b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ank File Listing" from the maintain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K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Vendor File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 listing of all vendor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in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Vendor File Listing" from the maintain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L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B)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B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nsists of three steps. 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 Ente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ransactions using one of five transac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 Print Data Entry Edi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roup of transactions have been entered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sting should be run.  If the information o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s correct, the transactions may be final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rrections to make or additional transa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return to step 1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dit listing shows that the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properly, select "Finalize Transactions"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Data files should be backed up prior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 See details on backup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Enter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financial transactions.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"automatic" transaction types are provide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transaction type to enter miscellaneous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Transactions" from the data entry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transaction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d will appear.  At this point, press &lt;INSERT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transaction or select an existing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transaction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 will appear immediately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data entry submenu from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pop-up menu of transaction typ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Bank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Checks (Cash Disburseme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Miscellaneous Ban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Fund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Miscellaneous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corresponding to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deposit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sources of fu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s related to this deposit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mount must equal the deposit amoun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distribution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POS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eposit Date" -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to which the deposit will be mad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Deposit Amount" - Enter the amount of the depos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posit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ing this distribution record. If th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deposit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deposit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check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uses of fu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lated to the check.  The total distribu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qual the check amount.  When the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ed, the bank asset accoun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and each distribution account will be 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journal code or type.  The default value is "CHECK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Check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date should be the actual check dat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  The system will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n the proper period based o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from which this check will be draw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Check Number" - Enter the check number for this che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Payee" - Enter the name of the payee for this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o select from the list of vend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Check Amount" - Enter the amount of the check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posit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Press &lt;INSERT&gt; to add a new distribu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record 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is distribution record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check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check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Bank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servic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related information must be entered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creen for this type transac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redited and the bank expense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HARGE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date should be the actual servic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not today's date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ransaction in the proper period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from which this service char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. If the number is unknown,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table will pop up displaying all bank ac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b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redit Amount" - Enter the amount of the service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header screen will appear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ade for bank service char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s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d Transfer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transfer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fund equity accou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funds are to be transferred.  The total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must equal the transfer amount.  When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alized, the "from" fund equity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account that fu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UNDT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fer Date" -  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ransaction From Fund #" - Enter the fund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nd the transfer is coming from. 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transfer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eing transferred from the referenced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d transfer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&lt;ENTER&gt; is pres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istribution records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Must Balance - Press &lt;F2&gt; to edit det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d Transfer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a fund equity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ll or part of the transfer.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transfer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transfe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Journal Entrie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cer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transac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direct entry of debits and cred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otal debits must equal total credits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all appropriate accou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OURNAL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action Date" -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F2&gt; to enter or edit journal entri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all records have been entered and the pro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zero.  If the transactions are out of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ournal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n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an account number. 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bit Amount" - Enter the debit amount for thi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if this is a credi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redit Amount" - This field may be accesse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amount field is left blank.  Enter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screen will show the proof (difference between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s) and debit and credit totals.  Press &lt;IN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other distribution record or select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&lt;ENTER&gt; to maintain the recor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 h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Edit Listing will list all trans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since transactions were last finaliz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uld be run prior to finalizing to i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mounts are correct.  If there is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ata Entry Edit Listing" from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y touching the letter &lt;B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Finaliz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current yea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entered since it was last execut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ermanent audit trail of transactions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tals in the general ledger account file, ban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ndor file.  Any errors discovered after run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ust be corrected by entering an adjustment.  "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" transactions will be given a special "future"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atus until year ending process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back up all files prior to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nalize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C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Entry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Check Reconcili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dicate when checks, depos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ank transactions have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Check Reconciliation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D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will appear.   At this point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data entry submenu from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Enter Bank Number" - Enter th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bank or leave blank and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possible banks.  After selecting a bank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transactions for the chosen bank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  Quickly locate and access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by entering a date.  The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UP&gt;, and &lt;PAGEDN&gt;, may also be used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ransa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leared" - Indicate whether this transaction ha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.  Choices are Cleared and Outstanding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scrolling table will reappear.  Anothe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.  To terminate work on this bank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The cursor will return to the "Bank No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heck register for a date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eck Register" from the maintain files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E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in &lt;MMDDYY&gt; format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nter Bank Number" - Enter the bank number or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if a report for all banks i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Outstanding Check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outstanding checks for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utstanding Check List" from the main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y touching the letter &lt;F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Bank Number" - Enter the bank number or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if a report for all banks i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C)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C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A) Transaction Detail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ansaction Detail Inquiry" from the inqui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y touching the letter &lt;A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Trans Type" - Enter the desired transactio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ransaction Number" - A scrolling tabl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ransactions will appear.  Scroll throug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y using the &lt;UP&gt; and &lt;DOWN&gt; arrow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&lt;PG UP&gt; and &lt;PG DOWN&gt; keys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Account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ccount period tot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count Inquiry" from the inquiries sub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Account Category" - Enter the desired account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und 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Sources of Funds (Inco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Uses of Funds (Exp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the selected type of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croll through these transac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OWN&gt; keys.  For fast access to a particular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rt or all of the description. 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 check register for any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eck Register" from the inquiry sub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Bank" - Enter the bank number or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table of valid banks.  Select the ban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A table of transaction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will appear on the screen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highlight table.  The &lt;PageUp&gt; and &lt;Page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ctive.  To quickly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enter a transaction date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bank prompt.  Press &lt;ESC&gt; again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D) PERIOD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D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is section are options that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ransaction for a particula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Prepare For Monthly Financial 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generate the necessary repor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monthly reports under option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repare for Monthly Financial Reports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nd processing submenu by touching the letter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ing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Fiscal Period" - Enter the 2 digit fisc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reports are to be run.  This can be any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urrent year, not necessarily the current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Monthly Financia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MTD and YTD totals for all in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s as well as the annual budget an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budget.  Most churches will want to run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month.  In instances where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ust be made in prior months, this repor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.  Always run option A prior to runn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) Monthly Financial Report" from the perio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ubmenu by touching the letter &lt;B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Monthly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YTD balance in each accou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accounting period.  Always run option A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report to specify the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) Monthly Trial Balance" from the perio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ubmenu by touching the letter &lt;B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is section are options that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ransaction for the year are complete.  Onc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cessing is completed, transactions may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or the then current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Year End 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move all period amounts and budget am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year to the prior year. 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ll be marked as history transactio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ransactions will be marked as current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not be executed until after all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current year have been entered. 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transactions in the proper perio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ransaction date.  Based on this philosophy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r adjusting entries to also eff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ystem allows for the entry of future trans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end the year prior to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next year.  Be sure all transa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have been entered before proceeding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Year End Roll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E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Purge Old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transactions for any yea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year.  Please read the sections of this manu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ing Up Data Files" and "Other Considerations"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ad and understand thes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F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urged. 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Purge Deleted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account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as long as there are no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 and the account balance is zero. 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prior to execu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urge Deleted Account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G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lection by pressing &lt;ESC&gt;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, press any other key.  When the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Export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ccounting transactions into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, ASCII text file.  The file may then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sheets and custom programs written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on the file is a header record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  It may be necessary to remove this record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GLTRAN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    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1=Deposit 2=Check 3=Bank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_NUM  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Transaction date 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AMOUNT Amount of debi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_AMOUNT Amount of credi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Comment regard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ID    Initials of user finaliz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DATE Date stamp when transaction was fi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TIME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H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the starting date rang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ported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Date" - Enter the ending date range fo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.  Press &lt;ENTER&gt; to begin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E)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E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reports that appear on the reports submen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found elsewhere in the system.  They are repea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Chart of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3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Revenue and Expenditure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Revenue and Expenditur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ndividual schedules for each fund equity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Revenue and Expenditure Statemen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by touching the letter &lt;B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Sources and Uses of Funds (Detail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fund equity account, a detai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ffecting the account.  A summary schedu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fund equity will 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ources and Uses of Funds (Detail)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by touching the letter &lt;C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with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Fund equity account balances will b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justments from sources and uses of fund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insure that the trial balance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ial Balance" from the reports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D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Actual vs Budge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com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th each actual period amount and budget am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tual vs Budgeted" from the reports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E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5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Outstanding Check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6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Transaction Audit Tr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journal type code a complet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 for all transactions for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ansaction Audit Trail" from the reports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H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in &lt;MMDDYY&gt; format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Balance 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balance sheet showing all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ies and fund equity accounts. (Income and exp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appear on a balance sheet). 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ll reflect changes in sources and uses of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keeping the balance sheet in balanc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alance Sheet" from the reports sub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Changes in Fund 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a schedule for each fund equity accou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ws the beginning of year balance, chan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increases from sources of funds, and decrea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anges in Fund Equity" from the reports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J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Fund Equity Account Analys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fund equity account show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ivity as well as the effect of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o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und Equity Acct Analysis" from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y touching the letter &lt;K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Monthly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1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Annual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2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Monthly Financia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9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Monthly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9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Account Detai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l transactions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any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count Detail Report" from the reports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P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starting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 Date" - Enter ending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) Actual/Budgeted Varianc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2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ATTE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.EXE is the executable program for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Attendance may be kept for up to three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(morning worship, Sunday school, etc.)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.  In addition, attendance may be kep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ithin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exception posting" method of tracking attendance i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 attendance records for a particular dat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("P"resent or "A"bsent) must be given.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only necessary for members not match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 organization with 32 members had 27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for a particular date.  By making "P"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, data entry is only necessary for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ATTENDAN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r by executing ATTEN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ATTE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d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attendanc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GREGATIONAL ATTENDANC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Build Attendance Record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Enter Attendance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Attendance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Update Last Attend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Purge Ol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Build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Enter Attendance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Enter Attendance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Update Last Attend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Purge Ol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Attendance Ca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Congregational Summary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Organizational Summary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) Congregational Detail By Membe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Organizational Detail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Date of Last Organizational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 Congregational Attendance 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Organizational Attendanc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entered for the entire congregation f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user definable events.  These events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module.  Attendance entry consists of thre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  These step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attendance records for the entire congreg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ed date.  Selection option 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tendance information may be entered by membe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Select option B to enter attendance by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to enter attendance b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pdate the last attendance date information used f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reporting.  Select option 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Build Attendance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initiate an attendance post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ttendance records for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Attendance Record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ttendance Date" - Enter the attendance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vent 1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2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3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onfirm that the values are correc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vious field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 building the attendance record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Attendance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ll members of the congr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Attendance Date" - Enter the dat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records built for that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If no data appears,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not been built fo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the record to be upda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1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2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"bsent for this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vent 3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"bsent for this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Attendance D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Enter Attendance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or several differ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Member No" - Enter the member number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To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member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table of all attendance records built for thi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1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2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vent 3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Member N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Member 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Update Last Attendance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update the membership file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ndance date for each 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Update Last Attendance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ing the letter &lt;D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&lt;ESC&gt; to cancel the updat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ll member records will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 a congregational event was attend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th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Purge Ol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purge no longer needed congreg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Record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&lt;E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From Date" - Enter the start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To Date" - Enter the ending date in &lt;MMDDYY&gt;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ESC&gt; to cancel the purg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ttendance records within the date r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.  When processing is complete,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entered for any organization for any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al attendance entry consists of two basic ste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attendance records for the entire organiz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ed date.  Selection option F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tendance information may be entered by membe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Select option B to enter attendance by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to enter attendance b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Build Attendance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initiate an attendance post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ttendance records for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Attendance Record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F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ttendance Date" - Enter the attendance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" - Select the organization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organization number or pressing &lt;ENTER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 of valid organ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fault Attendance Status" - Enter either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to indicate the default attendance valu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nfirm that the values are correc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vious field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 building the attendance record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Enter Attendance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ll members of a specific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Organization Number" - Select the organ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ing the organization number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a table of vali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Attendance Date" - Enter the dat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records built for that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If no data appears,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not been built fo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record to be upda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ttendance Status" - Indicate whether this me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resent or "A"bs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Attendance D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organ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dat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"Enter Organization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Enter Attendance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or several differ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H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Organization Number" - Select the organ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ing the organization number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for a table of valid organ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o" - Enter the member number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To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member, press &lt;ENTER&gt;.  After a mem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table of all attendance records built for thi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ttendance Status" - Indicate whether this me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resent or "A"bs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Member N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organ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member no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"Enter Organization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Update Last Attendance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update the membership file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date for each individual for attendanc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Update Last Attendance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ing the letter &lt;I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scrolling table of all organizations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rganiza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Cutoff Date" - Enter a cutoff date in the form &lt;MMDDY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dividuals whose last attendance date i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off date will be included in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Press &lt;ENTER&gt; to process the update or &lt;ESC to canc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the selected organization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ed since prior to the cutoff date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last date of organizational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Purge Ol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purge no longer needed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Record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&lt;J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From Date" - Enter the start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To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ESC&gt; to cancel the purg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ttendance records within the date r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.  When processing is complete,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Attendance Call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embers no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ed since a user selected last attenda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ttendance Call Lis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K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Attendance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Members that have not attended since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with their name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Congregational Summary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for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present and absent for all congreg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events for a user definabl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ngregational Summary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rt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ter End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Organizational Summary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for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present and absent for any organization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definabl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Summary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M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From Date" - Enter a valid date in the format &lt;MMDDY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To Date" - Enter a valid date in the format &lt;MMDDY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Organization (0=All) - Enter a valid organiz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for al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Congregational Detail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detailed information on all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ngregational Detail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N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Organizational Detail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detailed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 records for all memb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Detail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O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(0=All) - Enter a valid organiz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for al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Date of Last Organizational Attend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embers no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ed an organizational event since a specified cut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date of last attendance for that even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report.  Prior to running this report, "Option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ast Attendance Date" mus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ate of Last Organizational Attendanc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touching the letter &lt;P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ubHeading" - Enter the name of the organiza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t to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) Congregational Attendance Work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dividuals and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to be recorded for up to 16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ngregational Attendance Workshee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touching the letter &lt;Q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) Organizational Attendance Work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dividual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rganization and allow for attendance to b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16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Attendance Workshee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touching the letter &lt;R&gt;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Organization Number" - Enter the organization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on or leave blank if workshee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VISITATION AND EVENT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VIS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T.EXE is the executable program for the visitation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information may be maintained for all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ts may be recorded for statistical reporting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cord keeping for each individual. 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schedular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VIS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executing VIS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VISIT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visitation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 DATA ENT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Enter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NQUIRY AND YEAR END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View Event Detail By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View Event Detail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Ten Year Event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Roll Ev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ATION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) Members' Visit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Appointment Sched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Event Detail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Event Detail By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Event Summary-Dat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Five Year Event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Visitation Roster By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Appointment Summary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Purge Ev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Enter Ev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events.  Statistical tota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ept on all events entered for ten years.  The actual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may be retained as long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Enter Event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o" - Enter the member number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crolling table of all members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elector bar over the me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Enter all or part of the person's las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position the selector ba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vent" - Enter the event number or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events.  Select the desired ev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ate" - Enter the date this event occurred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Events may only be entered for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Comments" - Enter a comment up to 30 character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Edit Listing will list all event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since events were last finalized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un prior to finalizing to insure that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ata Entry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Finalize Ev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events that have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as last executed.  Once events have been final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reate a permanent audit.  Be sure to back up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selecting this option.  See the section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nalize Event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C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INQUIRIES AND YEAR END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View Event Detail By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option to view event details by event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vents for the selected category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View Event Detail By Catego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D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Category" - Enter the event category to be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&lt;ENTER&gt; for a table of all ev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display table of all events for this categ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Use the &lt;PAGE UP&gt; and &lt;PAGE DN&gt; keys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or press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View Event Detail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event details by memb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for the selected pers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View Event Detail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E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Member" - Enter the member number to be view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for a table of all members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osition the selector bar over the me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Enter all or part of the person's las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position the selector ba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display table of all events for this individu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Use the &lt;PAGE UP&gt; and &lt;PAGE DN&gt; keys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or press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Ten Year Event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 statistical summary for any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st t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en Year Event Summa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F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able of all events will appear with the last 3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or each event showing.  To see a complete 10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total for any event,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at event and press &lt;ENTER&gt;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Roll Event Y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move all yearly event totals back one y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totals will be cleared and the event yea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Roll Event Year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G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Members' Visitation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visit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embers' Visitation Informatio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uch the letter &lt;H&gt; and then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 will appear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be edited or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You may also enter 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individual's last name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selector bar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data entry form will appear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in all fields, you may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by pressing &lt;CTRL&gt; &lt;ENTER&gt;.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all changes to this record, press &lt;CTRL 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Visitation Route" - Enter a two digit visitation rou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ill be sorted by visitation rou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oute listing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ate Last Visit" - Enter the date of the last vi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Shut-In Code" - Indicate whether this member is a sh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 not.  To indicate that this member is a shut-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arrow keys to select &lt;Y&gt;.  Otherwise, select &lt;N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remaining fields are user definable. 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may be maintained in the setup module. 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of the manual for a definition of each fiel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Detail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maintaining a member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visitation notes for this member. 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notes will appear.  Press &lt;INSERT&gt;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or select an existing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Date" - Enter the visitation date in &lt;mmddyy&gt;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ime" - Enter the time of the visit in HHMM form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Subject" - Enter up to 30 characters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e note or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Notes" - Notes on this visit may be entered in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ormat.  This is also a convenient plac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bership related information.  Press &lt;CT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rom any line to return to a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ecords for this member.  Press &lt;ESC&gt; to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Vie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3 at any time while maintaining a memb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 details pertaining to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Appointment Sched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the calendar\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Appointment Schedular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alendar will appear.  The current mon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the current day will be highlighte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to select any day in the current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PAGEUP&gt; and &lt;PAGEDOWN&gt; to access other month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y to be edited and press &lt;ENTER&gt;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table of all appointments for that da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add an appoin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ime" - Enter the time of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Purpose" - Enter the purpose of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Where" - Enter the location of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With" - Enter who the appointment i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"Comments" - Enter any notes relating to the appoin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may be entered in a word processing type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enever the calendar is displayed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Event Detail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ll events for a specified da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vent Detail By Date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J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Start Date" - Enter the start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Event Detail By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ll events grouped by event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in each group in date order for a specifi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vent Detail By Catego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Start Date" - Enter the start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Event Summary By Date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of the totals for all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vent category for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vent Summary By Date Rang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Start Date" - Enter the start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Five Year Event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the annual totals for all ev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ve Year Event Summa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M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Visitation Roster By Ro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members grouped by 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  The report may be printed for one visitation ro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visitation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Visitation Roster By Rou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N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Visitation Route" - Enter the visitation rout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on or leave blank for reports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Appointment Summary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ll scheduled appointmen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ppointment Summary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O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Start Date" - Enter the start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Purge Event His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event history for any yea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vent year.  Please read the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on "Backing Up Data Files" and "Other Consideratio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read and underst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Event Histo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P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Year To Purge" - Enter the year for eve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.  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 CUSTOMIZ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EXE is the executable program for the setup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etup to customize and tailor many paramet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unique requirements of your church. 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able tables for fund categories, special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and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SETU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executing SETUP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SETUP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3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setup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 corresponding to the menu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arrow keys may also b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over the desired modul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le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TENANCE PARAMETE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Donation Catego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Dat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Tal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Miscellaneous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User Definable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List of Fund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List of Dat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List of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List of Tal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List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maintain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of all donation fund categories, dates,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alents to be tracked for the members of the chur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bles are completely user definable.  Thi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rmous flexibility in customizing the software to th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a specific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tion to maintain a password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.  Finally, there are a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arameters that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Donation 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define the donation catego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mbers' donations will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Donation Categorie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categorie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t this point, additional descrip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onation Category" -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next available number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press &lt;ENTER&gt;.  If not, enter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digits to assign a unique number to this f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40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s fund.  Press &lt;ENTER&gt; to continue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  The "FUND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transactions have been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specific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Date Descri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dat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acked for each member of the church.  The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specific dates can be entered for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Date Description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date description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appear.  At this point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may be added or existing descri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 No" - The system will automatically assig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.  If this number is acceptab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a unique number to thi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 this date category.  Press &lt;ENTER&gt; to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  The "DATE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specific individual's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Organiz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organiz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 for each member of the church.  An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here before an individuals can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Organization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&gt; and then press &lt;ENTER&gt;.  The arrow keys may als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organization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t this point, additional organiz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SETUP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Organization No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organizati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describe this organization.  Press &lt;ENTER&gt; to continue. </w:t>
      </w:r>
    </w:p>
    <w:p>
      <w:pPr>
        <w:pStyle w:val="PreformattedText"/>
        <w:bidi w:val="0"/>
        <w:jc w:val="left"/>
        <w:rPr/>
      </w:pPr>
      <w:r>
        <w:rPr/>
        <w:t>The 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appear.  The "Organization 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not be changed after individua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Tal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tal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 be tracked for each member of the church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 or skill must be defined before an individual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Talents" from the menu, touch the letter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talent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talent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alent No" - The system will automatically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talent or skill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s talent.  Press &lt;ENTER&gt;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appear.  The "Talent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specific individual's t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Ev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ev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statistically and for each individual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Events" from the menu, touch the letter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event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talent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vent No" - The system will automatically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s event.  Press &lt;ENTER&gt;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Password Secur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etermine what users ma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which modules they may access.  I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not required, this option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assword Security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F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us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dditional users may be added or exist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SETUP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enter information in all field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record at any time by pressing &lt;CTRL&gt;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ly cancel all changes to this recor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 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irst Name" - Enter the first name of this us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Name" - Enter the last name of this us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Initials" - Enter the initials  of this us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will appear in the audit trail for all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ncial transactions that are final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"Password" - Enter the password assigned to this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Membership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membership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Donations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donation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Attendance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attendance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Visitation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visitation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Fund Accounting" - Enter "Y" or "N" to indicat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access the fund accounting modul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Setup" - Enter "Y" or "N" to indicate if this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setup module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Miscellaneous Para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ustomize many miscell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iscellaneous Parameter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G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een will appear showing many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ddress" - Enter up to 40 characters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ddre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Pastor" - Enter up to 40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pas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Year" - This field should not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The initial installation is the only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Running the roll event yea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s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Donation Year" - This field should not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The initial installation is the only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Running the donation year end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s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Fund Accounting Year" - This field should no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intained.  The initial installation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xception.  Running the fund accounting yea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utomatically updat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Fiscal Year Start Month" - Enter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first month of the churches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If the church is on a calendar year,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&lt;1&gt;.  This field may be skipped if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ing is not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Require Password" - Enter "Y" or "N"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security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PRINT 0 Bal Stmts" - Enter "Y" or "N"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tatements should print for all members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ith an active pledge amount or actual do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urrent year 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Attendance Events 1-3" - Enter a description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gregational attendance events. The system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 to three events for congregational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Show Last City As Default" - Answer Yes if the las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hould appear as the default when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Show Last State As Default" - Answer Yes i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entered should appear as the default whe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ouseho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Show Last Zip Code As Default" - Answer Yes i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de entered should appear as the default whe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ouseho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H) User Definable Field Descri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the user definabl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the household and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User Definable Field Parameters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uch the letter &lt;H&gt;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een will appear showing the current valu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Household User Definable Field 1 thru Field 6" -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2 characters for each of the six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 at the househol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Individual User Definable Field 1 thru Field 20" -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2 characters for each of the six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 at the family/househol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  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Donation Category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fund categories that don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sociated wi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Category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List of Date Descri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the special dat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Date Description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J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List of Organiz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organiza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Organiza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K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List of Tal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talent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Talent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L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List of Ev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talent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Event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M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.   ADDITIONAL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RPTIN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INIT.EXE is the executable program for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odule.  Access the additional reports module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ontained in the "Special Report Packs"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orbert Data Systems beginning wit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release. A sample report pack with several often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s been included with this releas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menu is a "soft menu"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ritten by the user with the optional Clar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may also be placed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the main menu or by executing RPTIN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  To execute RPTINIT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TINIT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on the keyboar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.  The &lt;UP&gt; or &lt;DOWN&gt; arrow key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Reports By Categor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Reports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run any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report name or by category, then b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choosing a repor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 By Category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categorie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the cursor keys to position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report catego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scrolling table of all reports within that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desired repor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 Screen      P - Printer    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execution, any other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 By Name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s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por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 Screen      P - Printer    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execution, any other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repor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odule.  These must be setup befo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an be assigned to each categ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Categorie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 categori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appear.  At this point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may be added or existing descri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umber 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escription" - Enter up to fifty character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tegory description.  Press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the description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  A category should not be dele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ports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act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written or supplied by TDS or a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.  These reports will become an integra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M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" from the menu, touch the letter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report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record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&lt;INSERT&gt;.  A data entry form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Category" - Enter the category number fo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this number is unknown,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ll existing categories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itle" - Enter a descriptive title for thi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ay be up to fifty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Report Name" - Enter the eight character repor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port was saved as in Report Writer.  The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houl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Database Name" - Enter the eight character data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atabase was saved as in Report Wri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" extension should not be enter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hould be read thoroughly prior to the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Should information on a specific procedu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refer to the detailed step by step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cedure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ILEC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is the executable program to purge the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reate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step in live implementation is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 data files that were supplied with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e CMTS directory is the active directory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, execute FILECRE.  This may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RE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ype of Data" - Select Sample by pressing "S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s for a quick evaluation or press "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empty data files prior to live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reate Membership and Donation Files" - Indicat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ata files for all modules except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Enter "NO" if these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reate Fund Accounting Files" - Indicate "YES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for the fund accounting module.  Enter "NO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not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&lt;ESC&gt; now to abort this program.  Pres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detail the steps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implementation for each module.  When install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t the same time, follow these steps i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 These instructions assume the program FILEC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o create empty files.  See the section abo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creating the emp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option "Date Descriptions" from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nter each date category that your church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ck.  Additional date categories may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s required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elect the option "Organizations" from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each organization within the 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hurch wishes to track.  You may ad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in the future as required. 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maintaining this file, refer to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"Talents" from the SETUP menu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talent or skill that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urch may possess that is of value to your chu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kill categories may be added in the fu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For further instructions on mai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fer to the step by step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Execute the MEMBER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MEMBERSHIP or by entering "MEMB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the "Families" option from the menu and 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 each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elect the "Individual Members" option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e record for each individual.  The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talents, and organizations may also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elect the option "Fund Categories" from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fund category that your church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 Additional fund categories may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s required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e "Donation Year" fiel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For further instructions on mai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fer to the step by step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Execute the DONATE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DONATIONS or by entering "DONAT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Select the option  "Member Pledge\Giving Maintenanc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nvelope number and each fund pledge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mber of the church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at the values for the "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Year" field and the "Fiscal Year Start Mo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re set correctly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xecute the FUND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FUND ACCOUNTING or by entering "FUND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 "General Ledger Accounts".  En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elect the option  "Bank Information"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 for each bank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the option  "Vendors".  Enter the nam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that checks are frequently written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Make one "balance forward" entry for each accoun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go live during any period of the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t is easiest to begin live implement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a new fisca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o this is to set the accounting y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 year, and post the adjusted account bala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y of the year.  By posting balances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and year end processing, only balanc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will have to be posted as revenue an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start the new year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at the values for the "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1" field, the "Attendance Event 2" fiel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endance Event 3" field are set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structions on maintaining this fi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VI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 additional prepar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ocuments all files used in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functional purpose for each.  An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will help you better determine and pl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_CMTS.DAT  (The church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stores certain parameter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software for your church.  It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ation when you elect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parameters and during quarter en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cod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ccessed by choosing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option in 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_CMTS.DAT (The funds descrip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d descriptions are kept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ed by choosing the "Fund Categories"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To-Date and Year-To-Date donation tota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 are also stored automatically in this fi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_CMTS.DAT (The Special inform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description for ever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ent, date, and organization that is setup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up before entering member specific ta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or 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ccessed whenev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SETUP module ar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 Descri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ganiza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len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_CMTS.DAT (The Famil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fami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  It may be accessed by selecting "Familie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HI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R_CMTS.DAT (The individual memb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  It may be accessed by selecting "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" in the MEMBERSHI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lso updated with quarter-To-Date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donation totals whenever donations ar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CMTS.DAT (The individual's da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 defined in the system.  It may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"Special Dates" from the MEMBER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L_CMTS.DAT (The individual's skil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kill defined in the system.  It may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"Special Talents" from the MEMBER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_CMTS.DAT (The individual's organiz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that the member belongs to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selecting "Organizations"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D_CMTS.DAT (Individual's Fu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fund a me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d or donated to.  It is access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ber Pledge/Giving Maintenance" from the DO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lso updated whenev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_CMTS.DAT (The donation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It is updated whenever do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CMTS.DAT (The appointment\calend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calendar\appointment sched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accessed by selecting "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ar" from the VISIT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_CMTS.DAT (The visitation mem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visitation informati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selecting "Member's Visitation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ISIT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_CMTS.DAT (The congregational attendan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congregational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updated whenever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uilt or updated in the ATTEND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_CMTS.DAT (The organizational attendan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organizational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updated whenever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uilt or updated in the ATTEND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_GL (The general ledger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t is accessed whenever "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_GL (The general ledger fund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general ledger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account.  It is accessed whenever "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_GL (The general ledger ban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bank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t is accessed whenever "Bank Informatio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_GL (The vend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vendo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whenever "Vendors" is selected from the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_GL (The general ledger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It is updated whenev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backup procedures are essential in all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re is no one best approa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 guidelines documented here are gener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.  Torbert Data Systems offers consulting serv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planning the backup requiremen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stallation.  When in doubt, BACK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backup routine is included in the batch file BU.B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ackup option on the main menu is select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be selected.  It invokes the DOS Backu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batch file can easily be modified to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gram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end in the extension "*.DAT".  Memo fil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tension "*.MEM".  Therefore, the safest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all files each time the software is us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umerous backup programs available and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nd the nature of your backup medi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other installations, specific instru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given.  If all of your files will fit onto on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nd your diskette drive is A: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ackup your files (Assuming you are in the C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PY *.DAT A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PY *.MEM 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control file or table parameters are upd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D_CM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new members or families are added to your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 is changed, the following fi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R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L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_CM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ccounting files are maintained,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T_GL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_GL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_G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Backups -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ckup procedures are recommend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pos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files are backed up prior to begi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cycle. (If the recommended procedur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n the past, this backup has already been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but before finalizing donations,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R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D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N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FD_CM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also be backed up before runn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End Roll" or "Purge History" selec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Backups -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ckup procedures are recommend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os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files are backed up prior to begi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cycle. (If the recommended procedur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n the past, this backup has already been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but before finalizing transactions,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T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K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_G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also be backed up before runn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End Processing", "Purge Old Transactions" or "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ccounts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ecessary to restore from a backup, it is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ll data files and remove the old key files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or diskettes containing the backup in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copy the contents of each one to the CM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PY A:*.DA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MEM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K*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Torbert Data Systems prior to restor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questions.  In any instance where a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being considered (restoring some files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it is imperative that you contact Torbert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  Improper restore could result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extremely easy to use, however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technical support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ceive free support for 90 days after purcha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in any of the following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All E-Mail addressed to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747,2336 will be answered promp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within 24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:   TDS BBS - 24 hours - 804-488-4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       Support qu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:     (804) 488-5506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IN CASE OF DIFFICU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blem:  The message "TOO MANY OPEN FILES" appea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is problem is a result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ing set up properly.  The poss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vary considerably, but i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, you may view the CONFIG.SYS fi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YPE C:\CONFIG.SYS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EDLIN or any ASCII text editor,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lues are setup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30        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blem:  When accessing certain screens, a tabl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s to "flicker".  The system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You have executed a routine prior to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cords built in the prope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The sections of this manual on the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modules should be read thoroughly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build your actu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blem:  The message "FILE NOT FOUND" appears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is problem is a result of the CTL_CMT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ot being present in the currently activ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written in such a way that al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if they do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.  The one exception to this rule is CTL_CMTS.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is missing, copy it from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blem:  The message "The program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s missing" appears when an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a module is selected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ix programs is executed.  Thes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.EXE          DONAT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.EXE            ATTEND.EX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.EXE         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.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 file that has been selected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blem:  The message "Not enough memory to load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n option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to run properly.  Insure that there are no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, and try again.  I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present, bypass the main menu, CMTS,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odule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oblem:  The message "Not enough memory to load 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n option is selected from a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(640K highly recommended) to run properly. 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are no TSRs running in the background,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the problem is still present, bypas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MTS, and execute the individual modu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oblem:  The message "Not enough disk spac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" appears when a report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ever a report selection is mad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enu, a memory image of the curr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 prior to executing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y also require disk space to build keys or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At least one megabyte of disk spa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ll times to properly run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mount of disk space is adequate, check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FIG.SYS file has the statement FILES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oblem: The message "Error loading overlay area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Versions of DOS below 3.0 do not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properly.  This software should ru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n versions of DOS at least 3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EFFECTIVE 10-01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evaluating CMTS.  Torbert Data Systems is commi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ing one of the best church management systems available at any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rough shareware or retail channels. 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 ("CMTS Journal"), ninety days free technical support,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ow offer a free one year subscription to CHURCH BYTES magaz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urch registers the entire CMTS system.   Torbert Data Syste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d to be able to make this fine christian publication available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.  We do, however, reserve the right to discontinu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bscription offer at any time.  CHURCH BYTES is published by CH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INC. in Durham,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lso receive notices whenever a new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y paying only a small shipping/handling/upgrade fee and any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TS is marketed as shareware.  This provides the user an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CMTS would be greatly appreciated.  You may registe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fro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CMTS.  In many instances the users of church managemen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full time church employees and must work with the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apeake, VA 23321              FAX:   (804) 488-8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There are several registration options.  CMTS is available as a            *</w:t>
      </w:r>
    </w:p>
    <w:p>
      <w:pPr>
        <w:pStyle w:val="PreformattedText"/>
        <w:bidi w:val="0"/>
        <w:jc w:val="left"/>
        <w:rPr/>
      </w:pPr>
      <w:r>
        <w:rPr/>
        <w:t>*  complete integrated system.   Optionally, you may purchase only            *</w:t>
      </w:r>
    </w:p>
    <w:p>
      <w:pPr>
        <w:pStyle w:val="PreformattedText"/>
        <w:bidi w:val="0"/>
        <w:jc w:val="left"/>
        <w:rPr/>
      </w:pPr>
      <w:r>
        <w:rPr/>
        <w:t>*  those modules you wish to use. The basic package (Membership and Setup)    *</w:t>
      </w:r>
    </w:p>
    <w:p>
      <w:pPr>
        <w:pStyle w:val="PreformattedText"/>
        <w:bidi w:val="0"/>
        <w:jc w:val="left"/>
        <w:rPr/>
      </w:pPr>
      <w:r>
        <w:rPr/>
        <w:t>*  must be purchased if you wish to buy visitation, attendance, or donations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 MEMBERSHIP TRACKING SYSTEM VERSION 3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CQUIRED   ___________________________________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AY BE MADE BY CHECK OR MONEY ORDER IN US DOLLARS OR BY CREDIT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Tracking System Complete System          $389.00 ( )</w:t>
      </w:r>
    </w:p>
    <w:p>
      <w:pPr>
        <w:pStyle w:val="PreformattedText"/>
        <w:bidi w:val="0"/>
        <w:jc w:val="left"/>
        <w:rPr/>
      </w:pPr>
      <w:r>
        <w:rPr/>
        <w:t>- Or Register Only The Modules You Wish To Use At This Time!</w:t>
      </w:r>
    </w:p>
    <w:p>
      <w:pPr>
        <w:pStyle w:val="PreformattedText"/>
        <w:bidi w:val="0"/>
        <w:jc w:val="left"/>
        <w:rPr/>
      </w:pPr>
      <w:r>
        <w:rPr/>
        <w:t>Basic Package ( Membership and Setup Modules)              $ 99.00 ( )</w:t>
      </w:r>
    </w:p>
    <w:p>
      <w:pPr>
        <w:pStyle w:val="PreformattedText"/>
        <w:bidi w:val="0"/>
        <w:jc w:val="left"/>
        <w:rPr/>
      </w:pPr>
      <w:r>
        <w:rPr/>
        <w:t>*  Add Donation Module                                       99.00 ( )</w:t>
      </w:r>
    </w:p>
    <w:p>
      <w:pPr>
        <w:pStyle w:val="PreformattedText"/>
        <w:bidi w:val="0"/>
        <w:jc w:val="left"/>
        <w:rPr/>
      </w:pPr>
      <w:r>
        <w:rPr/>
        <w:t>*  Add Attendance Module                                     49.00 ( )</w:t>
      </w:r>
    </w:p>
    <w:p>
      <w:pPr>
        <w:pStyle w:val="PreformattedText"/>
        <w:bidi w:val="0"/>
        <w:jc w:val="left"/>
        <w:rPr/>
      </w:pPr>
      <w:r>
        <w:rPr/>
        <w:t>*  Add Visitation Module                                     69.00 ( )</w:t>
      </w:r>
    </w:p>
    <w:p>
      <w:pPr>
        <w:pStyle w:val="PreformattedText"/>
        <w:bidi w:val="0"/>
        <w:jc w:val="left"/>
        <w:rPr/>
      </w:pPr>
      <w:r>
        <w:rPr/>
        <w:t>Fund Accounting General Ledger System-Stand Alone           129.00 ( 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Additional Products You C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Writer (Enhance CMTS with your own reports)           99.00 ( )</w:t>
      </w:r>
    </w:p>
    <w:p>
      <w:pPr>
        <w:pStyle w:val="PreformattedText"/>
        <w:bidi w:val="0"/>
        <w:jc w:val="left"/>
        <w:rPr/>
      </w:pPr>
      <w:r>
        <w:rPr/>
        <w:t>Ultimate MailList Manager (Prospects, daycare, many uses)    49.00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na Residents Only)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  <w:t>* Donation, attendance and visitation modules require the basic packa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IP TO (Check One): CHURCH ADDRESS ( )  or  INDIVIDUAL ADDRESS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MEDIA TYP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HD 1.2M ( )    5 1/4 DD 360K ( )    3 1/2 HD 1.4M ( )    3 1/2 DD 720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dit Card: Indicate Mastercard ( )   or   Visa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 Acct # _ _ _ _ _ _ _ _ _ _ _ _ _ _ _ _  Exp _ _ /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eck, make payable to:        "Torbert Data Systems, Inc.</w:t>
      </w:r>
    </w:p>
    <w:p>
      <w:pPr>
        <w:pStyle w:val="PreformattedText"/>
        <w:bidi w:val="0"/>
        <w:jc w:val="left"/>
        <w:rPr/>
      </w:pPr>
      <w:r>
        <w:rPr/>
        <w:t xml:space="preserve">and mail with registration form.   P. O. Box 9218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