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SAM Manager, The B+Tree/ISAM system for C++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Drive Shareware version of the product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are still using ISAM Manager after 30 day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can't offer full support to unregistered user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 if you have installation problems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elp you out. So if you get stuc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0442 891331 (non-UK call +44 442 891331) or drop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at one of our many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upport for Microsoft Visual C++. DOS and 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 However, the FScreen library is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SAM Manager, simply insert disk 1 into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loppy drive letter you are using)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sk you for a drive and directory na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nto, which will default to "C:\ISAMMG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directories off C:\ISAMMGR will als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-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-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1            -       Tutorial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2            -       Tutorial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3            -       Tutoria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-       ISAM Manag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REEN         -       FScreen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RCH         -       KEYSRCH &amp; ADDFILE Exam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add "C:\ISAMMGR" to your DOS PATH stat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contain some important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ISAMMGR\INCLUDE" should be added to your compil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path. "C:\ISAMMGR\LIB" contains the lib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They ar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[z|b][w][c|l]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z|b] is the compiler being used (z = Zortech,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), [w] designates a Windows version, and [c|l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(Small and Medium memory models are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n't advise you to create ISAM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emory models). For example, the lib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using the compact memory mode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cm.lib". Remember to include a lib file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r make files. You may want to delete any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you won'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for details of the revision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