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: You're Hired!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You're Hired!" package on computer Bulletin Board System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VENDORS AND DISTRIBUTORS: Please refer 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DESCRIPTION: Please refer to the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.TXT for product information and sample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use to describe "You're Hired!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under which this software may be copied &amp;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exclusive copyright holder for "You're Hired!," Data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You're Hired!"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listed in the PACKING.LST text file.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ACKING.LST file, or the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DataWell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You're Hired!"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 files - CANNOT be modified in any way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BBS's customarily add a small text file (advertis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ach archived file.  This text file describes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s people that the file was downloaded from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  Other BBS's add a small one-line message with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when the file is uncompressed. Either of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 the program and documentation is otherwis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Well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're Hired!" package. If the file named YH.EXE is ove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) months old, please contact DataWell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ion of this lic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Data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DataWe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refer to the text file named DESCRIBE.T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