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2     PRU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couple of chapters in this docu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what a GIM folder is all about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review chapter 3 for a discus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Area creates a brand new folder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rpt of information (people, families, and stuff)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a cousin of yours would lik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cal information from you.  You could send him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lete family tree; however, he or she is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half of your genealogical information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use the Prune Area to split off a branch of you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new folder, and then send him or her just tha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o the Prune Area, you must first open a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, then press F6.  This edit folder is th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he source for extracting a portion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that is, a branch of your famil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pruning, that is, of breaking off a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s four steps.  First, give a name to the new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.  Second, identify a "pivot person", that i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who is the person around whom the new fol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.  Third, identify the parts of the tre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vot person who should be included in the new fold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either copy or move the branch into the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steps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NEW FOL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une Area, press F1.  GIM will ask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 folder.  Type in a suitable nam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A PIVOT PER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you should be familiar with navigating ar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  You may want to review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e to the person who will be the focus of your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xt step you will tell GIM to include ances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f this person in the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for example, you are sending genealogic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usin, you might want to select your cousin as the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To do so, navigate to that person, and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CESTORS AND DESCEND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branches.  A branch within GIM start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-- the pivot person -- and then goes up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at persons ancestors and their families, 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go down to include descendants and their families;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nclude both of these, or n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you can augment this by including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ings, spouses and/or children of the pivot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either in addition to, or instead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and desc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d hold the &lt;Shift&gt; key to see the various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clude in the new folder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1  Ancestors      Direct line ances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vot person, and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ose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2  Descendants    Descendants of the pivo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his or her close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3  Parents        All parents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4  Spouses        All spouses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5  Siblings       All siblings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+F6  Children       All children of the pivot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nal step in the pruning process, you may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ree flavors of pruning once you have iden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that you want to pru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, Copy             Copy that branch to the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, Copy and Delete  Copy that branch to the new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delete the bran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, Delete           Delete that branch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lder without saving tha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ost circumstances you will usually only u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(F3).  On rare occasion you might wish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branch or simply delete a branch.  Be very car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formation is deleted it cannot be recover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