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ventions are us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nter'    means the Enter key or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key' means press the specified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?   means press the specified function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means type in the specified text and followed by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/U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ursor keys to move the highlight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nter', or type the upper-cased charact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is not case sensitive, use either upper or lower ca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F system menu, at the top of the screen, is the primar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tem.  System menu provides sub-menu function selection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: Info, Run, Display, Control, Adapt, Method, Segment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, Other, and Help.  Use the first character of each selecti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(right/left arrows) to select the sub-menu. 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selected a pull down menu appears to provide function sel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function either by the character on the left of that function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th up/down arrow keys and then "Enter".  When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further menu selection or data entry menu may be provid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Press ESC in function menu will return to system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under system menu will bring run function menu,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 was ESCaped from any of the running screen (i.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ng or simulation).  Please refer GAF.DOC for detail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are typical for function selection under simulation or ada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back to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esired function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esired func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again under system menu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example demonstrates the application of the fuzzy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motor based on its angular position feedback.  Lets assu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obot arm, and its arm extension limit (in angular position) i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to 70 degree.  The inputs to the control loop are the positio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the speed, the output is the current to the motor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monstrates that using fuzzy logic to simulate the feedback loop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feedback and the angular speed.  The file "robotarm.gaf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loop, and the file "robotarm.fbk" defines the feedbac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art the demo, you'll find the system menu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Select run menu by typing 'R', then select "simula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ither type 'S' or move high lighted cursor to "simulation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nter'.  After simulation mode is selected, GAF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egment on the screen and waits for user inpu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.DOC for details of the display windows.  Type 'F'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 You should see the trend plots of inputs and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nd the rules and firing statu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unction key F7 to reset the system.  The system re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INITIALIZATION declaration in all segments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F' again to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feedba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witch to the feedback loop by pressing F3,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dback segment.  Press F7 to reset the system, and then type '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atch the plot of the inputs and the outputs for the feedbac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witch back to the control loop by pressing F3 twice, and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7.  Now press 'Enter' to see the demo program goes one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llows you to do one step by 'Enter' or multiple step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9, or 10 steps by typing '0'.  Type '0' and watch the progra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0 steps and note different rules are fired.  At any time typ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you to the end of the plo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C' to run the simulation continuously.  You can stop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y pressing 'C' again or ESCape (press ESC) back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While in continuous mode press F7 to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ntinuous mode by pressing 'C'.  Now let's chang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aising the arm to lowering the arm.  Press F7 and then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back to system menu.  Press 'S' to select segmen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menu allows you to switch segment and chang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gment.  Switch to feedback segment by selecting "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" under segment menu, and enter '1' for feedback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egment menu again, and select "set input value".  GAF p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s in a menu beneath the segment menu, select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enter its new value to 0.  Select segment menu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input variable "POSITION" value to 70 (from "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").  Now get back to the simulation by pressing ESC,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ack to control segment, and start simulation by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 Note that you can also change the "POSITION"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egment (segmen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ystem menu type 'D' to select display menu.  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rearrange the display windows.  Let's select "selec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mode" by typing '5', and then escape back to simulation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draw the screen with trend plot takes most of the scree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by hiting F7 and then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mb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play menu select "select whole display mode"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splits into two parts, the upper half shows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ower half displays the combined result for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result shows the trapezoid result of all fired rules (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non-zero output).  Rerun the simulation by pressing F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F'.  Now, the combined result tells you about the firing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ules and the defuzzified crisp output (the current of the moto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r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details about the fuzz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ercise only allows you to view the combined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 GAF also allows you to examine the firing details of the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ong with the stepping mode is the best way to tune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control segment.  From the segment menu, select "displa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", GAF highlights the first rule by using the left colum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Use down arrow key to move to rule 5 and press 'En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.  Go back to the simulation, you'll find the selected rule's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re displayed to the left of the combined result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 set has the same color as the text window.  Try previous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the changes of the fuzzy rule fir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F allows user to disable individual rule for testing fuzz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's disable rule 10, this will effectively break the contro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is no rule to respond when the POS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_LARGE, so after system reset (press F7) there will b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ntrol segment.  From segment menu select "disable 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highlights the rule ID 0 on the left of the screen.  Press 'En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cursor to rule 10, and then type 'Enter'.  Now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ion by pressing F7 then 'F'.  You should see the rule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'X' to indicate it's been disabled, and al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the position of the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options under segment menu allow you to enable ru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nable all rules" option enables all rules in this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able rule" enables the selected rule.  So, type 'A' und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o enable ru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mportant feature in GAF is that you can tune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ing different sampling rate (or cycle time defined in each se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ntrol menu select "sim schedule rate", GAF promp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 Enter 0.2 (in second) and restar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/decrement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sy way to change the simulated sampling rate is to use the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' keys.  Press '+' each time will cause the sample rat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5 second, and press '-' will decrease the sample rate by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  The amount of increment/decrement (default is 0.005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changed through the control menu's "Increment valu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ut the simulation in continuous mode by 'C', reset it by 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'+' and '-' keys to adjust the sample rate to find out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stable rate of the contro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gain of the output, from segment menu's "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" option.  The default gain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dividu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you to examine one segment at a tim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feedback loop's response at a constant motor curr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to switch to the feedback segment.  From run menu select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".  Then from segment menu change the value of 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RENT" to 1.0.  Run the simulation by typing 'F'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of constant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to ge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to see the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4 to see the variable definition, initialization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and other information for the 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5 to see the fuzzy set symbols'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pre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6 to view the preset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 plot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lot frame period is five seconds (except in sim clock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changed through display menu's "plot dur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isplay mode is to display IN, OUT, and INOU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variables are not displayed.  Use "display local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display menu to enable/disabl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Alt-Q' to quit the program under simulation or selec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apting the Fuzzy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tic adapt mode is an offline adaptation mode.  While fuzzy 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mics the human's imprecise reasoning, the genetic algorithm mimic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olution of the nature.  The genetic algorithm uses rando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ch local optimum without exhausting searching through 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space.  With randomization, genetic algorithm is also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from local optimum and hopping into a new and better state. 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tic algorithm in fuzzy control eliminates problems associated with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GAF uses genetic algorithm to derive proper rules and fuzzy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itial rules.  By changing, adding, deleting rules and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ets of the fuzzy system, the genetic algorith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s and optimizes the fuzzy contro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apting example is built on top of the simulation example,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rd evaluation segment.  The file "robotarm.evl" defines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da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ystem menu, type 'R' to bring up run menu.  Select "ad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 by pressing 'A'.  GAF starts adapting the control lo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control segment along with adapt status on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every it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P to halt the adapting after each iteration.  Press 'C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next iteration.  Press Alt-C to switch to continu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every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P to stop the adapting after each cycle.  Press 'C'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ycle.  Press Alt-C to switch to continu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ize of gene 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'Esc' while in continuous adapting, GAF brings up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Select adapt menu by type 'A'.  From adapt menu select '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items', and enter a new pool size.  This will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s will be saved (and evaluated) by G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inimum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from adapt menu, select "minimum score", GAF promp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inimum value.  Enter 0.5, this tells GAF to accept all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,which are greater or equal than 0.5.  The defaul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score is 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menu provides user to control the algorithm of gen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ation.  Select "adding rule" from method menu, enter 0 for it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.  With zero weight, GAF will not generate (adding) new ru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'Other' menu from the system menu, and type 'A'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 all genes in the gene pool.  The result will be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.rpt file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statistic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ype 'S' (generate statistic log) from 'Other' menu, GAF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stic report file with the file name specified by 'statistic to'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menu.  The log includes statistics for all methods. 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istic you may want to adjust the weight of the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