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F.COM (Version 1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is  an  updated version of the Browse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 around on some BBS's.  It is  a  program  to  allow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  through  a text file, without the ability to 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author is unknown.  He did a great job on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there  were some features that I thought needed to b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me deleted.  These featur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creen color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number of lines to scroll on a page up/dn scro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number of spaces to be inserted for a tab charac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option of having a totally flicker free screen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ursor is now invisible while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entire screen is not cleared when a one line up or dow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one.  This makes the one line scroll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creen will clear and display that the program is "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", when it is getting more data from the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for the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F filename [/W] [/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fully supports sub-directories, so you can inclu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th names as part os the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W option is for reading Wordst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/F option is for those who have color or graphic adapter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set the screen will be updated very fast, but  with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cker,  on  some systems.  Without this option set,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updated as fast but there will be  NO  flicker  at  al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 is up to the user whether he wants to trade some flic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very fast screen update or would rather have no flicker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 slower screen update.  Try out both options before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, many systems act differently.   The  color  used  ha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 on how much flicker is seen in the /F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2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F.COM (Version 1.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F  option will make NO difference if you have a monochrome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Enhanced Graphics Adapter in your computer.  When this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 the  screen  is  always in the fastest mode and the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or EGA take care of the flicke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OME  -  Moves screen to the beginning of the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ND  -  Moves screen to the end of the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GUP  -  Moves screen up one page at a ti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GDN  -  Moves screen down on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RROW  -  Scrolls screen up one line</w:t>
      </w:r>
    </w:p>
    <w:p>
      <w:pPr>
        <w:pStyle w:val="PreformattedText"/>
        <w:bidi w:val="0"/>
        <w:jc w:val="left"/>
        <w:rPr/>
      </w:pPr>
      <w:r>
        <w:rPr/>
        <w:tab/>
        <w:t xml:space="preserve">   DOWN ARROW  -  Scrolls screen down one line</w:t>
      </w:r>
    </w:p>
    <w:p>
      <w:pPr>
        <w:pStyle w:val="PreformattedText"/>
        <w:bidi w:val="0"/>
        <w:jc w:val="left"/>
        <w:rPr/>
      </w:pPr>
      <w:r>
        <w:rPr/>
        <w:tab/>
        <w:t xml:space="preserve">  RIGHT ARROW  -  Moves screen to the right 8 columns at a time</w:t>
      </w:r>
    </w:p>
    <w:p>
      <w:pPr>
        <w:pStyle w:val="PreformattedText"/>
        <w:bidi w:val="0"/>
        <w:jc w:val="left"/>
        <w:rPr/>
      </w:pPr>
      <w:r>
        <w:rPr/>
        <w:tab/>
        <w:t xml:space="preserve">   LEFT ARROW  -  Moves screen to the left 8 columns at a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LEFT ARROW  -  Moves screen left to the beginning of the line</w:t>
      </w:r>
    </w:p>
    <w:p>
      <w:pPr>
        <w:pStyle w:val="PreformattedText"/>
        <w:bidi w:val="0"/>
        <w:jc w:val="left"/>
        <w:rPr/>
      </w:pPr>
      <w:r>
        <w:rPr/>
        <w:tab/>
        <w:t xml:space="preserve">    CTRL-PGUP  -  Same as HOME key</w:t>
      </w:r>
    </w:p>
    <w:p>
      <w:pPr>
        <w:pStyle w:val="PreformattedText"/>
        <w:bidi w:val="0"/>
        <w:jc w:val="left"/>
        <w:rPr/>
      </w:pPr>
      <w:r>
        <w:rPr/>
        <w:tab/>
        <w:t xml:space="preserve">    CTRL-PGDN  -  Same as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SC  -  Exit the program</w:t>
      </w:r>
    </w:p>
    <w:p>
      <w:pPr>
        <w:pStyle w:val="PreformattedText"/>
        <w:bidi w:val="0"/>
        <w:jc w:val="left"/>
        <w:rPr/>
      </w:pPr>
      <w:r>
        <w:rPr/>
        <w:tab/>
        <w:tab/>
        <w:t>ALT-D  -  Change display color attribute</w:t>
      </w:r>
    </w:p>
    <w:p>
      <w:pPr>
        <w:pStyle w:val="PreformattedText"/>
        <w:bidi w:val="0"/>
        <w:jc w:val="left"/>
        <w:rPr/>
      </w:pPr>
      <w:r>
        <w:rPr/>
        <w:tab/>
        <w:tab/>
        <w:t>ALT-P  -  Select lines per page scroll</w:t>
      </w:r>
    </w:p>
    <w:p>
      <w:pPr>
        <w:pStyle w:val="PreformattedText"/>
        <w:bidi w:val="0"/>
        <w:jc w:val="left"/>
        <w:rPr/>
      </w:pPr>
      <w:r>
        <w:rPr/>
        <w:tab/>
        <w:tab/>
        <w:t>ALT-T  -  Select number of spaces to insert for a tab character</w:t>
      </w:r>
    </w:p>
    <w:p>
      <w:pPr>
        <w:pStyle w:val="PreformattedText"/>
        <w:bidi w:val="0"/>
        <w:jc w:val="left"/>
        <w:rPr/>
      </w:pPr>
      <w:r>
        <w:rPr/>
        <w:tab/>
        <w:tab/>
        <w:t>ALT-I  -  Display program ver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(ALT-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program is loaded the current screen color is us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ODE command was used to specify that the  screen  is  black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,  or  the monochrome adapter is used, the color will defaul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characters on a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lor  option is invoked by typing the ALT key and the D key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ime.  Repeating the ALT-D command cycles through  a 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14  color  patterns,  one of which is the original colo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as loaded, for use with color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the default color setting, to be used when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aded, by following the directions below in the DEFAULTS 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ODE command was used to specify a black and white monito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ochrome adapter is installed, the ALT-D command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3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F.COM (Version 1.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 (ALT-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oll option is invoked by typing the ALT and the P keys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time.   The top 4 rows of the screen will clear and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how many lines you would like to have scroll  o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up or page down operation.  Typing enter will leave the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urrent value.  To change the value, enter a number between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50, then strike enter.  I figured there was no need to hav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5 or greater than 50 lines scroll on a pgup or pgd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the default  scroll  setting,  to  be  used  w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is loaded, by following the directions below in the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Character Spaces  (ALT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ful when looking at files of structured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s, such as C and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hoose  the  number  of  spaces  to  be  inserted in place of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s done by typing the ALT and T keys  at  the  same 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op  4 rows of the screen will clear and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how many spaces to instert for a tab character.  The 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he  same as for the scroll option above.  The value entere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between 2 and 64 spaces inserted for  a  tab  character. 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changed, then the horizontal offset will go back to zer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clear and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oose the  default  tab  spaces  setting  by  follow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below in the DEFAULTS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value is also used for the number of columns to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r right when the left or right arrows 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 can  be modified and saved with the options you sel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t may be renamed so you will run a different  name  depending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you want set as the defaults.  The program could b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ifferent sub-directories also.  With this, the user could  ru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with different attributes, depending on what kind of file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oking through (i.e.  Pascal, C, or regular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change the default values for these options;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hen the program is loaded you will not have to chang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to the color you like for example, you  may  follow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4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F.COM (Version 1.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co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py of the DOS DEBUG program is needed to perform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EBUG program enter the following from the DOS prompt 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BUG BF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 108 xx</w:t>
        <w:tab/>
        <w:t>The color ATTRIBUTE you like (see below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 10F xx</w:t>
        <w:tab/>
        <w:t>number of lines to scroll for pgup/pgd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is 25 decimal (19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 115 xx</w:t>
        <w:tab/>
        <w:t>number of spaces to insert for a tab character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number of columns to scroll left or right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ft or right arrow keys. Default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 11B xx</w:t>
        <w:tab/>
        <w:t>make this byte zero to cause the default mod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the fa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NOTE:  xx has to be a hexadecim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</w:t>
        <w:tab/>
        <w:tab/>
        <w:t>This will write the file back to the disk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BUG will response with, "Writing 0A08 byt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ributes (colors) which are included in the program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F  -  Bright white characters on black</w:t>
      </w:r>
    </w:p>
    <w:p>
      <w:pPr>
        <w:pStyle w:val="PreformattedText"/>
        <w:bidi w:val="0"/>
        <w:jc w:val="left"/>
        <w:rPr/>
      </w:pPr>
      <w:r>
        <w:rPr/>
        <w:tab/>
        <w:t>07  -  White characters on black</w:t>
      </w:r>
    </w:p>
    <w:p>
      <w:pPr>
        <w:pStyle w:val="PreformattedText"/>
        <w:bidi w:val="0"/>
        <w:jc w:val="left"/>
        <w:rPr/>
      </w:pPr>
      <w:r>
        <w:rPr/>
        <w:tab/>
        <w:t>02  -  Green characters on black</w:t>
      </w:r>
    </w:p>
    <w:p>
      <w:pPr>
        <w:pStyle w:val="PreformattedText"/>
        <w:bidi w:val="0"/>
        <w:jc w:val="left"/>
        <w:rPr/>
      </w:pPr>
      <w:r>
        <w:rPr/>
        <w:tab/>
        <w:t>1F  -  Bright white on blue</w:t>
      </w:r>
    </w:p>
    <w:p>
      <w:pPr>
        <w:pStyle w:val="PreformattedText"/>
        <w:bidi w:val="0"/>
        <w:jc w:val="left"/>
        <w:rPr/>
      </w:pPr>
      <w:r>
        <w:rPr/>
        <w:tab/>
        <w:t>17  -  White on blue</w:t>
      </w:r>
    </w:p>
    <w:p>
      <w:pPr>
        <w:pStyle w:val="PreformattedText"/>
        <w:bidi w:val="0"/>
        <w:jc w:val="left"/>
        <w:rPr/>
      </w:pPr>
      <w:r>
        <w:rPr/>
        <w:tab/>
        <w:t>4F  -  Bright white on red</w:t>
      </w:r>
    </w:p>
    <w:p>
      <w:pPr>
        <w:pStyle w:val="PreformattedText"/>
        <w:bidi w:val="0"/>
        <w:jc w:val="left"/>
        <w:rPr/>
      </w:pPr>
      <w:r>
        <w:rPr/>
        <w:tab/>
        <w:t>47  -  White on red</w:t>
      </w:r>
    </w:p>
    <w:p>
      <w:pPr>
        <w:pStyle w:val="PreformattedText"/>
        <w:bidi w:val="0"/>
        <w:jc w:val="left"/>
        <w:rPr/>
      </w:pPr>
      <w:r>
        <w:rPr/>
        <w:tab/>
        <w:t>20  -  Black on green</w:t>
      </w:r>
    </w:p>
    <w:p>
      <w:pPr>
        <w:pStyle w:val="PreformattedText"/>
        <w:bidi w:val="0"/>
        <w:jc w:val="left"/>
        <w:rPr/>
      </w:pPr>
      <w:r>
        <w:rPr/>
        <w:tab/>
        <w:t>30  -  Black on cyan</w:t>
      </w:r>
    </w:p>
    <w:p>
      <w:pPr>
        <w:pStyle w:val="PreformattedText"/>
        <w:bidi w:val="0"/>
        <w:jc w:val="left"/>
        <w:rPr/>
      </w:pPr>
      <w:r>
        <w:rPr/>
        <w:tab/>
        <w:t>71  -  Blue on white</w:t>
      </w:r>
    </w:p>
    <w:p>
      <w:pPr>
        <w:pStyle w:val="PreformattedText"/>
        <w:bidi w:val="0"/>
        <w:jc w:val="left"/>
        <w:rPr/>
      </w:pPr>
      <w:r>
        <w:rPr/>
        <w:tab/>
        <w:t>70  -  Black on white</w:t>
      </w:r>
    </w:p>
    <w:p>
      <w:pPr>
        <w:pStyle w:val="PreformattedText"/>
        <w:bidi w:val="0"/>
        <w:jc w:val="left"/>
        <w:rPr/>
      </w:pPr>
      <w:r>
        <w:rPr/>
        <w:tab/>
        <w:t>06  -  Yellow on black</w:t>
      </w:r>
    </w:p>
    <w:p>
      <w:pPr>
        <w:pStyle w:val="PreformattedText"/>
        <w:bidi w:val="0"/>
        <w:jc w:val="left"/>
        <w:rPr/>
      </w:pPr>
      <w:r>
        <w:rPr/>
        <w:tab/>
        <w:t>0E  -  Bright yellow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lor attribute may be  used.   For  more  information  on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refer to the DOS Technical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5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F.COM (Version 1.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de is released into the public domain with no restriction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has taken due care in writing this code, and the  cod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as is.  The author makes no expressed or implied warran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ind with regard to this code.  In no event shall the  author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 for incidental or consequential damages in connection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out of the use of thi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1.10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Fixed  a  minor  bug that kept the screen from changing back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ing data from disk message to the file data.  This 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  if  the program would have to read more data from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updateing the screen.  The file is also read  while  mo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ward in the buffer to the next page or line before it go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the screen, but this caused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When the ANSI driver is  installed,  and  the  default  color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ed  by  the user, the reading data from disk message wa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ct color.  It would be the original color  as  w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was  called  instead  of  the default color set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th the DEBUG program.  This is now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dded the option of changing the number of spaces inserted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character (ALT-T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Fast mode default can now be se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