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ile) M(anager)/2 copyright (c) 1993 by M. Kimes (Bare 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installed as a replacement WPS shell, but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if you're low on memory (less than 8mb).  To run F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S, change the SET RUNWORKPLACE= line in CONFIG.SY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EXE (i.e. SET RUNWORKPLACE=C:\FM2\FM2.EXE),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three special forms of command line argument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ludes drives from Trees:  /D.  Another causes FM/2 not to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rive: -D.  The last causes FM/2 to speed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ing of the tree container by launching multiple thread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(sometimes causes problems with networks, li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, so test first):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/E -F  Starts one window in D:\FILES, exclude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rees, doesn't presca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+               Starts one window in default directory, us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ove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 (usually the right button).  Move the mous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utton 2 down, and a drag image should foll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Ctrl key to perform a copy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peration (the drag image will "grey out")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start the drag operation over is highlighted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ll the highlighted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this image to the destination (usually a directory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) and release button 2 when it is over the desired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utorial has more information and hands-on exercise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 with the basics of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lled Details view container has no clear space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object.  FM/2 provides a way around this; you can drop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essed" status boxes above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(press/release).  A popup menu appears with op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(again, if the object is highlighted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all highlighted objects).    If you request a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blank area of the container or one of the "recessed" statu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, you'll get a popup of commands that affe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like views, filter, and so on).  If you're mouseless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pup for the cursored object, and Shift+F10 gets a pop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(usually the left button) while holding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the new filename (the same way you change a WPS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you already know how to use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options, some utilitie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For novic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"How do I...?" help window (select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, then "How do I...?" from the pulldown).  For every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Contents view of the Help Manager as a good wa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 Changes are saved automatically as you mak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always remembers how you want it to look and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12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  No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at his BBS ((318)222-3455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(Fidonet#1:380/16.0), or by snail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