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the GoldED 2.42.G1219 GAMMA Pa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atch updates (*.BDF files) which fixe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nd GoldNODE. The patches apply ONLY to the 2.42.G121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GoldED patch, use the freeware BUPDAT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PDATE which is included here is a patched (by m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a which is fixed for the bug in an OS/2 box where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UPDATE &lt;patch&gt;.BDF to patch the matching *.EXE.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*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S*.DOC and NOTE*.DOC files for information about the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tch archive (GPAT1219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BDF      Patch update for GoldED, DO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BDF        Patch update for GoldED/2,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P32.BDF      Patch update for GoldED/P32,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219.DOC    Brief new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219.DOC   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1219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.EXE     BUpdate 1.24a. Patch 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81219.BAT    Batchfile to create new ful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assemble the orignal G1218 archives after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so form new full G1219 archives. If you want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is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the .EXE files with the patched versions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s are correct, especially if running BUPDAT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ust be 02:42:00 and the date 93-12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place the NEWS*.DOC and NOTE*.DOC files with the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y new *.DOC files from the patch archives,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NOT include the *.BDF files or B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clude all other files from the original G1218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orderforms, registration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rchive the whole thing with filenames matching GE?G1219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12181219.BAT is a DOS batchfile you could us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ves, assuming that you have the original arch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rch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is batch file does, THEN DON'T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