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1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uses a naming convention of CTSSPUxx.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xx" is the major/minor version number, and "yyy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SPU11.ZIP    CTS Serial Port Utilities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then please use the name "CTSSPU11"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, Comm Port, IRQ, Interrupt, Diagnostic, UART,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Utilities, Por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Utility, Serial Por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Serial Port Utilities v1.1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S Serial Port Utilities (SPU) is a "must have" set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control utilities for consultants, PC support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one with a comm problem. The SPU detects common proble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ore than one port at the same address (eg: two Com1 ports),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't use Com4, mouse/modem IRQ conflicts, shared IRQ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which can't generate IRQs, and conflicting BIOS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U identifies all serial ports by UART type (including T/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ulated UARTs), address, and the actual IRQ used. DOS 2.0+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that provide you with control over the serial por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. Most serial port problems can be resolved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serial ports. The SPU is designed and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nfo is a comprehensive utility which tests your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everything possible about your serial ports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nd addressing conflicts. PortInfo provides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and WARNING messages about actual 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etects multiple serial ports at the same add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hared interrupts (2 serial ports, or a serial port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nusual default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All programmable port parameters: speed, format, pari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isplays detailed messages about conflicts with refere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to assist looking up the detailed assistanc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 receive the most current copy of the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f included with your license option, a printed cop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uide including supplemental technical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upport, and bonus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updates and new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minor updates (usually bug fix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major updates within 6 to 12 months of your init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depending on licen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nexpensive updates (typically 1/3 the registration pric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ccasional special price offers (for registered users on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r input and ideas help shape future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 sense of pride and ownership, by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rev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he satisfaction of helping to keep software prices down,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ing a distribution method which doesn't depend on expens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directly with CTS by printing the file ORD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from BETA testers and early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I worked through the documentation, in all areas SPU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ANTASTIC! The SPU located a com port conflict which was dr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y I begin recommending your program to friends and CIS-er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