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VOR.EXE  rev 1.0</w:t>
        <w:tab/>
        <w:t xml:space="preserve"> Copyright 1993 (c) Synthetic Reality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uthor: Dan Samuel [70110,4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generates a list of NAVAIDs which it extra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3.BGL file in the FS5 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lists all VORs and NDBs which meet the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utputs as text to the screen, which may be re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the DOS "&gt;" redirect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LISTVOR.EXE must be placed inside your SCENERY directory (or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 WORLD3.GBL must be placed in the same directory as LISTV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VOR.EXE makes no changes to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OS prompt, type LISTVOR followed by any optional swi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redir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OR  &gt; navaids.txt</w:t>
        <w:tab/>
        <w:t xml:space="preserve">       ; generates list of ALL navaid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OR  /E  &gt; navaids.csv       ; generates excel compa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OR  /R-180,0,0,90</w:t>
        <w:tab/>
        <w:t xml:space="preserve">       ; only reports NAVAIDS in NW hemi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begin with a forward slash, contain no spaces within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from one another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D </w:t>
        <w:tab/>
        <w:t xml:space="preserve">    ; enables the dump of additional hex data (long fi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E </w:t>
        <w:tab/>
        <w:t xml:space="preserve">    ; selects Excel CSV (Comma Separate Value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n1,n2,n3,n4  ; specifies region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? </w:t>
        <w:tab/>
        <w:t xml:space="preserve">    ; summarize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R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witch option allows you to specify a 'rectangle' of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LISTVOR only reports navaids within that rectangle. 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in terms of degrees (who degrees only) of lattitude and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n1,n2,n3,n4</w:t>
        <w:tab/>
        <w:t xml:space="preserve"> ; AVOID SPACES WITHI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1 = min. Latitude ( -90 to 9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2 = max. Latitude ( -90 to 9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3 = min. Longitude ( -180 to 18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4 = max. Longitude ( -180 to 18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0,50,-130,-70</w:t>
        <w:tab/>
        <w:t xml:space="preserve"> ; includes most of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minus signs to indicate west longitude or south latitude.</w:t>
        <w:tab/>
        <w:t>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is provided for the pleasure of Flight Simulator 5 enthusi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warrantee is expressed or implied or whatever.</w:t>
        <w:tab/>
        <w:t>Blah blah bla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contact me with complaints, praise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prai$e (heh, heh, would never refuse prai$e, heh heh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Sam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70110,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70110.43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ic Reality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8 Van Dyck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nyvale, CA 94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