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 C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add, maintain, and inquire on a child'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write out emergency cards for school tri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way from the center on 4 * 6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ility to bill, write weekly statements and print y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nformation for tax record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very important to fill in as many of the field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The emergency cards are printed using emergency co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ian information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ing is done only on "N" normal paying customers.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nd Options are not bill nor are they tracked my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nation to further improve this package and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in the system would be appreciated, any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mprovements would be appreciated. We are currently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by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reached on exec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rite to Daniel W. Pekr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604 W. Mitchel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st Allis, WI 53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t your own risk, and backup daily, only the *.id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 need to be backup. I suggest running this softwar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ubdirectory. The system can be run on floppy, however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ll greately improve the fi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put floppy i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 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 child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go to that subdirectory cd\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