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vement &amp;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scape key in all menu screens will back up one screen /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f mouse &amp; mouse driver are available, positi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ppropriate item and press left mouse button;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so avail. for some viewing and op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- the keys: display at the bottom of the screen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 for a given screen; when in the Star Menu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 keys (cursor movement keys)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keyboard keys A thru O (hotkeys), and the mouse (if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) are all active and can be used to select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, or a sub-group to go to. To show this "help key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press the "/" or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unction key 1 = CONFIG (configure Star Menu video, color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ass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= SETUP (set up Top and Sub - Groups with program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= INFO (information on Star Menu, how to regist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FQ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= SCIENTIFIC CALCULATOR (access full-featur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 screen memories, transaction log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function key 5 = PERSONAL ORGANIZER (pro version only; include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lanner, Day Planner, To Do List, Car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unction key 6 = SCREEN SAVER (immediately jump to screen sa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lay time set in SETUP, and if a password level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user will be prompted to enter password to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function key 7 = DOS SHELL (execute DOS Shell; Star Menu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type "EXIT" to return to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 8 = RUN/VIEW (very handy file run (launcher) or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when finished, you will return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unction key 9 = DOS COMMAND LINE, allows execution of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fter which you will return to the Star Menu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function key 10 = BACKUP/RESTORE section (using PKZIP/UNZIP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elective backup and restore operations with man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function key 11 = TOP MENU (move to top menu or group,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own in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function key 12 = LOAD GROUP (load new sub-group; if password level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user will be prompted to ent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select video mode, monochrome, color CGA, EGA or VG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lect foreground and background colors used b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Background - configur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Foreground - configur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v - select defaul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view and/or modify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view and/or modify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t screen saver timeout (0 to 99 minutes, where 0=no screen sav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enter main Star Menu User section, enter in users/passwords/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r activity log, 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- create, load, and change title of top group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Create - create new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Load - load existing group to be used as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Title - change the title (group name) for the default (load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- select reboot option for boot files; manual re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hard RESET) or automatic reboot optio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public domain reboot.exe etc.) NOTE: this reboo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since many ram resident virus checking programs get very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ftware which tries to reboot the computer; if using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 checker use the manual reboot option. Also,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ching programs must empty their caches/buffer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boot; use the manual reboot option if using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program (file with .EXE, .COM or .BAT extension),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ulti-line command [adds to end of menu item list automaticall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boot file" (AUTOEXEC.x or CONFIG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Group - add new group (e.g. Utilities, DOS Commands, Gam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menu item, group, or multi-line command (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asy mod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enu-Item - copy menu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Group - 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ulti-cmd - copy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nu item (use menu item number to left o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group menu item(s), edit multi-line commands, cop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elect internal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enu-Item -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Group - 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-Cmd - edit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nViron - edit boot environment description (1st line of AUTOEXE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- select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Internal - select internal Star Menu line edi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ternal - select external text editor or word 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it - return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new program (file with .EXE, .COM or .BAT extension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roup, or insert new multi-line command [insert at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Group - add new group (e.g. Utilities, DOS Command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menu item to diffe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menu items by description, type, path,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deScription - sort menu item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Type - sort menu item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Path - sort menu items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Filename - sort menu item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new group(s) or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Group - create new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Multi-cmd - create n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new group [F1 or F11 automatically loads Top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