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_______________________  State 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____________________  Telephon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account (optional)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lin version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where you found Nonlin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box below which indicates your ord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Nonlin ($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order Mathplot ($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>___ I wish to register Nonlin and order Mathplot ($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$5  to  any amount shown above if the software is being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e United  States.   I  cannot  accept  checks  from  non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s.   Visa,  MasterCard  and American Express credit card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ccepted but a check, money order, or  cash  is  preferr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ish  to  use  a credit card specify the billing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, and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turn for registering, you will receive the  register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program,  a  laser-printed,  bound  copy of the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months of telephone or CompuServe support.  You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  will  be  refunded  if  you  find  a serious bug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 choic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50" HD (1.4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HD (1.2 M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DD (360 KB)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with the amount indica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shville, TN  37205-380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15-292-2881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: 76166.2640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