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V3.6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  ________________________  Post Code: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RECEIVE Aciran? 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00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Type, Tick one                      5.25"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outside U.K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      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yments MUST be in Pounds St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a check payable to Aciran Software Systems;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ccess, Visa, MasterCard, or EuroCard.  For credit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informatio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:__ __ __ __ - __ __ __ __ - __ __ __ __ -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: ____/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Aciran Softwar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G64 2DP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