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 ULTRALITE-LIST: file dgset.doc, part 1/1, size 315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ut her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GSET [options let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bunched together or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matic back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gh level back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ow level back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ast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low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uble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Single do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le G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