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NE FORESTRY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WIDE/DISTRICT             159.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TERN                        159.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ERN                        159.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HERN                       159.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THERN                       159.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SH AN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WIDE REPEATER             154.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THERN  REPEATER             155.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 TO CAR                     155.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INE FISHERIES               155.5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XTER STATE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ERS                      159.300 / 151.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 TO CAR                     159.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END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