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USERS GUID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s a utility that reads in raw triangle data,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normals for each triangle.  This "polygon patch" or "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" output can be used with a raytracing program to produc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urfaces, instead of the flat "faceted" look you get wi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Consider the difference between a geodesic dome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and you'll have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an also create the code necessary for bounding boxes. 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ing boxes can reduce the rendering time for complex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should consist of raw triangle data in groups of 9;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x,y,z) per point, and three points per triangle. The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hould be included on one line (See example below)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ckly scan an input file to see if it conforms to SMOO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andards (See -c option). You may also have comments in you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dicated by a line that starts with a ; character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SMOOTH and not passed to the output. 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to pass commands to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MOOTH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line and will be ignored by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 2.00 -3.00 4.00 -5.00 6.00 -7.00 8.00 -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11.00 12.00 13.00 14.00 15.00 16.00 17.00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 line options and their fun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given in upper or lower case, and is preceeded with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or backslash.  Options may be grouped, as in "-r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-n|o|v|d|r|s|t|p :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utput formats are available via a command line swit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NFF (M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: Vivi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ivi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DKBTrace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: POV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PO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OV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ach of these formats is given in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OC. If no command line format option is specified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"raw" form; just the triangles and normals without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advanced features are available in every format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ptions to see if a particular form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SMOOTH_TRIANGLES" in the current (2.10) version of DKBTra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t's not this program, hon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-c : Check In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ther strict input requirements (hope to have this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) the -c command line option will scan the in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conforms to SMOOTH's input requirements. If SMOOTH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e program will stop and the offending line numb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ed. For example, entering 'SMOOTH -C TEST.DAT'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triangle data in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input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triangles processed.  File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ndicated that it was able to correctly read the file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cess the triangle data.  Remember that the only tex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triangle data is comments that start with the character ';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will cause truncated or strange results if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-x : Surface Normal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simply convert the raw triang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 without including the surface normals.  Using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will "turn off" the output of the surface norm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gular triangles instead of smooth triangles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Trace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(POV 1.0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_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0.0000  8.8000  0.0000 &gt; &lt;  0.0000 -28.8767 -0.00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6.3900  6.3800  0.0600 &gt; &lt; -24.0002 -19.5635 -3.555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4.4800  6.3800  4.5600 &gt; &lt; -14.4201 -19.5469 -19.47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x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sistance of Vision v1.0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by SMOOTH v1.0 - Surface Normal Smoot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 - Jeff Burton / Master Tec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0.0000  8.8000  0.00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6.3900  6.3800  0.0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4.4800  6.3800  4.5600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-b : Bounding Bo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ytracers are capable of surrounding a complex object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reduce the time needed to render the object.  When a ray i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ene it checks to see if it has intersected the bound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not, then the complex object can be skipped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the bounding shape, then the ray is tested against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side the box.  Since the time to check the ray agains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s much less than checking it against complex objects, a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alculates the coordinates of a box shape that surrou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found in the input file.  Using the -b command line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o include that information in the output file. SMOOT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in the comments at the beginning of the output file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MOOTH calculates the bounding box coordinates, you may have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 little to eliminate any clipping that may occu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POV v1.0 and POV v2.0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-q : Quit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rogram will display a count on the screen as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.  Using the -q option turns off the coun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if you are redirecting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o another device such as a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infile : In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containing the raw triang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outfile[.???] : Outpu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pathname of the file that will contain the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OOTH.  If you do not supply an extension, SMOOT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extension that is appropriate for the output form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For example, a POV v1.0 output file woul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ov', a DKB output file would have the extension '.dat' and a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ould have the extension '.v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-?|h : Brief Us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? command line option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rom the documentation for the origin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Mike Schoen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impossible to say (simply) exactly how much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.  The memory requirements are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nd number of points, obviously, but also by how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the number of points which are unique, which points belo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fig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     / \               / \         / \         /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\   /    \           /     \     /     \     /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\/________\       /         \ /         \ /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/\       /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/   \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/_______\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riangles                             6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unique points                         8 uniq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ints belong to only 2 tri's         2 points belong to only 1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belongs to 6 tri's              2 points belong to 2 t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points belong to 3 tr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doesn't know how the input triang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it can't plan ahead of time on how to bala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the triangles, points, and (most awkwardly) the "belong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a data set of more than 5000 triangles through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roblem with it.  It will definately handle a lot, bu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exact as to how much "a lot" actually is.  If it doe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ill abort with a message saying how much it did hand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out of memory try to split up the data into multip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each group seperately.  If you go this rout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your data and keep in mind that the normal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joining triangles only. You could split your data, allow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overlap at the split, process each group, then remove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when you recombine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'C' source code for the surface normal computations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'SANDPAPER' written by Mike Schoenborn.  The Vivid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POV v0.5 output formats were later added by Stephen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se people who created some of the code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Legal Stuff (and its a shame to have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s copyrighted freeware, and as such,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to the end user.  I still retain all copy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the exception of the public-domain cod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Schoenborn and Stephen 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SMOOTH in its original packag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ge for this service.  Distribution center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MOOTH package on disk as long as their is a charg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 U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me comments, bug reports,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MOOTH you can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5 Frankl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ucah, KY 4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to JEFF BURTON in the RIME Ray Trac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a message to JEFF BURTON at the home of SMOO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BBS (502) 443-7514 14.4/v.42bis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