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1.0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ee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is a DOS based two-player strategy game requiring a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CPU, 300K of free RAM, VGA color graphics, and a Microsof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ble mouse and DOS resident mouse driver. Because piec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 CROSS require nimble mouse dexterity, you may wan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's acceleration and sensitivity settings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X.EXE is the only essential file, and it will run fro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or hard drive. The file CLRXSMPL.CXC may be ope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game as an example of an initial board. REGISTER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gistration form; it may opened and prin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RX.EXE is started, the user enters a character based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menus: �File� and �Game�. The menu items under �File� en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pen a board file, save a game in progress, or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�Game� menu, selecting the item �Play� begins a new g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o the one in progress, and selecting the item �Help�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tailed set of directions and registration/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has no direct analog I know of, COLOR CROSS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 board game. Like most abstract games, there are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properties involving piece selections, motions, and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o learn; but you must know them in order to play.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ith reading the directions carefully, I suggest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ties for yourself by running through situation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which is fully editable. Generally, someone who alrea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can teach you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game properties such as the number of pieces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board configuration, and the number of pieces mo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urn have been left open. See the section RECOMMENDED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elp� window, which outlines a recommended play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most forgot to state that COLOR CROSS is fun. Write with any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observation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ville, CT 06011-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ASP (Association of Shareware Professionals) desig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nd Help files. Re-wrote initial portion of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ave File warning dialog is no longer presented in the gam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 Revert to Saved &lt;R&gt; and Exit &lt;X&gt; from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