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ceive a registered copy of Video Keno, please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cash, check, or money order(U.S. Funds) for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R. Christi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18 Frederick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aha, NE 6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desired disk size:  3.5"_____      5.25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