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O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Game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993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 #11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ay be distributed and us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OS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ch all the bugs in less than a quar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raw your wall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urns on and of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wall is off, you can eras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 things down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ape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programs by Peter Neuendor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bas42.zip  Neubase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51.zip  Stowit Data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TA120,zip   Directions on the Bosto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bx2a.zip  Chatbox Talk with your computer. (ga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