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evenson Technical Services, Inc. (ST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108 Second Avenue 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ertha, MN 56437-02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hone: (218) 924-20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AX: (218) 924-2050 (Ext. 1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Bertha BBS: (218) 924-2060, N,8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ZIP'R Pro 1.00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y    Description                                   Price Each     To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0 Single-User Registration            $49.95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cludes Printed Manual, 3 1/2" &amp; 5 1/4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ZIP'R Pro 1.0 Network Registration (Users? ____) _______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Same price breaks apply for site-licensing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Ŀ    �����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</w:t>
      </w:r>
      <w:r>
        <w:rPr/>
        <w:t># of Users �    Price    �    � # of Users �    Price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</w:t>
      </w:r>
      <w:r>
        <w:rPr/>
        <w:t>Ĵ    ��������������������������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 </w:t>
      </w:r>
      <w:r>
        <w:rPr/>
        <w:t>5     �   $100.00   �    �     50     �   $4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10     �   $200.00   �    �    100     �   $500.00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   </w:t>
      </w:r>
      <w:r>
        <w:rPr/>
        <w:t>20     �   $300.00   �    �   More?    �    CALL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�������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   Additional Copies of Printed Manual               $10.00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Sub-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innesota Residents Add 6.5% Sales Tax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ipping/Handling (USA/Canada = $5.00, Foreign = $12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grade From ZIP'R (USA/Canada = $20.00, Foreign = $27.50)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No other charges or fees are required for upgrad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Total: 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: ___________________________________  Title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: 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: ______________________________  City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: ___________  Zip Code: _______________  Phone: 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Register ZIP'R Pro To This Name: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of Payment: ___ Visa/MC   ___ American Express   ___ Disc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 Check/Money Order Enclo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ecks/MO's must be in U.S. Funds drawn on a U.S. Bank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dit Card #: __________________________________  Expiration Date: ___/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n Card: _______________________  Signature: 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/ Suggestions: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take a minute to answer the following questions.  Your answ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ssist us in improving and marketing ZIP'R P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Check all that appl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 did you hear about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BS             [ ] Catalog/Magazine    [ ] Friend/Rel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Rack Vendor     [ ] User's Group        [ ] Other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operating systems / environments do you us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DOS    [ ] Windows   [ ] DESQview/DESQview/X     [ ]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do you use ZIP'R Pro fo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Business Applications    [ ] Games    [ ] Other 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compression program(s) are you using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ARJ    [ ] LHA    [ ] 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you be interested in seeing ZIP'R Pro work on Windows-specific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Yes    [ ] No 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y are you registering ZIP'R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I'm honest by natur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The prelog and nag delays are so annoying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[ ]  Other  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do you like the most about ZIP'R Pro?  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feature(s) would you like to see added to ZIP'R Pro?  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itional Comments: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We Quote You?    [ ] Yes    [ ] No    [ ] Doesn't Ma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