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ji-Utility-Program (LUP)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David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LO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(pronounced "loop") is a file utility program.  I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browsing and comparing disk directories and [.ZIP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LUP presently supports only [.ZIP] archiv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other archive file types can be add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the contents of [.ZIP] files with LUP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regular DOS directories.  In fact,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file looks just like an extension of the 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This extension also applies to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file and to other [.ZIP] files in the [.ZIP]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[.ZIP] files,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rowsing the file listings of DO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files, LUP also allows you to browse thei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files inside of [.ZIP] files. 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files first.  LUP's ability to display fil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archives without first extracting those files mak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ing of large [.ZIP] file collections like those i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UP can display more than one directory or [.ZIP]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Unlike many other programs, which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seperate screen window, LUP display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indow.  If two files with the same name appea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different directories then their display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llowing more files to be fit on a screen.  Fil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identical are displayed on seperate 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mphasizes their differences such as length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detect new, changed, or dele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especially useful when comparing relate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uch as a directory and its backup copy, or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oftware package.  When you move from one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UP attempts the move from each sub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o that related files are automaticly display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has other miscellaneous file management function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, copy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Shareware, a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oftware distribution.  Please feel free to use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up to 30 days to ensure that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continue using LUP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copy of LUP will include: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 printed user manual, a registration key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registration reminder messages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days of support, upgrade notices, and may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copy of LUP use the "Register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File Lists Browser.  The File Lists Browser is active when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s.  The Register command will produce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make your registration easier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will run on your computer if your computer is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running MS-DOS or PC-DOS version 3.0 or lat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b of disk space, and has 512Kb of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LUP to examine [.ZIP] archiv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have PKUNZIP in your DOS PATH.  If you pla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BAT demonstration script then you will also need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nd PKUNZIP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ale WI 53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the distribution files to an empt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e subdirectory name "\LUPnnn" where "nnn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of the version number.  If you 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is subdirectory then you will be able to run 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able to start LUP from any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LUP's directory in the command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some additional steps.  The files LUP.EXE and L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a directory which appear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either by adding LUP's subdirectory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by copying LUP.EXE and LUP.DOC 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your DOS PATH.  LUP.DOC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LUP.EXE becaused this is needed by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LUP has no configuration options.  LUP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to the type of computer and the video mod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.  LUP will adapt to monochrome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 It will adapt to different screen dimens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25 lines, 43 lines, or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on the DOS MODE command, or what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o control your video display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method of starting LUP is simply to type "LU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lt;Enter&gt;" stands for the Enter key.  LUP will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le List of the current working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may change the File Lists being display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in the directory tree, or perform othe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LUP begin by displaying one or more File Lis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working directory, simply add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For example, suppose C:\PROJECT1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a particular project, and a floppy disk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aved versions of those files, and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s have changed sinced you saved them.  To do thi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drive A: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 C:\PROJECT1 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LUP to start and to display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 Note, only File List specifications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  You can not browse a text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however you can do this after LUP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pecify (.zip) archiv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otation [.ZIP] for doing this which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named BROWSING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was designed to be both easy to learn and easy to us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commands are available through context sensi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gle key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 is easy.  You can begin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with the menus.  If you want you can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s.  All shortcut keys are displayed in the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ommands, which makes them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imple Help command which allows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r manual from inside of 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re available from nearly everywhere in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a menu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re context sensitive.  This means that the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enu vary according to the commands available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These commands can depend on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ialog box active to the position of the curs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ver not sure about what to do next, pressing F10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all the things you can do at that poi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Lists Browser is active and you press the F10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labeled "File Lists Browser Menu" will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the commands available from the File Lists Brow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see the F10 ke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menu in two ways.  The first way is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in the menu and press the Enter ke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the menu of the File Lists Browser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"&lt;Alt-A&gt; About this program".  If you move the menu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nu item and press the Enter key then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ich gives a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use a menu is as a command summary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enu the command you want to execute, you can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the menu and then press the associated comma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sometimes a menu item represents a group of command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mand.  Group menu items end in "..."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when the menu cursor is on a group menu item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menu will appear.  This nested menu represent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hen a list scroller is activ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vailable for moving the scroller's cur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single group menu item under the name "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..".  If you press the Enter key while the menu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Line Cursor Movement..." item then anoth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hich lists the actual cursor movement comman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, such as "&lt;Arrow-Down&gt; Forwar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andon a menu without executing one of its comman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.  The menu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can't figure out how to do what you wan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then you can get help by pressing the &lt;F1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en a dialog for browsing the user manual fil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reading now.  Help is available from ever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rowse directories with the File Lists Brows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hich fills the entire scree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one or more directories.  It is divided into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part contains a summary of the director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summary includes the number of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bytes in all the files in tha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including subdirectories in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name of the directory.  It also includes the fil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is should probably be displayed elsewher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contains a list of the file entri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d in the top part.  Each entry inclu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or, if the entry is a subdirectory, a 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, the date and time stamp of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ntry list is scrollable using the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commands include INCREMENTAL SEARCH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move the cursor directly to a particular file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irst few characters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subdirectory of the directory you are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ove the scroller cursor to the sub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press the &lt;Enter&gt; key.  If you wis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of the directory being displayed then move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labeled "[ Parent ]" and press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two basic operations you can easilly exam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n a disk.  If you would lik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n a different disk drive, or would lik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o a distant directory then use the Alt-S (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Substitute Pat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limit the display to a sub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directory you can use the Alt-F (File List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) command.  For example to display only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.TXT" then change the file mask to "*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multiple directories at the same tim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single directories.  There are a few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Each file entry may occupy more than one line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the number of directories displayed.  If LUP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with the same name in two different directori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ize, date, time, and attributes then it displays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ne.  Otherwise it puts them on two different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column headed with "**..."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 given version of a file is in.  The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re ordered by date and time with the new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which does not have numbers in every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*..." column indicates some type of difference, ei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 deleted file, a changed file,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bits, etc.  This is the column which mak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directorie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being displayed are summarized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ctangular display areas on the screen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rdered alphabet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directories being displayed can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Lists..." commands.  With them you can add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directory, or substitute a directory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archive fil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[.ZIP] archive files is very similar to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To examine a [.ZIP] file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of the file and press the &lt;Enter&gt; key. 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ill display the contents of the [.ZIP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s summary at the top of the scree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"[.ZIP]" after the name to indicate that a [.ZIP]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regular directory, is being display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otation which may be used for command line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UP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erate "[.ZIP]" notation, rather tha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, is needed to distinguish DOS director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S directory names can have extensions, even "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t all [.ZIP] files have ".ZIP"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mon for a self extracting [.ZIP] file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within the subdirectories of a [.ZIP] fil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subdirectory.  You may even move into [.ZIP] fil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files, in other words, nested [.ZIP]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gular DOS directories and [.ZIP] file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[.ZIP] file which does not have a [.ZIP]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self extracting [.ZIP] file, use the Includ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Path commands.  Enter the name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"[.ZIP]" at the end.  For example, if you wer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:\INBOX which contained a file NEWSTUFF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elf extracting [.ZIP] file, use the Substitut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"C:\INBOX" by C:\INBOX\NEWSTUFF.EXE[.ZIP]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file as a [.ZIP]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some [.ZIP] files created on Unix systems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s have lower case characters.  LUP will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o upper case when it displays these [.ZIP]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oes not support lower case in it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ertain unusual and rare [.ZIP] files appear empty to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y are not.  This happens when a [.ZIP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iles in a subdirectory but does not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directory.  For example, if a [.ZIP]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 entries "XXX\" and "XXX\FILE" then LUP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at the file contains a single subdirectory "XXX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ingle file "FILE".  However if subdirectory "XXX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then file "XXX\FILE" will also appear missing to 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amine a file as text, use the File Lists Brow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r archive containing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.  Move the cursor to the entry for the fi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 LUP displays the file in a scrollabl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ows all characters except the line-feed &lt;LF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eated as a line terminator.  Control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tandard IBM compatible graphic characters.  L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udimentary formating of tab characters, but even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line will not fit on a screen line then it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the next screen line.  Successive fil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ith alternating colors so that you can see wher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regular or directory files, use the File Lists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directory or archive containing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  If you are interested in a particular one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it.  Press the &lt;Alt-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will display a dialog box with its best guesse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destination path, and file mask filled in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lling in these values.  Use the Tab key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all values press the Enter key.  L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copying files.  When it is finished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to the File Lists Browser if that pa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copy into a [.ZIP] archive file.  However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 of a [.ZIP] file to a DOS directory.  In this case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ly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regular or directory files, use the File List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or archive containing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  If you are interested in a particular one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it.  Press the &lt;Alt-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will display a dialog box with its best guesses fo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 filled in or selected.  Complete fill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 Use the Tab key to move between valu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all values press the Enter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ore than one file then LUP will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will begin dele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delete files from a [.ZIP]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ame a regular or directory file, use the File List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or archive containing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.  If you are interested in a particular one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it.  Press the &lt;Alt-N&gt; key to activate the "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will display a dialog box with its best guesses f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ld name filled in or selected.  Complete fill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nd provide a new name.  Use the Tab key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all values press the Enter key and L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file.  You may not rename a file inside a 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can extract files from archive files.  Extra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ZIP] archive file is called "unz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extracts automaticly whenever you browse a file whi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rchive, or copy files from inside of a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 and BROWSING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MO.BAT is a batch file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features of LUP, namely the ability to browse 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, and the ability to browse multip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erged format.  The demo creates som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fault directory and displays instru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o explore various features.  The demonst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utomated.  It depends on your ability to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emonstration, set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UP files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parts of, or are crea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.DOC: This is the file you are reading now.  It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LUP.  It is also used th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.EXE: This is the LU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.CFG: This file is created by LUP.  It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which in this version of LUP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statu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BAT: This batch file script creates som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used to demonstrate LUP's unus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 it displays instruction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: This contains information on how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: This contains a description of LUP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talog and BBS directory listings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near the front of the file so that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stribution systems can us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: This contains information for disk vendor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LUPTMP.$$$: This subdirectory and the files created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 They are deleted when LU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 creates temporary files when it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ZIP]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LOD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LODJI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LUP to browse many directories or files L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less speedy.  On rare occasions LUP may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ich says that it was unable to allocate memor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 This is caused by fragmentation of LUP's heap.  If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in this way, restart it and retry what you we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  Unless you enter exactly the same sequence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should not termin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